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19400</wp:posOffset>
            </wp:positionH>
            <wp:positionV relativeFrom="paragraph">
              <wp:posOffset>-3429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4.07.2011          №     1147-п       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О внесении  изменений в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становление        главы 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бразования 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город       Новотроицк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27"/>
          <w:szCs w:val="27"/>
        </w:rPr>
        <w:t>от 03.03.2011 № 315-п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27"/>
          <w:szCs w:val="27"/>
        </w:rPr>
        <w:tab/>
        <w:t xml:space="preserve">В соответствии со статьей 72 Земельного кодекса Российской Федерации, руководствуясь Федеральным законом,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ешением городского Совета депутатов муниципального образования город Новотроицк от 30.05.2006 № 86 «Об утверждении положения «О муниципальном земельном контроле на территории муниципального образования город Новотроицк», руководствуясь подпунктом 3 пункта 1 статьи 6, статьями 34, 35 Устава муниципального образования город Новотроицк Оренбургской области: </w:t>
        <w:tab/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1. Внести в постановление администрации муниципального образования город Новотроицк от 03.03.2011 № 315-п «О создании постоянной комиссии по контролю за использованием земель в границах территории муниципального образования город Новотроицк» (в редакции постановления администрации муниципального образования город Новотроицк от 23.06.2011 № 1013-п) следующие изменения: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1.1. В пункте 3 постановления: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- слова «Дианов О.В. – первый заместитель главы  муниципального образования город Новотроицк, председатель комиссии» заменить словами «Рамазанова И.И. – заместитель главы  муниципального образования город Новотроицк по финансам и экономике, председатель комиссии».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Контроль  за  исполнением данного постановления возложить на заместителя главы муниципального образования город Новотроицк  по финансам и экономике Рамазанову И.И.  </w:t>
      </w:r>
    </w:p>
    <w:p>
      <w:pPr>
        <w:pStyle w:val="TextBody"/>
        <w:jc w:val="both"/>
        <w:rPr/>
      </w:pPr>
      <w:r>
        <w:rPr>
          <w:sz w:val="27"/>
          <w:szCs w:val="27"/>
        </w:rPr>
        <w:tab/>
        <w:t>3. Постановление вступает в силу со дня подписания.</w:t>
      </w:r>
    </w:p>
    <w:p>
      <w:pPr>
        <w:pStyle w:val="TextBody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both"/>
        <w:rPr/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TextBody"/>
        <w:jc w:val="both"/>
        <w:rPr/>
      </w:pPr>
      <w:r>
        <w:rPr>
          <w:sz w:val="27"/>
          <w:szCs w:val="27"/>
        </w:rPr>
        <w:t xml:space="preserve">город Новотроицк </w:t>
        <w:tab/>
        <w:tab/>
        <w:tab/>
        <w:tab/>
        <w:t xml:space="preserve">                                               Г.Д. Чиж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Верно. Главный специалист отдел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рганизационно-контрольной работы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 делопроизводства                                                                                Н.В. Суфиярова</w:t>
      </w:r>
      <w:r>
        <w:rPr>
          <w:color w:val="FFFFFF"/>
          <w:sz w:val="27"/>
          <w:szCs w:val="27"/>
        </w:rPr>
        <w:tab/>
        <w:t xml:space="preserve">      </w:t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 xml:space="preserve">Разослано: дело-5, КУМИ-3, Рамазанова И.И., управление архитектуры и капитального строительства,  юридический отдел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Куряев А.Н.  62 00 14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А.А.В. 10 экз.</w:t>
      </w:r>
    </w:p>
    <w:sectPr>
      <w:type w:val="nextPage"/>
      <w:pgSz w:w="11906" w:h="16838"/>
      <w:pgMar w:left="1588" w:right="73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2:55:00Z</dcterms:created>
  <dc:creator>Горяйнов</dc:creator>
  <dc:description/>
  <cp:keywords/>
  <dc:language>en-US</dc:language>
  <cp:lastModifiedBy>Пользователь</cp:lastModifiedBy>
  <cp:lastPrinted>2009-12-23T16:38:00Z</cp:lastPrinted>
  <dcterms:modified xsi:type="dcterms:W3CDTF">2012-03-21T09:06:00Z</dcterms:modified>
  <cp:revision>56</cp:revision>
  <dc:subject/>
  <dc:title/>
</cp:coreProperties>
</file>