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                       Приложение 10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                 к решению город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                 Совета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sz w:val="28"/>
          <w:szCs w:val="28"/>
        </w:rPr>
        <w:t>от___________№_____</w:t>
        <w:tab/>
        <w:tab/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вестиционная программ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09 год за счет средств местного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40"/>
        <w:gridCol w:w="1080"/>
        <w:gridCol w:w="1178"/>
        <w:gridCol w:w="1342"/>
        <w:gridCol w:w="1080"/>
        <w:gridCol w:w="108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 начала строительства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мит капвло-жений (тыс. рублей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-ние (тыс.руб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ло-нение (+,-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исполн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 168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 8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3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3,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системы хозяйственно-питьевого водоснабжения (софинансирование областной программ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2</w:t>
            </w:r>
          </w:p>
        </w:tc>
      </w:tr>
      <w:tr>
        <w:trPr>
          <w:trHeight w:val="40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спецтехники для ЖК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Реконструкция остановочных пунк-тов общественного транспорта (МП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резервного топливного хозяйства п.Хабарно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0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теплотрассы 5 микрорайона (ПИР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помещений под общежитие семейного типа (ПИР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генпла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ограждений санитарно-защитных зон водозаборов (ПИР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4 719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 4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2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4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спортивного комплекса (в т.ч. ПИР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62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3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,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оительство здания фельдшерско-акушерского пункта п.Губерля (ПИР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дравоохран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7 375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 3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здания гинекологического отделения МУЗ ГБ №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8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здания санатория «Рассвет» под детскую поликлиник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17 262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6 6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6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6,4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по финансам-начальник </w:t>
      </w:r>
    </w:p>
    <w:p>
      <w:pPr>
        <w:pStyle w:val="Normal"/>
        <w:jc w:val="both"/>
        <w:rPr/>
      </w:pPr>
      <w:r>
        <w:rPr>
          <w:sz w:val="28"/>
          <w:szCs w:val="28"/>
        </w:rPr>
        <w:t>финансового управления</w:t>
        <w:tab/>
        <w:tab/>
        <w:tab/>
        <w:tab/>
        <w:tab/>
        <w:t xml:space="preserve">                                     Г.Д. Чижова</w:t>
      </w:r>
    </w:p>
    <w:sectPr>
      <w:headerReference w:type="default" r:id="rId2"/>
      <w:headerReference w:type="first" r:id="rId3"/>
      <w:type w:val="nextPage"/>
      <w:pgSz w:w="11906" w:h="16838"/>
      <w:pgMar w:left="567" w:right="567" w:gutter="0" w:header="709" w:top="765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6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5T08:14:00Z</dcterms:created>
  <dc:creator>Танаева</dc:creator>
  <dc:description/>
  <cp:keywords/>
  <dc:language>en-US</dc:language>
  <cp:lastModifiedBy>Пользователь</cp:lastModifiedBy>
  <cp:lastPrinted>2009-12-15T08:24:00Z</cp:lastPrinted>
  <dcterms:modified xsi:type="dcterms:W3CDTF">2010-03-01T06:51:00Z</dcterms:modified>
  <cp:revision>19</cp:revision>
  <dc:subject/>
  <dc:title/>
</cp:coreProperties>
</file>