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Приложение № 4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lineRule="auto" w:line="360"/>
        <w:jc w:val="center"/>
        <w:rPr/>
      </w:pPr>
      <w:r>
        <w:rPr>
          <w:sz w:val="36"/>
          <w:szCs w:val="36"/>
        </w:rPr>
        <w:t>«</w:t>
      </w:r>
      <w:r>
        <w:rPr>
          <w:sz w:val="40"/>
          <w:szCs w:val="40"/>
        </w:rPr>
        <w:t>Талантливые дети</w:t>
      </w:r>
      <w:r>
        <w:rPr>
          <w:sz w:val="36"/>
          <w:szCs w:val="36"/>
        </w:rPr>
        <w:t>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……..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я № 1 «Важнейшие целевые индикаторы и показатели эффективности реализации подпрограммы»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тливые дет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, информационно-методический центр управления образования, образовательные учреждения всех типов и видов, расположенные на территории муниципального образования город Новотроицк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Создание оптимальных  социально-педагогических условий для гармонического развития одарённых детей и их творческой само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адресной поддержки и социальной защиты одарённы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ологической готовности педагогов к решению проблемы по выявлению и обучению одарённых и талантливых детей, поддержка педагог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и поддержка учреждений, работающих с одарёнными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но-методическое и информационн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реемственно-перспективных связей в работе с одарёнными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ание консультационной помощи родителям и педагогам, работающим с одаренными детьми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детей, включенных в государственную систему выявления, развития и адресной поддержки одаренных детей, в общей численности детского населения школьного возраста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одаренных детей школьного возраста - победителей всероссийских конкурсов, соревнований, олимпиад, турниров, проведенных в рамках подпрограммы;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сероссийски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но в Приложении № 1 Подпрограммы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1 - 2014 год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составляет  2784 тыс.руб.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1 год - 696 тыс.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2 год – 696 тыс.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696 тыс. 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696 тыс.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системы выявления, развития и поддержки одаренных детей с охватом к 2014 году до 40 процентов детского населения школьного возраста;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информационной базы данных о талантливых и одаренных детях школьного возраст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ероприятий Под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требует дальнейшего решения проблема обеспечения личностной, социальной самореализации и профессионального самоопределения одаренных детей в новых социально-экономических условиях, и в этой связи на муниципальном уровне должны оказываться содействие выявлению и развитию природных задатков детей на всех ступенях их воспитания и образования, а также адресная поддержка каждого талантливого ребен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шлом учебном году в муниципальном этапе олимпиады приняли участие 3877 учащихся 2-11классов,  определены 102 победителя и 213 призеров. 88 учащихся  приняли участие в региональном этапе Всероссийской олимпиады, 2 из них стали победителями и 12 призёр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команду Оренбургской области для участия в заключительном этапе Всероссийской олимпиады школьников вошли пять  новотройчан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Для детей, имеющих повышенный уровень познавательных способностей организована работа городского научного общества учащихся.  В 2009-2010 учебном году работало 13 групп. Каждым педагогом общества разработана образовательная программа на 3 года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ность и специфика работы с одаренными детьми требует привлечения к ее осуществлению различных специалистов - педагогов, психологов, деятелей культуры и спорта и других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дальнейшее обеспечение условий, способствующих максимальному раскрытию потенциальных возможностей одаренных детей, в том числе совершенствование муниципальной системы выявления одаренных детей с раннего возраста, развития, оказания адресной поддержки каждому ребенку, проявившему незаурядные способности, разработка индивидуальных «образовательных маршрутов» с учетом специфики творческой и интеллектуальной одаренности ребенка, формирование личностного и профессионального самоо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олноценного и позитивного развития ребенка является взаимодействие педагогов и других специалистов с его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цели и задачи, сроки и реализации Подпрограммы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целевые индикаторы и показател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Целью Подпрограммы «Талантливые дети» является создание оптимальных социально-педагогических условий для гармонического развития одарённых детей и их творческой само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ми Подпрограммы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уществление адресной поддержки и социальной защиты одарённых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ологической готовности педагогов к решению проблемы по выявлению и обучению одарённых и талантливых детей, поддержка педаго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 поддержка учреждений, работающих с одарёнными деть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учно-методическое и информационное обеспечение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реемственно-перспективных связей в работе с одарёнными деть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казание консультационной помощи родителям и педагогам, работающим с одаренными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будет осуществляться по целевым индикаторам и показа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1-2014 годы. Этапы реализации Подпрограммы не выделяются в связи с тем, что ежегодно предусматривается реализация взаимоувязанных комплексов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содержит мероприятия, направленные на адресную поддержку одаренных детей, обеспечение условий для их личностной, социальной самореализации и профессионального само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2 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планируется осуществить в размере 2784 тыс. рублей.  По годам: </w:t>
      </w:r>
    </w:p>
    <w:p>
      <w:pPr>
        <w:pStyle w:val="TextBody"/>
        <w:rPr/>
      </w:pPr>
      <w:r>
        <w:rPr>
          <w:sz w:val="28"/>
          <w:szCs w:val="28"/>
        </w:rPr>
        <w:t>2011 год - 696 тыс.руб.</w:t>
      </w:r>
    </w:p>
    <w:p>
      <w:pPr>
        <w:pStyle w:val="TextBody"/>
        <w:rPr/>
      </w:pPr>
      <w:r>
        <w:rPr>
          <w:sz w:val="28"/>
          <w:szCs w:val="28"/>
        </w:rPr>
        <w:t>2012 год – 696 тыс.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13 год – 696 тыс. руб.</w:t>
      </w:r>
    </w:p>
    <w:p>
      <w:pPr>
        <w:pStyle w:val="TextBody"/>
        <w:rPr/>
      </w:pPr>
      <w:r>
        <w:rPr>
          <w:sz w:val="28"/>
          <w:szCs w:val="28"/>
        </w:rPr>
        <w:t>2014 год - 696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еханизм реализации Подпрограммы включает: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ных мероприятий за счет средств городского бюджета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ладов и отчетов о реализации Подпрограммы и обсуждение достигнутых результатов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объемов финансирова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center"/>
        <w:rPr/>
      </w:pPr>
      <w:r>
        <w:rPr>
          <w:b/>
          <w:sz w:val="28"/>
          <w:szCs w:val="28"/>
        </w:rPr>
        <w:t>6.Организация управления и система контроля за исполнением Подпрограммы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ом  - координатором Подпрограммы, распорядителем средств городского бюджета является управление образова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осуществляет: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реализац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ыполнения мероприятий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эффективного и целевого использования средств, выделяемых на реализацию Подпрограммы, своевременного и в полном объеме выполнения основных мероприятий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нформации и отчетов о выполнен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а реализац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по внесению изменений в Подпрограмм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, а также уточняет затраты на программные меропри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ценка социально-экономической эффективности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будет создана  система выявления, развития и поддержки одаренных детей, охватывающая до 40 процентов детского населения школьного возраста, направленная на сохранение национального генофонда города, формирование будущей высокопрофессиональной элиты в различных областях интеллектуальной и твор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сформирована информационная база данных о талантливых и одаренных детях школьного возраста с целью отслеживания их дальнейшего личностного и профессионального само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одаренных детей школьного возраста - победителей всероссийских конкурсов, соревнований, олимпиад, турниров, проведенных в рамках подпрограммы, увеличится к 2014 году на 5 процентов по сравнению с данными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Талантливые дети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е показатели базового г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школьных олимпиад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Удельный вес обучающихся и воспитанников в возрасте 14–18 лет, участвующих в  муниципальном этапе Всероссийской олимпиады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Удельный вес учащихся, участвующих в различных международных конкур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Удельный вес победителей и призеров в региональных этапах </w:t>
            </w:r>
            <w:r>
              <w:rPr>
                <w:spacing w:val="-6"/>
              </w:rPr>
              <w:t>Всероссийской олимпиады школьник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Талантливые дети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7"/>
        <w:gridCol w:w="1163"/>
        <w:gridCol w:w="720"/>
        <w:gridCol w:w="36"/>
        <w:gridCol w:w="756"/>
        <w:gridCol w:w="108"/>
        <w:gridCol w:w="648"/>
        <w:gridCol w:w="72"/>
        <w:gridCol w:w="684"/>
        <w:gridCol w:w="36"/>
        <w:gridCol w:w="720"/>
        <w:gridCol w:w="90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 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городской целевой программы</w:t>
            </w:r>
          </w:p>
        </w:tc>
      </w:tr>
      <w:tr>
        <w:trPr>
          <w:trHeight w:val="18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здание банка данных об одаренных детях в образовательных учреждениях гор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иагностических данных об одаренности детей</w:t>
            </w:r>
          </w:p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ностей и возможностей педагогов управл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цессом развития одаренных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о педагога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банка диагностических  методик общей и специальной одар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к диагностических методи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дошкольных образовательных учреждениях  ранней диагностики доминирующих способностей дет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и прогнозирование одаренност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обретение, подбор и накопление методической литературы по пробле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ышение качества преподавания предметов 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ых выставок по пробле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учител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актических рекомендаций по составлению программ индивидуального развития одаренных детей. Создание программ индивидуального развития одаренных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подавания различных  предметов при работе с талантливыми детьм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ведение городских предметных олимпиа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даренных детей</w:t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ведение учебно-тренировочных сборов профильных интеллектуальных и творческих смен в каникулярное вре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интеллектуальных способностей учащих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плата стипендий города Новотроицка учащимся 9-11 классов муниципальных общеобразовательных учрежд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учащих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научных конференций, интеллектуальных турниров и конкурсов для школьников</w:t>
              <w:tab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форм  и методов работы с одарненными детьм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Проведение торжественных мероприятий (вручение стипендий, серебряных медалей и др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и пропаганда интеллектуально одаренных детей и увеличение количества победителей</w:t>
            </w:r>
          </w:p>
        </w:tc>
      </w:tr>
      <w:tr>
        <w:trPr>
          <w:trHeight w:val="13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правление школьников для участия в краевых, всероссийских и международных конкурсах, конференциях, олимпиадах, форумах, фестивалях</w:t>
              <w:tab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количества призеров различных олимпиа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08:00Z</dcterms:created>
  <dc:creator>spec</dc:creator>
  <dc:description/>
  <cp:keywords/>
  <dc:language>en-US</dc:language>
  <cp:lastModifiedBy>Крамаренко</cp:lastModifiedBy>
  <cp:lastPrinted>2010-10-21T17:14:00Z</cp:lastPrinted>
  <dcterms:modified xsi:type="dcterms:W3CDTF">2010-10-28T04:41:00Z</dcterms:modified>
  <cp:revision>83</cp:revision>
  <dc:subject/>
  <dc:title>I</dc:title>
</cp:coreProperties>
</file>