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й программы «Развитие системы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подпрограммы «Воспитание юного новотройчанина» на 2011-2014 годы  за счет средств муниципаль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дам, заказчикам и направлениям расходования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370"/>
        <w:gridCol w:w="979"/>
        <w:gridCol w:w="821"/>
        <w:gridCol w:w="900"/>
        <w:gridCol w:w="900"/>
        <w:gridCol w:w="979"/>
      </w:tblGrid>
      <w:tr>
        <w:trPr>
          <w:trHeight w:val="1074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дпрограммы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   2011  -  2014      год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ом числе по годам реализации подпрограммы</w:t>
            </w:r>
          </w:p>
        </w:tc>
      </w:tr>
      <w:tr>
        <w:trPr>
          <w:trHeight w:val="94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 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   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      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го по подпрограмме -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47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62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99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33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52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капитальные вложения: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ого городского конкурса «Ученик года» по выявлению творческих способностей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традиционного городского этапа областного смотра-конкурса детских общественных организаций «Мозаика»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дание информационного вестника «Система дополнительного образования детей муниципального  образования город Новотроицк» с периодичностью 1 раз в го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городских </w:t>
            </w:r>
            <w:r>
              <w:rPr>
                <w:b/>
                <w:sz w:val="26"/>
              </w:rPr>
              <w:t>научно-практических конференций</w:t>
            </w:r>
            <w:r>
              <w:rPr>
                <w:sz w:val="26"/>
              </w:rPr>
              <w:t xml:space="preserve"> старшекласс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 учащихся научных обществ,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воспитанников МОУ ДОД СЮН «Первый шаг в наук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аздничная встреча «Наши заслуги» с воспитанниками УДОД -  победителями и призерами  конкурсов и соревнований различных уровней в рамках программы «Талантливые дет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дание ученических  закладок профилактической направленности «Мы - за здоровый образ жизни!»  (периодичностью не более 2-х раз в год) совместно с заинтересованными службами и ведомствам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дение </w:t>
            </w:r>
            <w:r>
              <w:rPr>
                <w:b/>
                <w:sz w:val="26"/>
              </w:rPr>
              <w:t>ученических слёт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юных инспекторов движения (апрель) «ЮИД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эколого-биологических: «Акватория» для старшеклассников и «Знатоки родной природы» для младших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туристско-краеведческих: «Школа безопасности» и юных туристов-краеведов и юных-туристов лыж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ых  городских краеведческих чтений «Здесь  мой край, здесь я жив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ализация программы ГУЗ «Новотроицкий наркологический диспансер» «Жизненный путь» по профилактике употребления психоактивных веществ, среди детей и подростков (оплата внеурочной деятельности педагогов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здание детской мини-типографии при Медиацентре ЦРТДЮ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ыездная учёба актива городской детской общественной организации «Единство плюс» на базе загородного оздоровительного лагер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 среди лагерей дневного пребывания, загородных и профильных лагерей на лучшую организацию жизнедеятельности и лучшую  программу летнего отдыха и оздоровления дете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жегодные массовые мероприятия для школь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областной День детств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ыставки технического и декоративно – прикладного </w:t>
            </w:r>
            <w:r>
              <w:rPr/>
              <w:t>творчества («Моя первая работа», «Юный техник», НТМ, НТТМ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технического моделирования «Пасхальный сувенир» на лучший пасхальный подарок среди учащихся школ города среднего звен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</w:t>
            </w:r>
            <w:r>
              <w:rPr>
                <w:sz w:val="24"/>
              </w:rPr>
              <w:t>оревнования по велотехник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sz w:val="24"/>
              </w:rPr>
              <w:t xml:space="preserve"> среди отрядов ЮИ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й этап о</w:t>
            </w:r>
            <w:r>
              <w:rPr>
                <w:sz w:val="24"/>
              </w:rPr>
              <w:t>ткрыт</w:t>
            </w:r>
            <w:r>
              <w:rPr>
                <w:rFonts w:cs="Times New Roman" w:ascii="Times New Roman" w:hAnsi="Times New Roman"/>
                <w:sz w:val="24"/>
              </w:rPr>
              <w:t>ого</w:t>
            </w:r>
            <w:r>
              <w:rPr>
                <w:sz w:val="24"/>
              </w:rPr>
              <w:t xml:space="preserve"> Чемпиона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sz w:val="24"/>
              </w:rPr>
              <w:t xml:space="preserve"> Оренбургской области по мотокроссу "Золотая осень"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ых и зональных соревнований по авиамодельному спорт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мотокроссу ко Дню молодежи и Дню металлург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велотуризму и технике пешеходного туризма, посвящённые Дню физкультурник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спортивному ориентированию «Золотая осень», «Спринт», «Открытие зимнего сезона», «Новогодняя снежинка», «Звездочка», «Подснежник», «Оренбургский пуховый платок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Всероссийских соревнований «Российский азиму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Фестивали самодеятельного творчества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1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 «Звездопад» под девизом «Здравствуй, лето красное!» среди детских оздоровительных лагерей всех типов и вид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«Наша школа – лучшая на свеие» в рамках городского традиционного фестиваля «Новотроицкая весн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3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стивали: краеведческих агитбригад «Возьмёмся за руки с природой», экологический «Природа – это дом, в котором мы живем», этнографический «Добрых дел мастерство», для дошкольников «Светлячок», самодеятельного творчества «А у на во дворе» среди детских дворовых клубов, театральных и кукольных коллективов Театральный бульвар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но-познавательная программа «Вопросы дедушки - краеведушки» и конкурс юных экскурсоводов «Улицы героев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ая акция «Живи, родник!» по расчистке родников в окрестностях муниципального образова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3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среди детских лагерей  «Туристский калейдоскоп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4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родской конкурс «Эта Земля твоя и моя» с защитой экологических проектов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5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хореографов «Юный постановщик» и конкурсная программа «Супер - девочк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6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XIV городской конкурс чтецов «Души прекрасные порывы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7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вокалистов «Уральские соловушк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уристского профильного детского лагеря «Юный турис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УДОД в городских, зональных, областных, всероссийских, международных соревнованиях и конкурсах по положениям в течение г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по подпрограмме </w:t>
            </w:r>
            <w:r>
              <w:rPr/>
              <w:t>(тыс.руб.)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94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ащения: УДОД – учреждения дополнительного образования </w:t>
      </w:r>
    </w:p>
    <w:p>
      <w:pPr>
        <w:pStyle w:val="Normal"/>
        <w:rPr/>
      </w:pPr>
      <w:r>
        <w:rPr/>
        <w:t>СЮН-Станция юных натуралистов</w:t>
      </w:r>
    </w:p>
    <w:p>
      <w:pPr>
        <w:pStyle w:val="Normal"/>
        <w:rPr/>
      </w:pPr>
      <w:r>
        <w:rPr/>
        <w:t>СЮТ-Станция юных техников</w:t>
      </w:r>
    </w:p>
    <w:p>
      <w:pPr>
        <w:pStyle w:val="Normal"/>
        <w:rPr/>
      </w:pPr>
      <w:r>
        <w:rPr/>
        <w:t>СДЮТурЭ-Станция детского и юношеского туризма и экскурсий</w:t>
      </w:r>
    </w:p>
    <w:p>
      <w:pPr>
        <w:pStyle w:val="Normal"/>
        <w:rPr/>
      </w:pPr>
      <w:r>
        <w:rPr/>
        <w:t>ЦРТДЮ-Центра развития творчества детей и юнош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цун Е.А.</w:t>
      </w:r>
    </w:p>
    <w:p>
      <w:pPr>
        <w:pStyle w:val="Normal"/>
        <w:rPr/>
      </w:pPr>
      <w:r>
        <w:rPr/>
        <w:t>(235).62-03-26</w:t>
      </w:r>
    </w:p>
    <w:sectPr>
      <w:type w:val="nextPage"/>
      <w:pgSz w:w="11906" w:h="16838"/>
      <w:pgMar w:left="136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DejaVu Sans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;Times New Roman" w:cs="Nimbus Roman No9 L;Times New Roman"/>
      <w:kern w:val="2"/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eastAsia="DejaVu Sans;Times New Roman" w:cs="DejaVu Sans;Times New Roman"/>
      <w:kern w:val="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16:00Z</dcterms:created>
  <dc:creator>Елена</dc:creator>
  <dc:description/>
  <cp:keywords/>
  <dc:language>en-US</dc:language>
  <cp:lastModifiedBy>Елена</cp:lastModifiedBy>
  <cp:lastPrinted>2010-10-21T16:53:00Z</cp:lastPrinted>
  <dcterms:modified xsi:type="dcterms:W3CDTF">2010-10-21T10:54:00Z</dcterms:modified>
  <cp:revision>60</cp:revision>
  <dc:subject/>
  <dc:title/>
</cp:coreProperties>
</file>