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</w:t>
      </w:r>
      <w:r>
        <w:rPr>
          <w:spacing w:val="-1"/>
          <w:sz w:val="28"/>
          <w:szCs w:val="28"/>
        </w:rPr>
        <w:t>комиссии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размещению нестационарных торговых объектов на территори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71"/>
        <w:rPr/>
      </w:pPr>
      <w:r>
        <w:rPr>
          <w:sz w:val="28"/>
          <w:szCs w:val="28"/>
        </w:rPr>
        <w:t>Дианов Олег Васильевич –           первый заместитель главы                                                                                                                                    муниципального образования город Новотроиц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71"/>
        <w:rPr/>
      </w:pPr>
      <w:r>
        <w:rPr>
          <w:sz w:val="28"/>
          <w:szCs w:val="28"/>
        </w:rPr>
        <w:t>Грачева Виктория Юрьевна –      начальник отдела потребительского  рынка и услуг  администрации муниципального образования город Новотроиц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Куряев Алексей Николаевич  -   заместитель председателя комитета по                                       </w:t>
        <w:tab/>
        <w:tab/>
        <w:t xml:space="preserve">                                  управлению  муниципальным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имуществ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дометов Олег Борисович -      начальник управления архитектуры 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апитального строитель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71"/>
        <w:rPr/>
      </w:pPr>
      <w:r>
        <w:rPr>
          <w:sz w:val="28"/>
          <w:szCs w:val="28"/>
        </w:rPr>
        <w:t xml:space="preserve">Яшникова Елена Александровна – специалист юго-восточного территориального отдела Управления Роспотребнадзора по Оренбургской области (по согласованию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08:00Z</dcterms:created>
  <dc:creator>Пресса2</dc:creator>
  <dc:description/>
  <cp:keywords/>
  <dc:language>en-US</dc:language>
  <cp:lastModifiedBy>Пресса2</cp:lastModifiedBy>
  <dcterms:modified xsi:type="dcterms:W3CDTF">2010-11-24T06:08:00Z</dcterms:modified>
  <cp:revision>1</cp:revision>
  <dc:subject/>
  <dc:title>Приложение № 4</dc:title>
</cp:coreProperties>
</file>