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оспитание юного новотройчани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целевой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системы образования 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 Новотроицк на 2011-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жнейшие целевые индикаторы и показатели эффектив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440"/>
        <w:gridCol w:w="108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показатели базового год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оказатели эффективности реализации Подпрограммы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</w:rPr>
              <w:t>Удельный вес детей и подростков в возрасте 7–18 лет, принимающих участие в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>воспитательных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2"/>
              </w:rPr>
              <w:t>мероприятиях, в общей численности населения данной возрастн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детей и подростков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</w:tr>
      <w:tr>
        <w:trPr>
          <w:trHeight w:val="34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</w:rPr>
              <w:t>Удельный вес обучающихся и воспитанников в возрасте 9–18 лет, участвующих в деятельности общественных объединений и ученическом самоуправлении, в общей численности населения данной возрастн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Количество детей и подростков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</w:rPr>
              <w:t>Удельный вес образовательных учреждений, на базе которых активно работают детские и молодежные общественные объединения, в общем их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Количество учреждений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Доля  </w:t>
            </w:r>
            <w:r>
              <w:rPr>
                <w:spacing w:val="-4"/>
              </w:rPr>
              <w:t>образовательных учреждений, в которых созданы воспитательные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highlight w:val="yellow"/>
              </w:rPr>
            </w:pPr>
            <w:r>
              <w:rPr/>
              <w:t>Количество учреждений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01:00Z</dcterms:created>
  <dc:creator>Елена</dc:creator>
  <dc:description/>
  <cp:keywords/>
  <dc:language>en-US</dc:language>
  <cp:lastModifiedBy>nedorezovvvva</cp:lastModifiedBy>
  <cp:lastPrinted>2009-12-29T14:51:00Z</cp:lastPrinted>
  <dcterms:modified xsi:type="dcterms:W3CDTF">2010-10-27T22:44:00Z</dcterms:modified>
  <cp:revision>63</cp:revision>
  <dc:subject/>
  <dc:title/>
</cp:coreProperties>
</file>