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к постановлению главы                                                                                                                             муниципального образования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9.03.2010</w:t>
      </w:r>
      <w:r>
        <w:rPr>
          <w:sz w:val="26"/>
          <w:szCs w:val="26"/>
        </w:rPr>
        <w:t xml:space="preserve">      №  </w:t>
      </w:r>
      <w:r>
        <w:rPr>
          <w:sz w:val="26"/>
          <w:szCs w:val="26"/>
          <w:u w:val="single"/>
        </w:rPr>
        <w:t>363-п</w:t>
      </w:r>
      <w:r>
        <w:rPr>
          <w:sz w:val="26"/>
          <w:szCs w:val="26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лучателей продукции животноводства, поставленной для региональных нуж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885"/>
        <w:gridCol w:w="2393"/>
        <w:gridCol w:w="292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ное наименование пред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.И.О.  руковод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предприятия, телеф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едеральной службы исполнения наказаний России по Оренбург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навский Александр Петрович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Пролетарская, 6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8(3532) 98-78-8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Орский мясокомбина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ачев Алексей Валентинович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ск,   Первый домбаровский переулок, 41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8(3537)44-00-6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троицкий мясокомбина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арпов Анатолий Петрович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троицк,   ул. Зеленая, 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8(3537) 63-73-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32:00Z</dcterms:created>
  <dc:creator>Пресса2</dc:creator>
  <dc:description/>
  <cp:keywords/>
  <dc:language>en-US</dc:language>
  <cp:lastModifiedBy>Пресса2</cp:lastModifiedBy>
  <dcterms:modified xsi:type="dcterms:W3CDTF">2010-03-31T05:36:00Z</dcterms:modified>
  <cp:revision>1</cp:revision>
  <dc:subject/>
  <dc:title>Приложение №3</dc:title>
</cp:coreProperties>
</file>