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93" w:right="-62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TextBodyIndent"/>
        <w:ind w:left="5995" w:right="-64" w:hanging="0"/>
        <w:rPr>
          <w:sz w:val="22"/>
          <w:szCs w:val="22"/>
        </w:rPr>
      </w:pPr>
      <w:r>
        <w:rPr>
          <w:sz w:val="22"/>
          <w:szCs w:val="22"/>
        </w:rPr>
        <w:t>к постановлению главы</w:t>
      </w:r>
    </w:p>
    <w:p>
      <w:pPr>
        <w:pStyle w:val="TextBodyIndent"/>
        <w:ind w:left="5995" w:right="-6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5995" w:right="-64" w:hanging="0"/>
        <w:rPr>
          <w:sz w:val="22"/>
          <w:szCs w:val="22"/>
        </w:rPr>
      </w:pPr>
      <w:r>
        <w:rPr>
          <w:sz w:val="22"/>
          <w:szCs w:val="22"/>
        </w:rPr>
        <w:t>город Новотроицк</w:t>
      </w:r>
    </w:p>
    <w:p>
      <w:pPr>
        <w:pStyle w:val="TextBodyIndent"/>
        <w:ind w:left="5995" w:right="-64" w:hanging="0"/>
        <w:rPr>
          <w:sz w:val="22"/>
          <w:szCs w:val="22"/>
        </w:rPr>
      </w:pPr>
      <w:r>
        <w:rPr>
          <w:sz w:val="22"/>
          <w:szCs w:val="22"/>
        </w:rPr>
        <w:t>от ______________№_______</w:t>
      </w:r>
    </w:p>
    <w:p>
      <w:pPr>
        <w:pStyle w:val="TextBodyIndent"/>
        <w:tabs>
          <w:tab w:val="clear" w:pos="708"/>
          <w:tab w:val="left" w:pos="5886" w:leader="none"/>
          <w:tab w:val="left" w:pos="5995" w:leader="none"/>
        </w:tabs>
        <w:ind w:left="109" w:right="-64" w:firstLine="87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ероприятия по обеспечению работы призывной комиссии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 Рекомендовать ВрИО начальника отдела (ВКО по г. Новотроицк) подполковнику Молоносенко С.В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1. Организовать вручение повесток под роспись работниками отдела (ВКО по г. Новотроицк), или по месту работы (учебы) призывника, руководителями или другими ответственными за военно-учётную работу должностными лицами (работниками) организаций, предприятий, организаций, осуществляющих эксплуатацию жилых помещений, а также ответственными за военно-учётную работу должностными лицами администраций сельских населенных пунктов, не позднее, чем за 3 дня до назначенного срока явки призывников на заседание призывной комиссии или призывной пункт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2. Согласовать и контролировать проведение мероприятий по воспитательной и культурно-массовой работе с призывниками, проводимой в муниципальном образовании город Новотроицк и на призывном пункте во время призыва.</w:t>
      </w:r>
    </w:p>
    <w:p>
      <w:pPr>
        <w:pStyle w:val="TextBodyIndent"/>
        <w:spacing w:lineRule="auto" w:line="230"/>
        <w:ind w:left="0" w:right="-62" w:firstLine="765"/>
        <w:rPr>
          <w:color w:val="000000"/>
          <w:sz w:val="28"/>
        </w:rPr>
      </w:pPr>
      <w:r>
        <w:rPr>
          <w:color w:val="000000"/>
          <w:sz w:val="28"/>
        </w:rPr>
        <w:t>1.3. До 20 марта 2010 года уточнить наличие и качественный состав граждан, подлежащих призыву на военную службу в апреле-июле 2010 года.</w:t>
      </w:r>
    </w:p>
    <w:p>
      <w:pPr>
        <w:pStyle w:val="TextBodyIndent"/>
        <w:spacing w:lineRule="auto" w:line="230"/>
        <w:ind w:left="0" w:right="-62" w:firstLine="765"/>
        <w:rPr>
          <w:color w:val="000000"/>
          <w:sz w:val="28"/>
        </w:rPr>
      </w:pPr>
      <w:r>
        <w:rPr>
          <w:color w:val="000000"/>
          <w:sz w:val="28"/>
        </w:rPr>
        <w:t>1.4. В 3-дневный срок после доведения военным комиссариатом Оренбургской области обязательного задания на призыв граждан на военную службу, разработать и представить главе муниципального образования город Новотроицк план проведения призыва граждан 1983-1992 годов рождения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5. При получении из военного комиссариата Оренбургской области плана перевозок молодого пополнения для Вооруженных Сил Российской Федерации согласовать и представить главе муниципального образования город Новотроицк на утверждение график отправки призывников на областной сборный пункт города Оренбурга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1.6. До 31 марта 2010 года провести с членами призывной комиссии, врачами-специалистами, участвующими в медицинском освидетельствовании граждан, однодневные учебно-методические сборы.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Рекомендовать начальнику отдела внутренних дел по муниципальному образованию город Новотроицк   полковнику милиции Стасенко Е.В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1. Проводить розыск граждан, уклоняющихся от призыва на военную службу, и обеспечить их явку на заседания призывной комиссии муниципального образования город Новотроицк по письменным обращениям начальника отдела ВКО по г. Новотроицк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2. Обеспечить соблюдение правопорядка при отправке призывников на сборный пункт области с площадки перед зданием отдела внутренних дел   муниципального образования городу Новотроицк по адресу: улица Зелёная, 7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2.3. Направить в период с  01 апреля по 15 июля  2010 года наряд милиции для поддержания общественного порядка на призывном пункте отдела (ВКО по г. Новотроицк) по адресу: проспект Комсомольский, 8, при прохождении призывниками медицинского освидетельствования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 Начальнику управления здравоохранения администрации муниципального образования город Новотроицк Митрофанову С.И.: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sz w:val="28"/>
        </w:rPr>
        <w:t>3.1. Совместно с отделом (ВКО по г. Новотроицк) – подполковник Молоносенко С.В. – определить порядок и сроки работы врачей-специалистов, привлекаемых к медицинскому освидетельствованию граждан, подлежащих призыву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2. Обеспечить работу врачей-специалистов необходимым медицинским оборудованием и инструментарием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3. Провести всем гражданам, подлежащим призыву на военную службу по направлениям отдела (ВКО по г. Новотроицк): флюорографическое исследование органов грудной клетки, анализ мочи на плотность, белок, анализ крови на определение СОЭ, гемоглобина, лейкоцитов, электрокардиографическое исследование, анализ крови на ВИЧ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4. Обеспечить в стационарах и диспансерах города необходимое количество койко-мест для медицинского обследования, лечения призывников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5. Во время проведения мероприятий, связанных с призывом граждан на военную службу, запретить врачам-специалистам направлять призывников на плановое стационарное и амбулаторное обследование, лечение без соответствующего направления отдела (ВКО по г. Новотроицк)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6. Назначить должностных лиц в медицинских учреждениях города ответственных за прохождение медицин</w:t>
        <w:softHyphen/>
        <w:t>ского обследования и лечения граждан при призыве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3.7. Принять меры к недопущению случаев гипердиагностики, по всем выявленным случаям принимать соответствующие меры.</w:t>
      </w:r>
    </w:p>
    <w:p>
      <w:pPr>
        <w:pStyle w:val="TextBodyIndent"/>
        <w:spacing w:lineRule="auto" w:line="230"/>
        <w:ind w:left="0" w:right="-62" w:firstLine="765"/>
        <w:rPr/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bCs/>
          <w:sz w:val="28"/>
        </w:rPr>
        <w:t>Р</w:t>
      </w:r>
      <w:r>
        <w:rPr>
          <w:sz w:val="28"/>
        </w:rPr>
        <w:t>уководителям администраций сельских населенных пунктов,   предпри</w:t>
        <w:softHyphen/>
        <w:t>ятий, организаций, учреждений, независимо от форм собственности, города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4.1. Оповещать граждан о вызовах в отдел (ВКО по г. Новотроицк) и освобождать от исполнения трудовых обязанностей на период прохождения мероприятий, связанных с призывом на военную службу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4.2. Выделить по согласованию с отделом (ВКО по г. Новотроицк) необходимое количество технических работников для обеспечения работы призывной комиссии муниципального образования город Новотроицк, согласно приложению 4 к постановлению главы муниципального образования город Новотроицк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 xml:space="preserve">4.3. Своевременно направлять по запросам отдела (ВКО по г. Новотроицк) необходимые для занесения в документы воинского учета сведения о гражданах, подлежащих призыву на военную службу.                                                                          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5. Рекомендовать директору ГУ «ЦЗН города Новотроицка»   Финютину В.П.: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5.1. Направить по заявке отдела (ВКО по г. Новотроицк) технических работников из числа граждан, состоящих на учете в качестве безработных, для обеспечения работы призывной комиссии в период с 01 апреля по 15 июля 2010 года.</w:t>
      </w:r>
    </w:p>
    <w:p>
      <w:pPr>
        <w:pStyle w:val="TextBodyIndent"/>
        <w:spacing w:lineRule="auto" w:line="230"/>
        <w:ind w:left="0" w:right="-62" w:firstLine="765"/>
        <w:rPr>
          <w:sz w:val="28"/>
        </w:rPr>
      </w:pPr>
      <w:r>
        <w:rPr>
          <w:sz w:val="28"/>
        </w:rPr>
        <w:t>6. Рекомендовать директору Общества с ограниченной ответственностью «Автоком» Абдрахмановой Р.А. по заявке отдела (ВКО по г. Новотроицк) обеспечить перевозку призывников на областной сборный пункт. Перевозку призывников для отправки в войска осуществлять за счет средств  федерального бюджета по фактическим затратам.</w:t>
      </w:r>
    </w:p>
    <w:p>
      <w:pPr>
        <w:pStyle w:val="TextBodyIndent"/>
        <w:ind w:left="0" w:right="-64" w:firstLine="76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color w:val="000000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9:00Z</dcterms:created>
  <dc:creator>Пресса2</dc:creator>
  <dc:description/>
  <cp:keywords/>
  <dc:language>en-US</dc:language>
  <cp:lastModifiedBy>Пресса2</cp:lastModifiedBy>
  <dcterms:modified xsi:type="dcterms:W3CDTF">2010-03-04T10:11:00Z</dcterms:modified>
  <cp:revision>1</cp:revision>
  <dc:subject/>
  <dc:title>Приложение 3</dc:title>
</cp:coreProperties>
</file>