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О Ц Е Н О Ч Н Ы Й    Л И С 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Участника конкурса на лучшее </w:t>
      </w:r>
      <w:r>
        <w:rPr>
          <w:spacing w:val="-2"/>
          <w:sz w:val="24"/>
          <w:szCs w:val="24"/>
        </w:rPr>
        <w:t xml:space="preserve">оформление витрин, торговых залов, </w:t>
      </w:r>
      <w:r>
        <w:rPr>
          <w:sz w:val="24"/>
          <w:szCs w:val="24"/>
        </w:rPr>
        <w:t xml:space="preserve">прилегающих территорий и организацию предновогодних мероприятий в предприятиях торговли, общественного питания и бытового обслуживания муниципального образования город Новотроицк к </w:t>
      </w:r>
      <w:r>
        <w:rPr>
          <w:spacing w:val="-1"/>
          <w:sz w:val="24"/>
          <w:szCs w:val="24"/>
        </w:rPr>
        <w:t>Новогодним праздникам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</w:rPr>
        <w:t>Наименование участника конкурса_________</w:t>
      </w:r>
      <w:r>
        <w:rPr/>
        <w:t>________________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697"/>
        <w:gridCol w:w="2172"/>
      </w:tblGrid>
      <w:tr>
        <w:trPr>
          <w:trHeight w:val="6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  <w:t>Наименование критер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 комиссии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  <w:t>Номинация «Лучшая входная группа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Праздничное предновогоднее оформление фасада и входной группы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  <w:t>Номинация «Лучшая оформление прилегающей территории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становка на прилегающих территориях елок, сказочных и новогодних персонажей, фигур из снега и льда, украшение деревьев световой иллюминацие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jc w:val="center"/>
              <w:rPr/>
            </w:pPr>
            <w:r>
              <w:rPr/>
              <w:t>Номинация «Лучшее оформление торгового зала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Эстетическая привлекательность, оригинальность и индивидуальность оформления наружной витрины, световое оформление витрин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формление зала, витрин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аличие новогодних костюмов у персонала предприят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аличие новогодней упаковк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аздничное оформление ценник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рганизация конкурса среди покупателей (клиентов) на лучшее поздравление с Новым годом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едоставление скидок, организация распродаж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оведение благотворительных, социальных акци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оведение лотереи среди покупателей (клиентов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тематических выставок-продаж и дегустаций, мастер-класс в предприятиях общественного пита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________________   /О.В. Дианов/  </w:t>
      </w:r>
    </w:p>
    <w:p>
      <w:pPr>
        <w:pStyle w:val="Normal"/>
        <w:rPr/>
      </w:pPr>
      <w:r>
        <w:rPr/>
        <w:t>________________   /О.Б. Рудометов/</w:t>
      </w:r>
    </w:p>
    <w:p>
      <w:pPr>
        <w:pStyle w:val="Normal"/>
        <w:rPr/>
      </w:pPr>
      <w:r>
        <w:rPr/>
        <w:t xml:space="preserve">________________   /В.Н. Винокуров/  </w:t>
      </w:r>
    </w:p>
    <w:p>
      <w:pPr>
        <w:pStyle w:val="Normal"/>
        <w:rPr/>
      </w:pPr>
      <w:r>
        <w:rPr/>
        <w:t>________________   /В.Ю. Грачева/</w:t>
      </w:r>
    </w:p>
    <w:p>
      <w:pPr>
        <w:pStyle w:val="Normal"/>
        <w:rPr/>
      </w:pPr>
      <w:r>
        <w:rPr/>
        <w:t xml:space="preserve">________________   /Ю.И. Шапиро/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 заполнения  «_____»____________2010г.</w:t>
      </w:r>
    </w:p>
    <w:sectPr>
      <w:type w:val="nextPage"/>
      <w:pgSz w:w="11906" w:h="16838"/>
      <w:pgMar w:left="1701" w:right="850" w:gutter="0" w:header="0" w:top="904" w:footer="0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1:08:00Z</dcterms:created>
  <dc:creator>Пользователь</dc:creator>
  <dc:description/>
  <cp:keywords/>
  <dc:language>en-US</dc:language>
  <cp:lastModifiedBy>Пресса2</cp:lastModifiedBy>
  <cp:lastPrinted>2009-11-19T10:44:00Z</cp:lastPrinted>
  <dcterms:modified xsi:type="dcterms:W3CDTF">2010-12-27T11:08:00Z</dcterms:modified>
  <cp:revision>2</cp:revision>
  <dc:subject/>
  <dc:title>О Ц Е Н О Ч Н Ы Й         Л И С Т</dc:title>
</cp:coreProperties>
</file>