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о </w:t>
      </w:r>
      <w:r>
        <w:rPr>
          <w:spacing w:val="-1"/>
          <w:sz w:val="28"/>
          <w:szCs w:val="28"/>
        </w:rPr>
        <w:t>комиссии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размещению нестационарных торговых объектов на территори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комиссии  по размещению нестационарных торговых объектов на территории муниципального образования город Новотроицк (далее – Комиссия) определяет порядок деятельности комиссии по размещению и функционированию нестационарных торговых объектов на территории муниципального образования город Новотроиц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задачи комисс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 Рассмотрение вопросов, связанных с размещением нестационарных торговых объектов на территории муниципального образования город Новотроиц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нятие решение по вопросам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 местам, которые необходимо исключить из схемы размещения нестационарных торговых объектов (исключение мест производится в связи с окончанием срока аренды земельного участка, с необходимостью возведения капитальных строений, решением о нецелесообразности размещения объекта, по другим причинам). Объекты, расположенные на земельных участках, по которым истек срок договора аренды и не принято решение о пролонгации договора, подлежат демонтажу силами владельца объек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еречню объектов, подлежащих реконструкции с указанием конкретных сроков реконструк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- по срокам предоставления в аренду земельных участков под установку </w:t>
      </w:r>
      <w:r>
        <w:rPr>
          <w:spacing w:val="-1"/>
          <w:sz w:val="28"/>
          <w:szCs w:val="28"/>
        </w:rPr>
        <w:t>нестационарных торговых объект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- о возможности заключения договора аренды земельного участка на новый сро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по местам, которые необходимо дополнительно внести  в п</w:t>
      </w:r>
      <w:r>
        <w:rPr>
          <w:sz w:val="28"/>
          <w:szCs w:val="28"/>
        </w:rPr>
        <w:t>еречень мест, предлагаемых для размещения нестационарных торговых объектов на территории муниципального образования город Новотроицк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своей работе руководствуется действующим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комиссии проводятся по необхо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е комиссии правомочно, если на нем присутствует более половины ее сост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инимает решение открытым голосованием простым большинством голосов от присутствующего состава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работы комиссии отражается в протоколе, который подписывается всеми членами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своей работы комиссия формирует схему размещения нестационарных торговых объектов на территории муниципального образования город Новотроицк; </w:t>
      </w:r>
      <w:r>
        <w:rPr>
          <w:sz w:val="28"/>
          <w:szCs w:val="28"/>
        </w:rPr>
        <w:t>перечень мест, предлагаемых для размещения нестационарных торговых объектов на территории муниципального образования город Новотроицк;</w:t>
      </w:r>
      <w:r>
        <w:rPr>
          <w:bCs/>
          <w:sz w:val="28"/>
          <w:szCs w:val="28"/>
        </w:rPr>
        <w:t xml:space="preserve"> план мероприятий по организации работы в отношении нестационарных торговых объектов на территории муниципального образования город Новотроиц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07:00Z</dcterms:created>
  <dc:creator>Пресса2</dc:creator>
  <dc:description/>
  <cp:keywords/>
  <dc:language>en-US</dc:language>
  <cp:lastModifiedBy>Пресса2</cp:lastModifiedBy>
  <dcterms:modified xsi:type="dcterms:W3CDTF">2010-11-24T06:08:00Z</dcterms:modified>
  <cp:revision>1</cp:revision>
  <dc:subject/>
  <dc:title>Приложение № 3</dc:title>
</cp:coreProperties>
</file>