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ind w:left="10080" w:right="0" w:firstLine="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к целевой Программе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еспечение правопорядка на территории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муниципального образования город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Новотроицк» на 2011-2014 годы</w:t>
      </w:r>
    </w:p>
    <w:p>
      <w:pPr>
        <w:pStyle w:val="ConsPlusNormal"/>
        <w:widowControl/>
        <w:numPr>
          <w:ilvl w:val="0"/>
          <w:numId w:val="0"/>
        </w:numPr>
        <w:bidi w:val="0"/>
        <w:ind w:left="9720" w:right="0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9720" w:right="0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жнейшие целевые индикаторы и показатели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530"/>
        <w:gridCol w:w="1562"/>
        <w:gridCol w:w="1706"/>
        <w:gridCol w:w="1402"/>
        <w:gridCol w:w="1329"/>
        <w:gridCol w:w="1243"/>
        <w:gridCol w:w="1407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 индикатор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ные показатели базов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эффективности реализации программы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12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93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дельный вес тяжких и особо тяж-ких преступлений от общего числа зарегистрированных преступ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9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71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/>
              <w:t>Раскрываемость тяжких и особо тяжких преступ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10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дельный вес преступлений, совер-шённых в общественных местах, от общего числа зарегистрированных преступ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дельный вес преступлений, совер-шённых несовершеннолетними, от общего числа расследованных преступ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дельный вес преступлений, совер-шённых лицами, ранее совершав-шими преступления, от общего числа расследованных преступ-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8,8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851" w:gutter="0" w:header="709" w:top="76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нак Знак Знак Знак Знак Знак Знак"/>
    <w:basedOn w:val="Normal"/>
    <w:autoRedefine/>
    <w:qFormat/>
    <w:pPr>
      <w:spacing w:lineRule="exact" w:line="240" w:before="0" w:after="160"/>
    </w:pPr>
    <w:rPr>
      <w:rFonts w:ascii="Times New Roman" w:hAnsi="Times New Roman" w:eastAsia="SimSu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2:00Z</dcterms:created>
  <dc:creator>Admin</dc:creator>
  <dc:description/>
  <dc:language>en-US</dc:language>
  <cp:lastModifiedBy/>
  <cp:lastPrinted>2010-12-15T13:06:00Z</cp:lastPrinted>
  <dcterms:modified xsi:type="dcterms:W3CDTF">2013-01-24T12:22:00Z</dcterms:modified>
  <cp:revision>2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