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Приложение № 3 к муниципальной целевой </w:t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Воспит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юного новотройчанина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96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……..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я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360" w:hanging="0"/>
        <w:rPr>
          <w:szCs w:val="28"/>
        </w:rPr>
      </w:pPr>
      <w:r>
        <w:rPr>
          <w:szCs w:val="28"/>
          <w:lang w:val="en-US"/>
        </w:rPr>
        <w:t xml:space="preserve">I. </w:t>
      </w:r>
      <w:r>
        <w:rPr>
          <w:szCs w:val="28"/>
        </w:rPr>
        <w:t xml:space="preserve">Паспорт Подпрограммы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юного новотройчанина на 2011-2014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образования администрации муниципального образования город Новотроицк Е.А.Ковцу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щеобразовательные учрежде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реждения дополнительного образова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автономное учреждение детский оздоровительный лагерь «Чайка» г.Новотроицка Оренбург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енно-спортивный полевой лагерь «Зарниц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1.Создание условий для активного включения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обеспечении конкурентоспособности человеческих ресурсов 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.Обеспечение </w:t>
            </w:r>
            <w:r>
              <w:rPr>
                <w:color w:val="000000"/>
                <w:sz w:val="28"/>
              </w:rPr>
              <w:t xml:space="preserve">современного качества,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; обеспечение </w:t>
            </w:r>
            <w:r>
              <w:rPr>
                <w:sz w:val="28"/>
              </w:rPr>
              <w:t>сохранения и развития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3.Создание условий и механизмов устойчивого развития системы воспитания и дополнительного образования детей в муниципальном образован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Задачи, направленные на обеспечение качества, доступности и эффективности образования, определены в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Национальной образовательной инициативе «Наша новая школа» и </w:t>
            </w:r>
            <w:r>
              <w:rPr>
                <w:sz w:val="28"/>
                <w:szCs w:val="28"/>
              </w:rPr>
              <w:t>Концепции духовно-нравственного воспитания российских школьников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z w:val="28"/>
              </w:rPr>
              <w:t xml:space="preserve"> к периоду действия подпрограммы они сводятся к следующем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делить основные результаты воспитания по направления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Личностная культура, Социальная культур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Семейная культур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здать условия, направленные на повышение воспитательного потенциала образовательных учреждений всех типов и ви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казывать всемерное содействие в реализации инициативы «Наша новая школа» как реального механизма выхода всей системы российского образования на новый содержательный и качественный уровень, соответствующий требованиям нового века и современного обществ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) совершенствовать процесс межведомст-венного взаимодействия в целях дальнейшего развития системы воспитания и дополнительного образования детей муниципального образо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индикаторы и показатели эффектив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в Приложении № 1 Под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2011 – 2014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 2011–2014 годы – 2947 тыс.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– 762,5 тыс.руб.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699,5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733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- 752 тыс.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реализацию данной подпрограммы осуществляется за счет средств, предусмотренных исполнителю в местном бюджете на соответствующий финансовый го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и показатели социально-экономической эффективност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color w:val="000000"/>
                <w:sz w:val="28"/>
              </w:rPr>
              <w:t>1. 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</w:rPr>
              <w:t>2. С</w:t>
            </w:r>
            <w:r>
              <w:rPr>
                <w:color w:val="000000"/>
                <w:sz w:val="28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>
                <w:sz w:val="28"/>
              </w:rPr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</w:rPr>
              <w:t xml:space="preserve">3. Повышение </w:t>
            </w:r>
            <w:r>
              <w:rPr>
                <w:sz w:val="28"/>
                <w:szCs w:val="28"/>
              </w:rPr>
              <w:t>духовно - нравственного воспитания учащихся через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Контроль за исполнением мероприятий Подпрограммы осуществляется управлением образования администрации муниципального образования город Новотроицк, ход и результаты их выполнения рассматриваются на аппаратных совещаниях управления образования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Указаны в Приложение № 2 Под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важных и позитивных перемен, которые произошли в России в 1990-х гг., духовная дезинтеграция общества, девальвация ценностей старшего поколения и размытость жизненных ориентиров молодежи привели к тому, что современная Россия среди стран - лидеров по числу социальных сирот, количеству разводов, самоубийств, уровню смертности от потребления алкоголя и наркотиков. Одна из причин такого положения в том, что есть сильное государство, но пока нет представления о едином российском народе, сплоченном чувством патриотизма, укорененного в национальной истории, культуре, нравственности, имеющего общий идеал буду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воспитании россиянина — гражданина и патриота — особо важная роль принадлежит общеобразовательной школе. Ценности формируются в семье, неформальных сообществах, трудовых, армейских и иных коллективах, в сфере массовой информации, искусства, отдыха и т.д.  Но наиболее системно, последовательно и глубоко они могут воспитываться всем укладом школьной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ние - это комплексная социально-педагогическая технология, ориентированная на достижение того образа человека, который имеет приоритетное значение для общества в конкретно-исторических, социокультурных условиях. Российская школа призвана воспитать личность свободную, творческую, инициативную, саморазвивающуюся. При этом надо помнить, что человек становиться личностью только в обществе. Необходимо говорить о воспитании личности гражданина России. В этом плане современный идеал актуализирует такие качества личности, как патриотизм, гражданственность, служение Отечеству, приверженность тради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настоящее время важнейшей национальной задачей является преумножение российского народа в численности, повышение качества его жизни и труда, укрепление духовности и нравственности, гражданской солидарности и государственности, развитие культуры и творчества. </w:t>
      </w:r>
      <w:r>
        <w:rPr>
          <w:sz w:val="28"/>
          <w:szCs w:val="28"/>
        </w:rPr>
        <w:t>В соответствии с ней определяется и современный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циональный воспитательный идеал:</w:t>
      </w:r>
      <w:r>
        <w:rPr>
          <w:rStyle w:val="Emphasi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ей ответственность за настоящее и будущее своей страны, укорененный в духовных и культурных традициях российского нар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ное пространство муниципального образования город Новотроицк объединяет 64 образовательных учреждений, среди которых 23 общеобразовательное учреждение и 4 учреждения дополнительного образования детей: ЦРТДЮ, СДЮТурЭ, СЮН СЮТ. В каждом учреждении создана воспитательная система, разработана и успешно реализуется программа развития воспитания с участием всех участников образовательного процесса на основе государственно-общественного управления. На сегодняшний день в общеобразовательных учреждениях созданы и действуют 21 родительский Совет, 15 Советов учреждения и 15 Ассоциаций выпускников, 5 Советы педагогов-ветеранов, 5 советов молодых педагогов, 63 иных формы (методические советы, детские общественные организации и  друг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трех лет видна тенденция к снижению правонарушений школьников с 61 с участием 56 человек в 2007 году до 43 с участием 39 человек в 2009 году. Вырос уровень ответственности участников образовательного процесса к вопросам негативных проявлений в детской и подростковой среде. Возрождается процесс участия родительской общественности в вопросах воспитания детей и подро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вершенствуется система дополнительного образования детей, в том числе во взаимодействии с общеобразовательными учреждениями, на базе которых она развивается (в 2008 г.- 48%, 2009г.- 54% объединений разной направленности созданы на базе школ). Растет результативность участия воспитанников учреждений дополнительного образования в массовых мероприятиях разного уровня в среднем на 10-1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, существуют проблемы в развитии системы воспитания и дополнительного образования детей, среди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влечение несовершеннолетних в противоправные действия и употребление алкоголя и наркотических средст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губное влияние асоциального поведения родителей и старших подростков на несформировавшуюся психику школьни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еразумное использование детьми и подростками сети Интернет и други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активизации воспитательного процесса и повышения качества воспитания и дополнительного образования разработана данная подпрограмма. Ее реализация приведет к а</w:t>
      </w:r>
      <w:r>
        <w:rPr>
          <w:sz w:val="28"/>
        </w:rPr>
        <w:t>ктивному</w:t>
      </w:r>
      <w:r>
        <w:rPr>
          <w:color w:val="000000"/>
          <w:sz w:val="28"/>
        </w:rPr>
        <w:t xml:space="preserve"> включению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 xml:space="preserve"> формированию духовно-нравственного воспитания детей</w:t>
      </w:r>
      <w:r>
        <w:rPr>
          <w:sz w:val="28"/>
          <w:szCs w:val="28"/>
        </w:rPr>
        <w:t xml:space="preserve"> и подростков муниципального образования город Новотроицк. </w:t>
      </w:r>
    </w:p>
    <w:p>
      <w:pPr>
        <w:pStyle w:val="Normal"/>
        <w:ind w:firstLine="36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tabs>
          <w:tab w:val="clear" w:pos="708"/>
          <w:tab w:val="left" w:pos="1720" w:leader="none"/>
          <w:tab w:val="center" w:pos="485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1.Создание условий для активного включения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>обеспечении конкурентоспособности человеческих ресурсов  Росс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Обеспечение </w:t>
      </w:r>
      <w:r>
        <w:rPr>
          <w:color w:val="000000"/>
          <w:sz w:val="28"/>
        </w:rPr>
        <w:t xml:space="preserve">современного качества,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; обеспечение </w:t>
      </w:r>
      <w:r>
        <w:rPr>
          <w:sz w:val="28"/>
        </w:rPr>
        <w:t>сохранения и развития единого культурного и информационного пространства муниципального образ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Создание условий и механизмов устойчивого развития системы воспитания и дополнительного образования детей в муниципальном образован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, направленные на обеспечение качества, доступности и эффективности образования, определены в </w:t>
      </w:r>
      <w:r>
        <w:rPr>
          <w:rStyle w:val="StrongEmphasis"/>
          <w:b w:val="false"/>
          <w:sz w:val="28"/>
          <w:szCs w:val="28"/>
        </w:rPr>
        <w:t xml:space="preserve">Национальной образовательной инициативе «Наша новая школа» и </w:t>
      </w:r>
      <w:r>
        <w:rPr>
          <w:sz w:val="28"/>
          <w:szCs w:val="28"/>
        </w:rPr>
        <w:t>Концепции духовно-нравственного воспитания российских школьников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енительно</w:t>
      </w:r>
      <w:r>
        <w:rPr>
          <w:sz w:val="28"/>
        </w:rPr>
        <w:t xml:space="preserve"> к периоду действия подпрограммы они сводятся к следующе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елить основные результаты воспитания по направлениям: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Личностная культура, Социальная культу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емейная культу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здать условия, направленные на повышение воспитательного потенциала образовательных учреждений всех типов и в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казывать всемерное содействие в реализации инициативы «Наша новая школа» как реального механизма выхода всей системы российского образования на новый содержательный и качественный уровень, соответствующий требованиям нового века и современного общества;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4) совершенствовать процесс межведомственного взаимодействия в целях дальнейшего развития системы воспитания и дополнительного образования детей муниципального образования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Срок реализации Подпрограммы 2011-2014 годы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Целевые индикаторы и показатели указаны в Приложение № 1 Подпрограммы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мероприятий 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а базе Медиацентра ЦРТДЮ мини-типогра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информационного вестника «Система дополнительного образования детей муниципального образования город Новотроицк» с периодичностью 1 раз в год. Издание ученических закладок профилактической направленности «Мы – за здоровый образ жизни!» (периодичностью не более 2-х раз в год) совместно с заинтересованными службами и ведомст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ГУЗ «Новотроицкий наркодиспансер» «Жизненный путь» по профилактике употребления психоактивных веществ, среди детей и подростков (оплата внеурочной деятельности педагог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ездная учеба актива городской детской общественной организации «Единство плюс» на базе загородного оздоровительного лаге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радиционных массовых мероприятий для детей и подростков различной направл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оспитанников учреждений дополнительного образования детей в зональных, областных, Всероссийских и Международных конкурсах и соревнованиях (согласно положениям) в течение 2011-2014 годов. </w:t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урсное обеспечение Подпрограммы необходимо для создания условий для повышения качества воспитания и дополнительного образования в образовательных учреждениях муниципального образования город Новотроицк, сохранения сети творческих объединений разной направленности, сохранения и увеличение процента детей, ведущих здоровый образ жизни и повышающих уровень своих личностных достижений на массовых мероприятиях различных уро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финансирования Подпрограммы: 2011 – 2014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юджет муниципального образования город Новотроиц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реализацию данной Подпрограммы осуществляется за счет средств, предусмотренных исполнителю в местном бюджете на соответствующий финансовый год.</w:t>
      </w:r>
    </w:p>
    <w:p>
      <w:pPr>
        <w:pStyle w:val="Normal"/>
        <w:ind w:firstLine="708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8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осуществляется на основе муниципальных контрактов (договоров) на закупку и поставку продукции для муниципальных нужд, заключаемых заказчиком муниципальной целевой Подпрограммы со всеми исполнителями программ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управления и система контрол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 исполнением Под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мониторинга и анализа хода реализации Подпрограммы разработчик Подпрограммы ежегодно представляет в управление образования отчеты о ходе выполнения подпрограммных мероприятий, а также достижении целевых индикаторов и показателей эффективности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ь Подпрограммы (ведущий специалист управления образования администрации муниципального образования город Новотроицк, определенный заказчиком подпрограммы) несет ответственность за реализацию и конечные результаты, рациональное использование выделяемых на ее выполнение финансовых средств, определяет формы и методы управления реализацие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 (заказчик-координатор) Подпрограммы может передавать соответствующим организациям, учреждениям выполнение следующих функ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бор и систематизация статистической и аналитической информации о реализации под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зультатов реализации под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результатах реализации подпрограммы, выполнении целевых показателей, об объеме затраченных на выполнение Подпрограммы финансовых ресурсов, а также о результатах мониторинга реализации подпрограммных мероприятий  представляются заказчиком (заказчиком-координатором) в управление образования не реж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ind w:firstLine="708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дрение Подпрограммы позволит увеличить у</w:t>
      </w:r>
      <w:r>
        <w:rPr>
          <w:spacing w:val="-2"/>
          <w:sz w:val="28"/>
          <w:szCs w:val="28"/>
        </w:rPr>
        <w:t>дельный вес детей и подростков в возрасте 7–18 лет, принимающих участие 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оспитательных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роприятиях, в общей численности населения данной возрастной группы с 40 до 75%; у</w:t>
      </w:r>
      <w:r>
        <w:rPr>
          <w:spacing w:val="-6"/>
          <w:sz w:val="28"/>
          <w:szCs w:val="28"/>
        </w:rPr>
        <w:t>дельный вес обучающихся и воспитанников в возрасте 9–18 лет, участвующих в деятельности общественных объединений и ученическом самоуправлении, в общей численности населения данной возрастной группы с 9 до 25 %; у</w:t>
      </w:r>
      <w:r>
        <w:rPr>
          <w:spacing w:val="-4"/>
          <w:sz w:val="28"/>
          <w:szCs w:val="28"/>
        </w:rPr>
        <w:t>дельный вес образовательных учреждений, на базе которых активно работают детские и молодежные общественные объединения, в общем их числе с 52 до 80%; д</w:t>
      </w:r>
      <w:r>
        <w:rPr>
          <w:sz w:val="28"/>
          <w:szCs w:val="28"/>
        </w:rPr>
        <w:t xml:space="preserve">олю </w:t>
      </w:r>
      <w:r>
        <w:rPr>
          <w:spacing w:val="-4"/>
          <w:sz w:val="28"/>
          <w:szCs w:val="28"/>
        </w:rPr>
        <w:t>образовательных учреждений, в которых созданы воспитательные системы</w:t>
      </w:r>
      <w:r>
        <w:rPr>
          <w:sz w:val="28"/>
          <w:szCs w:val="28"/>
        </w:rPr>
        <w:t xml:space="preserve"> с 76 до 10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еализации Подпрограммы могут возникнуть следующие послед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циальные (образовательные учреждения муниципального образования город Новотроицк предоставят более широкую возможность творческого развития и самореализации детям различной социальной категории, в том числе незащищенным и нуждающимся в особой забот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ономические (финансовые затраты на организацию массового конкурсного движения и оздоровления детей, вовлеченных в систематические занятия в творческих объединениях по интересам,  значительно ниже затрат на лечение подростков, ведущих не здоровый образ жизни, склонных к правонарушения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экологические (деятельность учреждений дополнительного образования детей и городской детской и молодежной общественной организации «Единство плюс», выраженная в проведении тематических акций, операций, слетов, месячников и другого, оказывает положительное влияние на состояние окружающей среды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осуществляется по годам (2011 год, 2012 год, 2013 год, 2014 год) в течение всего срока реализации Подпрограммы, а при необходимости и после ее реализации. Порядок проведения и критерии указанной оценки  установлены постановлением главы муниципального образования город Новотроиц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bCs/>
          <w:iCs/>
          <w:sz w:val="24"/>
        </w:rPr>
        <w:t>Сокращение:</w:t>
      </w:r>
    </w:p>
    <w:p>
      <w:pPr>
        <w:pStyle w:val="3"/>
        <w:jc w:val="both"/>
        <w:rPr>
          <w:sz w:val="24"/>
        </w:rPr>
      </w:pPr>
      <w:r>
        <w:rPr>
          <w:sz w:val="24"/>
        </w:rPr>
        <w:t>УО – управление образования администрации муниципального образования город Новотроицк;</w:t>
      </w:r>
    </w:p>
    <w:p>
      <w:pPr>
        <w:pStyle w:val="3"/>
        <w:jc w:val="both"/>
        <w:rPr>
          <w:sz w:val="24"/>
        </w:rPr>
      </w:pPr>
      <w:r>
        <w:rPr>
          <w:sz w:val="24"/>
        </w:rPr>
        <w:t>ОУ – образовательное учреждение управления образования администрации муниципального образования город Новотроицк;</w:t>
      </w:r>
    </w:p>
    <w:p>
      <w:pPr>
        <w:pStyle w:val="3"/>
        <w:jc w:val="both"/>
        <w:rPr>
          <w:sz w:val="24"/>
        </w:rPr>
      </w:pPr>
      <w:r>
        <w:rPr>
          <w:sz w:val="24"/>
        </w:rPr>
        <w:t>ДОЛ – детский оздоровительный лагерь;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Программа – муниципальная целевая программа «Развитие детского отдыха на территории муниципального образования город Новотроицк на 2011-2014 годы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УДОД – учреждения дополнительного образования детей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ЦРТДЮ – муниципальное образовательное учреждение дополнительного образования детей «Центр развития творчества детей и юношества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СДЮТурЭ – муниципальное образовательное учреждение дополнительного образования детей «Станция детского и юношеского туризма и экскурсий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СЮТ - муниципальное образовательное учреждение дополнительного образования детей «Станция юных техников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СЮН - муниципальное образовательное учреждение дополнительного образования детей «Станция юных натуралистов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дпрограмме </w:t>
      </w:r>
    </w:p>
    <w:p>
      <w:pPr>
        <w:pStyle w:val="Normal"/>
        <w:jc w:val="right"/>
        <w:rPr/>
      </w:pPr>
      <w:r>
        <w:rPr/>
        <w:t>«Воспитание юного новотройчанина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й целевой 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Развитие системы образования на </w:t>
      </w:r>
    </w:p>
    <w:p>
      <w:pPr>
        <w:pStyle w:val="Normal"/>
        <w:jc w:val="right"/>
        <w:rPr/>
      </w:pPr>
      <w:r>
        <w:rPr/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/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1260"/>
        <w:gridCol w:w="900"/>
        <w:gridCol w:w="865"/>
        <w:gridCol w:w="805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показатели базового года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>Удельный вес детей и подростков в возрасте 7–18 лет, принимающих учас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воспитательны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мероприятиях, в общей численности населения данной возрастной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и подростков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</w:tr>
      <w:tr>
        <w:trPr>
          <w:trHeight w:val="32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>Удельный вес обучающихся и воспитанников в возрасте 9–18 лет, участвующих в деятельности общественных объединений и ученическом самоуправлении, в общей численности населения данной возрастной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детей и подростков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>Удельный вес образовательных учреждений, на базе которых активно работают детские и молодежные общественные объединения, в общем их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Доля  </w:t>
            </w:r>
            <w:r>
              <w:rPr>
                <w:spacing w:val="-4"/>
              </w:rPr>
              <w:t>образовательных учреждений, в которых созданы воспитательны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420" w:right="-6" w:hanging="180"/>
        <w:jc w:val="right"/>
        <w:rPr/>
      </w:pPr>
      <w:r>
        <w:rPr/>
        <w:t xml:space="preserve">Приложение 1 к Подпрограмме </w:t>
      </w:r>
    </w:p>
    <w:p>
      <w:pPr>
        <w:pStyle w:val="Normal"/>
        <w:ind w:left="2880" w:right="354" w:hanging="1440"/>
        <w:jc w:val="right"/>
        <w:rPr/>
      </w:pPr>
      <w:r>
        <w:rPr/>
        <w:t>«Воспитание юного новотройчанина»</w:t>
      </w:r>
    </w:p>
    <w:p>
      <w:pPr>
        <w:pStyle w:val="Normal"/>
        <w:ind w:left="2880" w:right="354" w:hanging="1440"/>
        <w:jc w:val="right"/>
        <w:rPr/>
      </w:pPr>
      <w:r>
        <w:rPr/>
        <w:t xml:space="preserve"> </w:t>
      </w:r>
      <w:r>
        <w:rPr/>
        <w:t>Муниципальной целевой Программы</w:t>
      </w:r>
    </w:p>
    <w:p>
      <w:pPr>
        <w:pStyle w:val="Normal"/>
        <w:ind w:left="2880" w:right="354" w:hanging="1440"/>
        <w:jc w:val="right"/>
        <w:rPr/>
      </w:pPr>
      <w:r>
        <w:rPr/>
        <w:t xml:space="preserve"> </w:t>
      </w:r>
      <w:r>
        <w:rPr/>
        <w:t xml:space="preserve">«Развитие системы образования на </w:t>
      </w:r>
    </w:p>
    <w:p>
      <w:pPr>
        <w:pStyle w:val="Normal"/>
        <w:ind w:left="2880" w:right="354" w:hanging="1440"/>
        <w:jc w:val="right"/>
        <w:rPr/>
      </w:pPr>
      <w:r>
        <w:rPr/>
        <w:t xml:space="preserve">территории муниципального образования </w:t>
      </w:r>
    </w:p>
    <w:p>
      <w:pPr>
        <w:pStyle w:val="Normal"/>
        <w:ind w:left="2880" w:right="354" w:hanging="1440"/>
        <w:jc w:val="right"/>
        <w:rPr/>
      </w:pPr>
      <w:r>
        <w:rPr/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44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показатели базового год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>Удельный вес детей и подростков в возрасте 7–18 лет, принимающих учас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воспитательны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мероприятиях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</w:tr>
      <w:tr>
        <w:trPr>
          <w:trHeight w:val="3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>Удельный вес обучающихся и воспитанников в возрасте 9–18 лет, участвующих в деятельности общественных объединений и ученическом самоуправлении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>Удельный вес образовательных учреждений, на базе которых активно работают детские и молодежные общественные объединения, в общем их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Доля  </w:t>
            </w:r>
            <w:r>
              <w:rPr>
                <w:spacing w:val="-4"/>
              </w:rPr>
              <w:t>образовательных учреждений, в которых созданы воспитательны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«Воспитание юного новотройчанина» на 2011-2014 годы</w:t>
      </w:r>
    </w:p>
    <w:tbl>
      <w:tblPr>
        <w:tblW w:w="10728" w:type="dxa"/>
        <w:jc w:val="left"/>
        <w:tblInd w:w="-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79"/>
        <w:gridCol w:w="821"/>
        <w:gridCol w:w="900"/>
        <w:gridCol w:w="988"/>
        <w:gridCol w:w="698"/>
        <w:gridCol w:w="957"/>
        <w:gridCol w:w="1001"/>
        <w:gridCol w:w="1576"/>
      </w:tblGrid>
      <w:tr>
        <w:trPr>
          <w:trHeight w:val="9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лей, в ценах соответствующих годов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 результат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   2011  -  2014      годы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    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      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      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одпрограмме -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,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,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</w:rPr>
              <w:t>1.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</w:rPr>
              <w:t xml:space="preserve"> </w:t>
            </w:r>
            <w:r>
              <w:rPr/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С</w:t>
            </w:r>
            <w:r>
              <w:rPr>
                <w:color w:val="000000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/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3.Повышение духовно - нравственного воспитания учащихся путем: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/>
            </w:pPr>
            <w:r>
              <w:rPr/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/>
            </w:pPr>
            <w:r>
              <w:rPr/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Повышение воспитательного потенциала образовательного процесса, качества воспитания в образовательных учреждениях, повышение процента детей, ведущих здоровый образ жизни, снижение противоправных деяний среди подростков, повышение внимания родительской общественности и социума к проблемам детей, создание на уровне муниципального образования город Новотроицк единого воспитательного пространст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ого городского конкурса «Ученик года» для выявления творческих способностей школь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оведение традиционного городского этапа областного смотра-конкурса детских общественных организаций «Мозаика»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дание информационного вестника «Система дополнительного образования детей муниципального  образования город Новотроицк» с периодичностью 1 раз в го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оведение городских </w:t>
            </w:r>
            <w:r>
              <w:rPr>
                <w:b/>
                <w:sz w:val="26"/>
              </w:rPr>
              <w:t>научно-практических конференций</w:t>
            </w:r>
            <w:r>
              <w:rPr>
                <w:sz w:val="26"/>
              </w:rPr>
              <w:t xml:space="preserve"> старшеклассник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 учащихся научных обществ,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воспитанников МОУ ДОД СЮН «Первый шаг в науку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здничная встреча «Наши заслуги» с воспитанниками УДОД -  победителями и призерами  конкурсов и соревнований различных уровней в рамках программы «Талантливые дети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дание ученических  закладок профилактической направленности «Мы - за здоровый образ жизни!»  (периодичностью не более 2-х раз в год) совместно с заинтересованными службами и ведомствам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дение </w:t>
            </w:r>
            <w:r>
              <w:rPr>
                <w:b/>
                <w:sz w:val="26"/>
              </w:rPr>
              <w:t>ученических слёт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юных инспекторов движения (апрель) «ЮИД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эколого-биологических: «Акватория» для старшеклассников и «Знатоки родной природы» для младших школь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туристско-краеведческих: «Школа безопасности» и юных туристов-краеведов и юных-туристов лыж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ых  городских краеведческих чтений «Здесь  мой край, здесь я живу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ализация программы МУЗ «Новотроицкий наркологический диспансер» «Жизненный путь» по профилактике употребления психоактивных веществ, среди детей и подростков (оплата внеурочной деятельности педагогов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здание детской мини-типографии при Медиацентре ЦРТДЮ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ыездная учёба актива городской детской общественной организации «Единство плюс» на базе загородного оздоровительного лагер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курс между лагерями дневного пребывания, загородных и профильных лагерей на лучшую организацию жизнедеятельности и лучшую  программу летнего отдыха и оздоровления дете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жегодные массовые мероприятия для школьник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областной День детств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ыставки технического и декоративно – прикладного </w:t>
            </w:r>
            <w:r>
              <w:rPr/>
              <w:t>творчества («Моя первая работа», «Юный техник», НТМ, НТТМ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технического моделирования «Пасхальный сувенир» на лучший пасхальный подарок между учащимися среднего звена  школ город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 по велотехнике среди отрядов ЮИ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ородской этап открытого Чемпионата Оренбургской области по мотокроссу "Золотая осень"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областных и зональных соревнований по авиамодельному спорт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мотокроссу ко Дню молодежи и Дню металлург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велотуризму и технике пешеходного туризма, посвящённые Дню физкультурник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спортивному ориентированию «Золотая осень», «Спринт», «Открытие зимнего сезона», «Новогодняя снежинка», «Звездочка», «Подснежник», «Оренбургский пуховый платок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Всероссийских соревнований «Российский азимут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Фестивали самодеятельного творчества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28"/>
              <w:jc w:val="center"/>
              <w:rPr/>
            </w:pPr>
            <w:r>
              <w:rPr/>
              <w:t>13.10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 «Звездопад» под девизом «Здравствуй, лето красное!» между детскими оздоровительными лагерями всех типов и вид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«Наша школа – лучшая на свете» в рамках городского традиционного фестиваля «Новотроицкая весна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стивали: </w:t>
            </w:r>
          </w:p>
          <w:p>
            <w:pPr>
              <w:pStyle w:val="Normal"/>
              <w:rPr/>
            </w:pPr>
            <w:r>
              <w:rPr/>
              <w:t>-краеведческих агитбригад «Возьмёмся за руки с природой»;</w:t>
            </w:r>
          </w:p>
          <w:p>
            <w:pPr>
              <w:pStyle w:val="Normal"/>
              <w:rPr/>
            </w:pPr>
            <w:r>
              <w:rPr/>
              <w:t>- экологический «Природа – это дом, в котором мы живем»;</w:t>
            </w:r>
          </w:p>
          <w:p>
            <w:pPr>
              <w:pStyle w:val="Normal"/>
              <w:rPr/>
            </w:pPr>
            <w:r>
              <w:rPr/>
              <w:t>- этнографический «Добрых дел мастерство», для дошкольников «Светлячок»;</w:t>
            </w:r>
          </w:p>
          <w:p>
            <w:pPr>
              <w:pStyle w:val="Normal"/>
              <w:rPr/>
            </w:pPr>
            <w:r>
              <w:rPr/>
              <w:t>- самодеятельного творчества «А у на во дворе» среди детских дворовых клубов;</w:t>
            </w:r>
          </w:p>
          <w:p>
            <w:pPr>
              <w:pStyle w:val="Normal"/>
              <w:rPr/>
            </w:pPr>
            <w:r>
              <w:rPr/>
              <w:t xml:space="preserve">- театральных и кукольных коллективов «Театральный бульвар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но-познавательная программа «Вопросы дедушки - краеведушки» и конкурс юных экскурсоводов «Улицы героев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ологическая акция «Живи, родник!» по расчистке родников в окрестностях муниципального образова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между детскими лагерями  «Туристский калейдоскоп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родской конкурс «Эта Земля твоя и моя» с защитой экологических проектов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хореографов «Юный постановщик» и конкурсная программа «Супер - девочка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городской конкурс чтецов «Души прекрасные порывы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вокалистов «Уральские соловушки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туристского профильного детского лагеря «Юный турист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УДОД в городских, зональных, областных, всероссийских, международных соревнованиях и конкурсах (согласно положениям) в течение год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</w:t>
            </w:r>
            <w:r>
              <w:rPr/>
              <w:t xml:space="preserve"> (тыс.руб.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ОД – учреждения дополнительного образования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 xml:space="preserve">СЮН-Станция юных Приложение 1 к Подпрограмме </w:t>
      </w:r>
    </w:p>
    <w:p>
      <w:pPr>
        <w:pStyle w:val="Normal"/>
        <w:ind w:left="-360" w:hanging="0"/>
        <w:rPr/>
      </w:pPr>
      <w:r>
        <w:rPr/>
        <w:t>«Воспитание юного новотройчанина»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Муниципальной целевой Программы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 xml:space="preserve">«Развитие системы образования на </w:t>
      </w:r>
    </w:p>
    <w:p>
      <w:pPr>
        <w:pStyle w:val="Normal"/>
        <w:ind w:left="-360" w:hanging="0"/>
        <w:rPr/>
      </w:pPr>
      <w:r>
        <w:rPr/>
        <w:t xml:space="preserve">территории муниципального образования </w:t>
      </w:r>
    </w:p>
    <w:p>
      <w:pPr>
        <w:pStyle w:val="Normal"/>
        <w:ind w:left="-360" w:hanging="0"/>
        <w:rPr/>
      </w:pPr>
      <w:r>
        <w:rPr/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44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показатели базового год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>Удельный вес детей и подростков в возрасте 7–18 лет, принимающих учас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воспитательны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мероприятиях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</w:tr>
      <w:tr>
        <w:trPr>
          <w:trHeight w:val="3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>Удельный вес обучающихся и воспитанников в возрасте 9–18 лет, участвующих в деятельности общественных объединений и ученическом самоуправлении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>Удельный вес образовательных учреждений, на базе которых активно работают детские и молодежные общественные объединения, в общем их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Доля  </w:t>
            </w:r>
            <w:r>
              <w:rPr>
                <w:spacing w:val="-4"/>
              </w:rPr>
              <w:t>образовательных учреждений, в которых созданы воспитательны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туралистов</w:t>
      </w:r>
    </w:p>
    <w:p>
      <w:pPr>
        <w:pStyle w:val="Normal"/>
        <w:rPr/>
      </w:pPr>
      <w:r>
        <w:rPr/>
        <w:t>СЮТ-Станция юных техников</w:t>
      </w:r>
    </w:p>
    <w:p>
      <w:pPr>
        <w:pStyle w:val="Normal"/>
        <w:rPr/>
      </w:pPr>
      <w:r>
        <w:rPr/>
        <w:t>СДЮТурЭ-Станция детского и юношеского туризма и экскурсий</w:t>
      </w:r>
    </w:p>
    <w:p>
      <w:pPr>
        <w:pStyle w:val="Normal"/>
        <w:rPr/>
      </w:pPr>
      <w:r>
        <w:rPr/>
        <w:t>ЦРТДЮ-Центра развития творчества детей и юнош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цун Е.А.</w:t>
      </w:r>
    </w:p>
    <w:p>
      <w:pPr>
        <w:pStyle w:val="Normal"/>
        <w:rPr/>
      </w:pPr>
      <w:r>
        <w:rPr/>
        <w:t>(235).62-03-26</w:t>
      </w:r>
    </w:p>
    <w:p>
      <w:pPr>
        <w:pStyle w:val="Normal"/>
        <w:tabs>
          <w:tab w:val="clear" w:pos="708"/>
          <w:tab w:val="left" w:pos="9360" w:leader="none"/>
        </w:tabs>
        <w:ind w:left="3420" w:right="-6" w:hanging="1440"/>
        <w:jc w:val="right"/>
        <w:rPr/>
      </w:pPr>
      <w:r>
        <w:rPr/>
        <w:t xml:space="preserve">                        </w:t>
      </w:r>
    </w:p>
    <w:sectPr>
      <w:headerReference w:type="default" r:id="rId2"/>
      <w:headerReference w:type="first" r:id="rId3"/>
      <w:type w:val="nextPage"/>
      <w:pgSz w:w="11906" w:h="16838"/>
      <w:pgMar w:left="2160" w:right="14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993366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6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30:00Z</dcterms:created>
  <dc:creator>User</dc:creator>
  <dc:description/>
  <cp:keywords/>
  <dc:language>en-US</dc:language>
  <cp:lastModifiedBy>Пользователь</cp:lastModifiedBy>
  <cp:lastPrinted>2010-10-22T13:22:00Z</cp:lastPrinted>
  <dcterms:modified xsi:type="dcterms:W3CDTF">2011-04-04T08:00:00Z</dcterms:modified>
  <cp:revision>493</cp:revision>
  <dc:subject/>
  <dc:title>                                                             ПРОГРАММА</dc:title>
</cp:coreProperties>
</file>