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3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 об оплате труда работников муниципальных образовательных  учреждений, муниципального автономного учреждения «Детский оздоровительный лагерь Чайка» и управления образования администрации муниципального образования     город     Новотроиц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6.08.2010 № 1300-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hanging="30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hanging="30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ающие коэффициенты к заработной плате (не включая выплат стимулирующего характера) работников полевого военно-спортивного лагеря « Зарница» и детского оздоровительного лагеря «Чай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к заработной плате работникам ПВСЛ «Зарница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к заработной плате работникам ДОЛ «Чайка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лагер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культур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ро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взв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жат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ат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-пова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дитор по перевозке груз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стирке и ремонту спецодежд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хозяй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щик посуд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хозяйств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й рабоч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hanging="30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hanging="307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2:00Z</dcterms:created>
  <dc:creator>Замфира</dc:creator>
  <dc:description/>
  <cp:keywords/>
  <dc:language>en-US</dc:language>
  <cp:lastModifiedBy>Пользователь</cp:lastModifiedBy>
  <cp:lastPrinted>2010-06-09T16:36:00Z</cp:lastPrinted>
  <dcterms:modified xsi:type="dcterms:W3CDTF">2011-04-01T08:15:00Z</dcterms:modified>
  <cp:revision>25</cp:revision>
  <dc:subject/>
  <dc:title/>
</cp:coreProperties>
</file>