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о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 городском конкурсе женщин - матерей «Сердце матери - сердце Отчизны!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      Общие положен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1.  Настоящее Положение определяет порядок организации и проведения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 городского  конкурса женщин — матерей     «Сердце  матери  -  сердце Отчизны!» (далее по тексту - конкурс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2.   Цель проведения конкурса: привлечение внимания общественности к проблемам   материнства,   повышение       социального   статуса       матерей, чествование женщин-матерей, ярко проявивших себя в воспитании де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3.  Задачи конкурс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 формирование  позитивного  для  женщин-матерей  информационного простран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тимулирование социальной активности женщин - матер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  изучение   и   пропаганда   факторов,   способствующих   повышению рождаемости детей в семья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распространение   положительного опыта и    передача традиционных устоев в воспитании детей, укрепление солидарности покол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4.  Основными критериями отбора участниц   конкурса явл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результаты воспитания детей, развития их способ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успехи детей в учебе, спорте, искусстве, науке и т.д.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  организация    семейного    досуга,    семейные    традиции,    трудовые тради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участие в общественной жизни горо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трудовая деятельность и достижения в профессиональной деятельности кандида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наличие государственных и областных наград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участие в Великой Отечественной войне,   наличие статуса труженица тыла,  мать  военнослужащего,   особо  проявившего  себя  при  выполнении воинского долга или мать погибшего защитника Отечеств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Номина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участия в   конкурсе утверждены следующие номинаци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«Мама - мастер своего дела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«Мама — творческая личность»;</w:t>
      </w:r>
    </w:p>
    <w:p>
      <w:pPr>
        <w:pStyle w:val="Normal"/>
        <w:rPr>
          <w:color w:val="000000"/>
        </w:rPr>
      </w:pPr>
      <w:r>
        <w:rPr>
          <w:color w:val="000000"/>
        </w:rPr>
        <w:t>3)  «Как хорошо под маминым крылом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«Моя мама — деловая женщина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 «Свет материнских глаз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1.  В номинации «Мама — мастер своего дела»    могут участвовать женщины-матери   -   представительницы   различных   профессий   и   сфер деятельности (в том числе науки, культуры, искусства), получившие широкое общественное признание в рассматриваемый пери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2.  В номинации «Мама — творческая личность» могут участвовать как домохозяйки, так и женщины-матери - представительницы различных профессий, успешно совмещающие профессиональную деятельность с постоянным участием в работе творческих кружков, любительских объединений, общественных организаций и движений, достигшие определенных результатов и общественного признания в освоении дополнительных занятий и хобб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3.   В  номинации «Как хорошо  под маминым  крылом» участвуют многодетные   женщины-матери, награжденные высшими наградами России, и матери, достигшие  определенных успехов в воспитании детей и развитии их способнос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4.  В номинации «Моя мама - деловая женщина» могут участвовать женщины-матери   -   руководители    как    крупных    предприятий,    так    и организаций,   предприятий   и   учреждений   малых   форм   собственности, вносящие личный вклад в решение вопросов, входящих в их компетенцию и осуществляющие, на протяжении ряда лет (не менее трех лет), в отношении конкретных учреждений,  группы лиц,  категорий  населения, благотворительную деятель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5.   Номинация    «Свет    материнских    глаз» представляет участниц Великой Отечественной войны,   тружениц тыла, матерей военнослужащих, особо проявивших себя при выполнении воинского долга, матерей погибших защитников Отечества, матерей, чьи дети прославили Оренбургский кра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Организация  и сроки проведения конкурс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1.  В  конкурсе предусматривается участие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женщин-матерей, чьи кандидатуры прошли предварительный конкурсный отбор в своих  организациях, предприятиях,  учреждениях и чьи личные анкеты-заявки  установленной формы,  а  также необходимые  документы представлены организационному комитету конкур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2.  Для  рассмотрения  вопроса  о награждении  номинантов представляются  следующие документ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ходатайство о награжде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краткие биографические данные представляемой к награжде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характеристика-обоснование представляемой к награжде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анкета-заявка участницы конкурса согласно  приложению к настоящему Полож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3. К анкете - заявке необходимо приложить дополнительные материалы, всесторонне характеризующие личные качества и заслуги участниц конкурса по критериям, предусмотренным пунктом 1.4 настоящего Положения (копии грамот, благодарностей, поощрительных документов и других наград официальных инстанций, публикации в СМИ, теле- и видео</w:t>
        <w:softHyphen/>
        <w:t>материалы, если таковые имеются и др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4. Организационный  комитет  по организации  и проведению городского конкурса женщин - матерей «Сердце матери - сердце Отчизны!» (далее - Комитет) имеет прав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.1. Самостоятельно определять регламент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.2. Приглашать на заседание кандидатов на награждение и представителей организаций, предприятий, предоставивших ходатайство о награжд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.3. Проводить  выездные заседания в трудовых  коллективах организаций, предприятий  всех   форм собственности, предоставивших ходатайство о награждении по месту работы или учебы дет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.4.   При  рассмотрении  ходатайства запрашивать  от  организаций, которые   являются   инициаторами   выдвижения   кандидатов   на  участие  в конкурсе, дополнительные сведения о кандида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4.5.  Изучать мнение общественности о представленных кандидатах на награждение через средства массовой информ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5.  Состав Комитета формируется из представителей администрации муниципального образования город Новотроицк, представителей городского Совета депутатов муниципального образования  город  Новотроицк, представителей общественных организаций  муниципального  образования город Новотроиц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6.  Решение о финалистах   в   каждой   номинации конкурса,   но не более двух   кандидатур   в каждой номинации, принимает Комитет, которое оформляется протокол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7. Финал  и  чествование лауреатов конкурса состоятся  в установленный день  во  время  праздничного  мероприятия,   посвященного Дню матери.</w:t>
      </w:r>
    </w:p>
    <w:p>
      <w:pPr>
        <w:pStyle w:val="Normal"/>
        <w:rPr>
          <w:color w:val="000000"/>
        </w:rPr>
      </w:pPr>
      <w:r>
        <w:rPr>
          <w:color w:val="000000"/>
        </w:rPr>
        <w:t>3.7. Лауреаты конкурса получают диплом и ценный пода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8:00Z</dcterms:created>
  <dc:creator>Пресса2</dc:creator>
  <dc:description/>
  <cp:keywords/>
  <dc:language>en-US</dc:language>
  <cp:lastModifiedBy>Пресса2</cp:lastModifiedBy>
  <dcterms:modified xsi:type="dcterms:W3CDTF">2010-11-02T08:23:00Z</dcterms:modified>
  <cp:revision>1</cp:revision>
  <dc:subject/>
  <dc:title>ПОЛОЖЕНИЕ</dc:title>
</cp:coreProperties>
</file>