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ород Новотроицк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т  17.09.2010 г.   №  1436-п</w:t>
      </w:r>
    </w:p>
    <w:p>
      <w:pPr>
        <w:pStyle w:val="TextBodyIndent"/>
        <w:ind w:left="1308" w:hanging="1308"/>
        <w:rPr>
          <w:sz w:val="28"/>
        </w:rPr>
      </w:pPr>
      <w:r>
        <w:rPr>
          <w:sz w:val="28"/>
        </w:rPr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Мероприятия по обеспечению работы призывной комиссии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 Новотроицк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 Рекомендовать начальнику отдела военного комиссариата Оренбургской области по городу Новотроицк Беликову Д.Л.: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1. Организовать вручение повесток под роспись работниками отдела военного комиссариата Оренбургской области, или по месту работы (учебы) призывника, руководителями или другими ответственными за военно-учётную работу должностными лицами (работниками) организаций, предприятий, организаций, осуществляющих эксплуатацию жилых помещений, а также ответственными за военно-учётную работу должностными лицами администраций сельских населенных пунктов, не позднее, чем за 3 дня до назначенного срока явки призывников на заседание призывной комиссии или призывной пункт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2. Согласовать и контролировать проведение мероприятий по воспитательной и культурно-массовой работе с призывниками, проводимой в муниципальном образовании город Новотроицк и на призывном пункте во время призыва.</w:t>
      </w:r>
    </w:p>
    <w:p>
      <w:pPr>
        <w:pStyle w:val="TextBodyIndent"/>
        <w:spacing w:lineRule="auto" w:line="230"/>
        <w:ind w:left="0" w:right="-62" w:firstLine="765"/>
        <w:rPr/>
      </w:pPr>
      <w:r>
        <w:rPr>
          <w:color w:val="000000"/>
          <w:sz w:val="28"/>
        </w:rPr>
        <w:t>1.3. До 10 сентября 2010 года уточнить наличие и качественный состав граждан, подлежащих призыву на военную службу в октябре-декабре 2010 года.</w:t>
      </w:r>
    </w:p>
    <w:p>
      <w:pPr>
        <w:pStyle w:val="TextBodyIndent"/>
        <w:spacing w:lineRule="auto" w:line="230"/>
        <w:ind w:left="0" w:right="-62" w:firstLine="765"/>
        <w:rPr>
          <w:color w:val="000000"/>
          <w:sz w:val="28"/>
        </w:rPr>
      </w:pPr>
      <w:r>
        <w:rPr>
          <w:color w:val="000000"/>
          <w:sz w:val="28"/>
        </w:rPr>
        <w:t>1.4. В 3-дневный срок после доведения военным комиссариатом Оренбургской области обязательного задания на призыв граждан на военную службу, разработать и представить главе муниципального образования город Новотроицк план проведения призыва граждан 1983-1992 годов рождения на военную службу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5. При получении из военного комиссариата Оренбургской области плана перевозок молодого пополнения для Вооруженных Сил Российской Федерации согласовать и представить главе муниципального образования город Новотроицк на утверждение график отправки призывников на областной сборный пункт города Оренбурга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6. До 28 сентября 2010 года провести с членами призывной комиссии, врачами-специалистами, участвующими в медицинском освидетельствовании граждан, однодневные учебно-методические сборы.</w:t>
      </w:r>
    </w:p>
    <w:p>
      <w:pPr>
        <w:pStyle w:val="TextBodyIndent"/>
        <w:spacing w:lineRule="auto" w:line="230"/>
        <w:ind w:left="0" w:right="-62" w:firstLine="765"/>
        <w:rPr/>
      </w:pPr>
      <w:r>
        <w:rPr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>Рекомендовать начальнику отдела внутренних дел по муниципальному образованию город Новотроицк   полковнику милиции Стасенко Е.В.: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2.1. Проводить розыск граждан, уклоняющихся от призыва на военную службу, и обеспечить их явку на заседания призывной комиссии муниципального образования город Новотроицк по письменным обращениям начальника отдела военного комиссариата Оренбургской области по г. Новотроицк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2.2. Обеспечить соблюдение правопорядка при отправке призывников на сборный пункт области с площадки перед зданием отдела внутренних дел   муниципального образования городу Новотроицк по адресу: улица Зелёная, 7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2.3. Направить в период с  01 октября по 25 декабря  2010 года наряд милиции для поддержания общественного порядка на призывном пункте отдела военного комиссариата Оренбургской области по г. Новотроицк по адресу: проспект Комсомольский, 8, при прохождении призывниками медицинского освидетельствования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 Начальнику управления здравоохранения администрации муниципального образования город Новотроицк Митрофанову С.И.: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1. Совместно с отделом военного комиссариата Оренбургской области по г. Новотроицк – определить порядок и сроки работы врачей-специалистов, привлекаемых к медицинскому освидетельствованию граждан, подлежащих призыву на военную службу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2. Обеспечить работу врачей-специалистов необходимым медицинским оборудованием и инструментарием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3. Провести всем гражданам, подлежащим призыву на военную службу по направлениям отдела военного комиссариата Оренбургской области по г. Новотроицк: флюорографическое исследование органов грудной клетки, анализ мочи на плотность, белок, анализ крови на определение СОЭ, гемоглобина, лейкоцитов, электрокардиографическое исследование, анализ крови на ВИЧ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4. Обеспечить в стационарах и диспансерах города необходимое количество койко-мест для медицинского обследования, лечения призывников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5. Во время проведения мероприятий, связанных с призывом граждан на военную службу, запретить врачам-специалистам направлять призывников на плановое стационарное и амбулаторное обследование, лечение без соответствующего направления отдела военного комиссариата Оренбургской области по г. Новотроицк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6. Назначить должностных лиц в медицинских учреждениях города, ответственных за прохождение медицин</w:t>
        <w:softHyphen/>
        <w:t>ского обследования и лечения граждан при призыве на военную службу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7. Принять меры к недопущению случаев гипердиагностики, по всем выявленным случаям принимать соответствующие меры.</w:t>
      </w:r>
    </w:p>
    <w:p>
      <w:pPr>
        <w:pStyle w:val="TextBodyIndent"/>
        <w:spacing w:lineRule="auto" w:line="230"/>
        <w:ind w:left="0" w:right="-62" w:firstLine="765"/>
        <w:rPr/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bCs/>
          <w:sz w:val="28"/>
        </w:rPr>
        <w:t>Р</w:t>
      </w:r>
      <w:r>
        <w:rPr>
          <w:sz w:val="28"/>
        </w:rPr>
        <w:t>уководителям администраций сельских населенных пунктов,   предпри</w:t>
        <w:softHyphen/>
        <w:t>ятий, организаций, учреждений, независимо от форм собственности, города: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4.1. Оповещать граждан о вызовах в отдел военного комиссариата Оренбургской области по г. Новотроицк и освобождать от исполнения трудовых обязанностей на период прохождения мероприятий, связанных с призывом на военную службу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4.2. Выделить по согласованию с отделом военного комиссариата Оренбургской области по г. Новотроицк необходимое количество технических работников для обеспечения работы призывной комиссии муниципального образования город Новотроицк, согласно приложению 4 к постановлению главы муниципального образования города Новотроицк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 xml:space="preserve">4.3. Своевременно направлять по запросам отдела военного комиссариата Оренбургской области по городу Новотроицк необходимые для занесения в документы воинского учета сведения о гражданах, подлежащих призыву на военную службу.                                                                          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5. Рекомендовать директору Государственного учреждения «Центр занятости населения города Новотроицка»   Финютину В.П.: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5.1. Направить по заявке отдела военного комиссариата Оренбургской области технических работников из числа граждан, состоящих на учете в качестве безработных, для обеспечения работы призывной комиссии в период с 01 сентября по 25 декабря 2010 г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6. Рекомендовать директору Общества с ограниченной ответственностью «Автоком» Абдрахмановой Р.А. по заявке отдела военного комиссариата Оренбургской области обеспечить перевозку призывников на областной сборный пункт. Перевозку призывников для отправки в войска осуществлять за счет средств  федерального бюджета по фактическим затра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7:00Z</dcterms:created>
  <dc:creator>Пресса2</dc:creator>
  <dc:description/>
  <cp:keywords/>
  <dc:language>en-US</dc:language>
  <cp:lastModifiedBy>Пресса2</cp:lastModifiedBy>
  <dcterms:modified xsi:type="dcterms:W3CDTF">2010-09-23T04:58:00Z</dcterms:modified>
  <cp:revision>1</cp:revision>
  <dc:subject/>
  <dc:title>Приложение 3</dc:title>
</cp:coreProperties>
</file>