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муниципального образования город Новотроицк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12.2010 г. № 206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дорог и улиц, содержание которых в зимний период будет осуществляться организациями - победителями конкурса,аукциона,запроса котировок цен на размещение муниципального заказа на оказание услуг по содержанию дорог  и улиц в установленном порядке в зимний период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2126"/>
      </w:tblGrid>
      <w:tr>
        <w:trPr>
          <w:trHeight w:val="49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втодорог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м2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 (от ул.Советская, 2 до ул.Советская,78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л. Советская (от ул.Советской, 78 до ул. Винокурова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98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елезнодорожна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19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елезнодорожна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35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рунз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аро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иблиотечна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астопольска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.Горьког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уко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5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аулин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5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роителей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.Толсто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5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туденческий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Химико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8 Мар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. Ленина (четная сторона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.Ленина (нечетная сторона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инина (четная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инина (нечетная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димце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уворо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.Корецка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4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инокуро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95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еная от дома №7 до насосной (ул. Винокурова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95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Зеленая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Комсомольский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82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ных Ленинце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6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альска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16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Металлурго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38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.Интернационалисто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3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 от д. № 2 до д.  № 2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32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ысо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2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убин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Есенко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3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рская от дома  1 до ул. Ломоносо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истуно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еремных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омоносова от ул. Мира до железнодорожного переезд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22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метбае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6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иткин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елезнодорожная (вдоль домов №№ 2,4,6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на Юрг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ая развязка (путепровод) ул.Комарова-Мир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5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ы к транспортной развязке- от ул. Железнодорожная, д. 83 до дома № 7 по ул.Зеленой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Аккермановка - от насосной по ул. Винокурова до конечной остановки общественного  транспорта пос. Аккермановк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33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абарное - от ул. Уральской д.36 до ул.Луговая с. Хабарно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игорное - от ул.Фрунзе до РЭС-10 с. Пригорно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. Крык-Пшак, от с. Пригорное до п. Крык-Пша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на очистные сооружения от поворота на  с. Пригорно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65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1 Мая от ООО УКХ до ул. Гв. Труд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4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удницкого от ул. Гв. Труда до ул. Ломоносо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4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беды от школы  N 11 до ул. Ломоносо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ичурина от дома N  2 до ул. Степной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до кладбища № 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до кладбища №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ривокзальна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 администрации город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лощадь уч. комбина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 площадь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Гостиница «Металлургов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4</w:t>
            </w:r>
          </w:p>
        </w:tc>
      </w:tr>
    </w:tbl>
    <w:p>
      <w:pPr>
        <w:pStyle w:val="Normal"/>
        <w:tabs>
          <w:tab w:val="clear" w:pos="708"/>
          <w:tab w:val="left" w:pos="4077" w:leader="none"/>
          <w:tab w:val="left" w:pos="8925" w:leader="none"/>
        </w:tabs>
        <w:rPr/>
      </w:pPr>
      <w:r>
        <w:rPr/>
        <w:tab/>
        <w:t>Перечень остановок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995"/>
        <w:gridCol w:w="2126"/>
      </w:tblGrid>
      <w:tr>
        <w:trPr>
          <w:trHeight w:val="30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тановок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бираемая площад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52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.Комсомольский  (ост. Психоневрологический диспансер" 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.Комсомольский  (ост. маг. Автомир 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.Комсомольский  (ост. Городской рынок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.Комсомольский  (ост. Старик Хотабыч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Ю.Ленинцев (ост.Пенсионный фонд")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Ю.Ленинцев (ост."13 школа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оинов Интернационалистов ост. 22 школа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еленая (р-н ЮК 25/3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убина "Хлебозавод"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Уметбаева (ост. Уметбаева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Советская (маг. Новотроицк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 (ост Винокурова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арова (ост "Железнодорожная"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Мичурина (ост "Радищева"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беды ост. Школа 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беды ост. Мечеть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омоносова ост. Кирова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омоносова ост. Лесхоз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Рудницкого (ост. Станция техобслуживания"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1 Мая ост магазин "1000 мелочей"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Вокзал (ул. Советская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а (ул.Советская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Металлургов (ул.Советская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техникум (ул. Советская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театр ЭКРАН (ул.Советская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Корецкой (ул. Советская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ынок (ост. Автобусная) ул. Советска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быта (трамв) ул. Советска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мвайное управление (трамв. ост.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гарина (ул. Советская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Уральска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Уральская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Уральска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газин Старик Хотабыч (пр. Комсомольский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газин Полимер (пр. Комсомольский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истунова (ост. Автобусная ) ул. Мира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носова (ул.Мира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ынок (западный) автоб. ост. (ул.Уметбаева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носова - Губина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.больница №1 (ул.Уметбаева 9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ирпичный завод" ул.Зелена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еленая (р-н ОВД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мвайное управление ул. Винокурова (ост. Автобусная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. "Юбилейный" (ул.Ю.Ленинцев)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. Юрга по ул.Губина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мвайное кольцо (трамв. ост.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Зеленая маг."Старт" (ост. автобусная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Аккермановка ул.Садова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Аккермановка ул.Фабрична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Аккермановка ул.Центральна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Аккермановка ул.Конечна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Аккермановка "магазин"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Перечень дорог и улиц частного сектора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993"/>
        <w:gridCol w:w="2320"/>
        <w:gridCol w:w="108"/>
      </w:tblGrid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втодорог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м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рская. от ул .Уметбаева до ул. Степ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л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 Грибоедо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ско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 от ул. Уметбаева до ул. Радище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химо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дище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еп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Шевченко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лини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уд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асилье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рце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аждан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ое кольц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окучае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сков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кало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тузо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епи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екабрис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рмонто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ионер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.Джали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знамен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го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удов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иней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ибир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дзоро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вардеец труд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овраж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враж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род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уберлин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 (участок вне маршрута общественного транспорта) от ул.Степной до ул.Василье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удницкого (тупики)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(тупиковый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удницкого (участок вне маршрута общественного транспорта)от ул. Ломоносова до ул.Север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беды (участок вне маршрута общественного транспорта) от ул. Ломоносова до ул. Овражно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 Мая (участок вне маршрута общественного транспорта) от переулка Крылова до ул. Ф.Подзоро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ая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чение автомобильных дорог в районе поста ГИБДД и железнодорожного переезд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988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ки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одны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(тупиковый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(тупиковый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(тупиковый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орозов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(тупиковый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и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р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мзин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лохов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шково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(тупиковый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ински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ловски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ы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ардеец труд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азо*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 (тупиковый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и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(тупиковый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ногорски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зански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(тупиковый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ков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имов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(тупиковый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Новоникольск (от трассы)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езд 213а (от трассы)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Губерля (от трассы)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Старая Аккермановка (от старого кладбища)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ста ГИБДД «Северный» - развилка на ОАО «НЗХС»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ста ГИБДД «Северный» - развилка на Оренбургский тракт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ind w:left="0" w:hanging="0"/>
        <w:jc w:val="center"/>
        <w:rPr/>
      </w:pPr>
      <w:r>
        <w:rPr/>
        <w:t>Перечень дорог и улиц с. Хабарное</w:t>
      </w:r>
    </w:p>
    <w:tbl>
      <w:tblPr>
        <w:tblW w:w="9836" w:type="dxa"/>
        <w:jc w:val="left"/>
        <w:tblInd w:w="-1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34"/>
        <w:gridCol w:w="3402"/>
      </w:tblGrid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автодор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 м2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мз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раль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 Фальк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 Кордючен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 Зелё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Шевчен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адов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лодёж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Гор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тро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Весел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ая, 37(пос.Родни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зд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Мал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Набереж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>
          <w:trHeight w:val="123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Шко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143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арии Корец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>
          <w:trHeight w:val="143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 Малый (тупиковы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143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Набережной (тупиковы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>
          <w:trHeight w:val="143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Школьный (тупиковы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143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арии Корецкой (тупиковы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</w:tbl>
    <w:p>
      <w:pPr>
        <w:pStyle w:val="Heading3"/>
        <w:ind w:left="0" w:hanging="0"/>
        <w:jc w:val="center"/>
        <w:rPr/>
      </w:pPr>
      <w:r>
        <w:rPr>
          <w:b w:val="false"/>
          <w:szCs w:val="28"/>
        </w:rPr>
        <w:t xml:space="preserve">Перечень дорог и улиц пос. </w:t>
      </w:r>
      <w:r>
        <w:rPr/>
        <w:t>Новорудны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402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втодор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м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въезда в поселок до здания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сомоль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луб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пад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евер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ьдик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Утямише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еп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здания клуба до магазинов №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здная посел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0</w:t>
            </w:r>
          </w:p>
        </w:tc>
      </w:tr>
      <w:tr>
        <w:trPr>
          <w:trHeight w:val="8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луба до улСтепно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огин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лич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лодеж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Энтузиа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здания клуба до магазинов №14 (часть дорог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</w:t>
            </w:r>
          </w:p>
        </w:tc>
      </w:tr>
    </w:tbl>
    <w:p>
      <w:pPr>
        <w:pStyle w:val="Heading3"/>
        <w:ind w:left="0" w:hanging="0"/>
        <w:jc w:val="center"/>
        <w:rPr/>
      </w:pPr>
      <w:r>
        <w:rPr>
          <w:b w:val="false"/>
          <w:szCs w:val="28"/>
        </w:rPr>
        <w:t>Перечень дорог и улиц</w:t>
      </w:r>
      <w:r>
        <w:rPr>
          <w:b w:val="false"/>
          <w:bCs w:val="false"/>
          <w:szCs w:val="28"/>
        </w:rPr>
        <w:t xml:space="preserve"> </w:t>
      </w:r>
      <w:r>
        <w:rPr/>
        <w:t>с. Пригорное, п. Крык-Пшак</w:t>
      </w:r>
    </w:p>
    <w:tbl>
      <w:tblPr>
        <w:tblW w:w="978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46"/>
        <w:gridCol w:w="2835"/>
      </w:tblGrid>
      <w:tr>
        <w:trPr>
          <w:trHeight w:val="484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автодорог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 м2</w:t>
            </w:r>
          </w:p>
        </w:tc>
      </w:tr>
      <w:tr>
        <w:trPr/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 В. Красновой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  <w:tr>
        <w:trPr>
          <w:trHeight w:val="131" w:hRule="atLeast"/>
        </w:trPr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  Западна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  <w:tr>
        <w:trPr>
          <w:trHeight w:val="476" w:hRule="atLeast"/>
        </w:trPr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 Центральна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</w:t>
            </w:r>
          </w:p>
        </w:tc>
      </w:tr>
      <w:tr>
        <w:trPr/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.Горького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 Садова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  Микрорайон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ерсонска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 Казахска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</w:t>
            </w:r>
          </w:p>
        </w:tc>
      </w:tr>
      <w:tr>
        <w:trPr/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здная дорога от ул.Центральная д. 17до ул. Микрорайон д.42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</w:t>
            </w:r>
          </w:p>
        </w:tc>
      </w:tr>
      <w:tr>
        <w:trPr/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здная дорога от ул.Садовая  д. 28 до ул. В. Красновой  д. 2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</w:t>
            </w:r>
          </w:p>
        </w:tc>
      </w:tr>
      <w:tr>
        <w:trPr/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здная дорога от ул. Херсонская д. 1 до ул. Казахская  д.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</w:t>
            </w:r>
          </w:p>
        </w:tc>
      </w:tr>
      <w:tr>
        <w:trPr/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здная дорога от ул. М.Горького д. 15 до ул. Садовой  д. 28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</w:tr>
    </w:tbl>
    <w:p>
      <w:pPr>
        <w:pStyle w:val="Heading3"/>
        <w:ind w:left="0" w:hanging="0"/>
        <w:jc w:val="center"/>
        <w:rPr/>
      </w:pPr>
      <w:r>
        <w:rPr/>
        <w:t>Перечень дорог и улиц  пос. Аккермановка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8"/>
        <w:gridCol w:w="2873"/>
      </w:tblGrid>
      <w:tr>
        <w:trPr>
          <w:trHeight w:val="631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втодороги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м2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Централь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луб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выль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абрич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ссийск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Дорожны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лнеч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еп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сточ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</w:tr>
      <w:tr>
        <w:trPr>
          <w:trHeight w:val="100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бор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</w:tr>
      <w:tr>
        <w:trPr>
          <w:trHeight w:val="325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ветлы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гор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еверны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</w:tr>
      <w:tr>
        <w:trPr>
          <w:trHeight w:val="122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уран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ополи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Журавли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абоч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зов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рхитектур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Новы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орняков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0 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Рудницкого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jc w:val="both"/>
      <w:outlineLvl w:val="2"/>
    </w:pPr>
    <w:rPr>
      <w:rFonts w:eastAsia="Arial Unicode MS"/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39:00Z</dcterms:created>
  <dc:creator>Пользователь</dc:creator>
  <dc:description/>
  <cp:keywords/>
  <dc:language>en-US</dc:language>
  <cp:lastModifiedBy>Пользователь</cp:lastModifiedBy>
  <dcterms:modified xsi:type="dcterms:W3CDTF">2011-04-05T10:40:00Z</dcterms:modified>
  <cp:revision>1</cp:revision>
  <dc:subject/>
  <dc:title>Приложение № 2</dc:title>
</cp:coreProperties>
</file>