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Style17"/>
        <w:ind w:firstLine="110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 Новотроицк 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2.12.2010 № 2003-п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Style17"/>
        <w:ind w:firstLine="110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поэтапного 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хода на отпуск энергоресурсов 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требителям в соответствии с 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азаниями коллективных (общедомовых) 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боров учета в муниципальном 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зовании город Новотроицк на 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09-2011 г.г. </w:t>
      </w:r>
    </w:p>
    <w:p>
      <w:pPr>
        <w:pStyle w:val="Style17"/>
        <w:ind w:firstLine="110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ногоквартирных домов, подлежащих оснащению коллективными (общедомовыми) приборами учета потребления коммунальных ресурс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2010 году по муниципальному образованию город Новотроиц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0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900"/>
        <w:gridCol w:w="900"/>
        <w:gridCol w:w="760"/>
        <w:gridCol w:w="860"/>
        <w:gridCol w:w="900"/>
        <w:gridCol w:w="1080"/>
        <w:gridCol w:w="900"/>
        <w:gridCol w:w="829"/>
        <w:gridCol w:w="777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                   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уче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ов</w:t>
            </w:r>
          </w:p>
        </w:tc>
        <w:tc>
          <w:tcPr>
            <w:tcW w:w="4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  на установку приборов учета</w:t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С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программа капитального ремонта МКД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источники</w:t>
            </w:r>
            <w:r>
              <w:rPr>
                <w:sz w:val="20"/>
                <w:szCs w:val="20"/>
                <w:lang w:val="en-US"/>
              </w:rPr>
              <w:t>**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900"/>
        <w:gridCol w:w="900"/>
        <w:gridCol w:w="760"/>
        <w:gridCol w:w="860"/>
        <w:gridCol w:w="900"/>
        <w:gridCol w:w="1080"/>
        <w:gridCol w:w="763"/>
        <w:gridCol w:w="992"/>
        <w:gridCol w:w="777"/>
      </w:tblGrid>
      <w:tr>
        <w:trPr>
          <w:tblHeader w:val="true"/>
          <w:trHeight w:val="1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Ломоносова,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Ломоносова, 34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Мира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Мира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Мира, 5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Мира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Мира, 11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Мира,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Мичурина,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Свистунова,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Черемных,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пер. 8 Марта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пл. Ленина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пл. Ленина,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Комарова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Пушкина, 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Пушкина, 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Родимцева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овотроицк, ул. Советская, 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39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Новотроицк, ул. Советская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Новотроицк, ул. Советская,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Новотроицк, ул. Советская,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Новотроицк, ул. Советская,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91" w:right="-57" w:hanging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Новотроицк, ул. Советская,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,8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* Финансирование осуществляется в рамках реализации муниципальных адресных программ по капитальному ремонту многоквартирных домов в соответствии с </w:t>
      </w:r>
    </w:p>
    <w:p>
      <w:pPr>
        <w:pStyle w:val="Normal"/>
        <w:ind w:left="567" w:hanging="567"/>
        <w:rPr>
          <w:sz w:val="18"/>
          <w:szCs w:val="18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Федеральным законом от </w:t>
      </w:r>
      <w:r>
        <w:rPr>
          <w:sz w:val="18"/>
          <w:szCs w:val="18"/>
        </w:rPr>
        <w:t>21.07.2007 №185 –ФЗ «О Фонде содействия реформированию жилищно-коммунального хозяйства».</w:t>
      </w:r>
    </w:p>
    <w:p>
      <w:pPr>
        <w:pStyle w:val="Normal"/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567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** </w:t>
      </w:r>
      <w:r>
        <w:rPr>
          <w:sz w:val="20"/>
          <w:szCs w:val="20"/>
        </w:rPr>
        <w:t>Финансирование осуществляется в рамках реализации муниципальных адресных программ по энергосбережению, а также других инвестиционных программ,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е связанных с реализацией муниципальных адресных программ по капитальному ремонту многоквартирных домов в  с соответствии   с    Федеральным  законом</w:t>
      </w:r>
    </w:p>
    <w:p>
      <w:pPr>
        <w:pStyle w:val="Normal"/>
        <w:ind w:left="567" w:hanging="567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21.07.2007 №185 –ФЗ «О Фонде содействия реформированию жилищно-коммунального хозяйства»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1134" w:footer="0" w:bottom="56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91"/>
        </w:tabs>
        <w:ind w:left="591" w:hanging="421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spacing w:before="280" w:after="280"/>
      <w:jc w:val="right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spacing w:before="280" w:after="280"/>
    </w:pPr>
    <w:rPr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35:00Z</dcterms:created>
  <dc:creator>aks</dc:creator>
  <dc:description/>
  <cp:keywords/>
  <dc:language>en-US</dc:language>
  <cp:lastModifiedBy>Пользователь</cp:lastModifiedBy>
  <cp:lastPrinted>2010-08-23T15:59:00Z</cp:lastPrinted>
  <dcterms:modified xsi:type="dcterms:W3CDTF">2011-03-15T11:46:00Z</dcterms:modified>
  <cp:revision>16</cp:revision>
  <dc:subject/>
  <dc:title>Приложение № 2</dc:title>
</cp:coreProperties>
</file>