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2 к постановл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администрации муниципальн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бразования город Новотроиц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ab/>
        <w:t xml:space="preserve">           </w:t>
        <w:tab/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координационном совете по развит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бровольческого (волонтерского) дви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о координационном совете по развитию добровольческого (волонтерского) движения (далее – Положение) определяет порядок деятельности координационного совета по развитию добровольческого (волонтерского) движения на территории муниципального образования город Новотроицк (далее – Совет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Основные задачи Сове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1. Осуществляет содействие в развитии добровольческого (волонтерского) движения на территории муниципального образования город Новотроиц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2. Организует создание центра по развитию добровольческого (волонтерского) движения на территории муниципального образования город Новотроиц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3. Ежегодно разрабатывает и утверждает план мероприятий, направленных на развитие добровольческого (волонтерского) движения на территории муниципального образования город Новотроиц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</w:t>
      </w:r>
      <w:r>
        <w:rPr/>
        <w:t xml:space="preserve"> </w:t>
      </w:r>
      <w:r>
        <w:rPr>
          <w:sz w:val="28"/>
          <w:szCs w:val="28"/>
        </w:rPr>
        <w:t>Совет в своей деятельности руководствуется Конституцией Российской Федерации, федеральными законами и законами Оренбургской области, иными нормативными правовыми актами органов власти Российской Федерации и Оренбургской области, Уставом муниципального образования город Новотроицк Оренбургской области, иными нормативными правовыми актами органов местного самоуправления муниципального образования город Новотроицк, настоящим Полож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рядок создания Совет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Положение о Совете, состав Совета утверждается постановлением администрации</w:t>
      </w:r>
      <w:r>
        <w:rPr/>
        <w:t xml:space="preserve"> </w:t>
      </w:r>
      <w:r>
        <w:rPr>
          <w:sz w:val="28"/>
          <w:szCs w:val="28"/>
        </w:rPr>
        <w:t>муниципального образования город Новотроиц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2. Совет возглавляет </w:t>
      </w:r>
      <w:r>
        <w:rPr>
          <w:bCs/>
          <w:sz w:val="28"/>
          <w:szCs w:val="28"/>
        </w:rPr>
        <w:t>заместитель главы муниципального образования  город Новотроицк по социальным вопросам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3. В состав Совета могут входить должностные лица администрации муниципального образования город Новотроицк, иных органов местного самоуправления, общественных организаций (по согласованию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4. Число членов Совета должно быть нечетным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. Организация работы Совета, порядок проведения ее заседаний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 Организационно-техническое и документационное обеспечение деятельности Совета осуществляет комитет по делам молодежи администрации муниципального образования город Новотроицк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3.2. </w:t>
      </w:r>
      <w:r>
        <w:rPr>
          <w:sz w:val="28"/>
          <w:szCs w:val="28"/>
        </w:rPr>
        <w:t>Заседания Совета проводятся не реже одного раза в 2 месяц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3. Установление даты, времени, места заседания Совета осуществляется </w:t>
      </w:r>
      <w:r>
        <w:rPr>
          <w:bCs/>
          <w:sz w:val="28"/>
          <w:szCs w:val="28"/>
        </w:rPr>
        <w:t>руководителем</w:t>
      </w:r>
      <w:r>
        <w:rPr>
          <w:sz w:val="28"/>
          <w:szCs w:val="28"/>
        </w:rPr>
        <w:t xml:space="preserve"> Совета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4. </w:t>
      </w:r>
      <w:r>
        <w:rPr>
          <w:sz w:val="28"/>
          <w:szCs w:val="28"/>
        </w:rPr>
        <w:t>Секретарь Совета решает организационные вопросы, связанные с подготовкой заседания Совета, а также извещает членов Совета о дате, времени и месте заседания, о вопросах, включенных в повестку дня, не позднее, чем за пять рабочих дней до дня засед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 Заседание Совета считается правомочным, если на нем присутствует не менее половины его членов, при этом присутствие руководителя Совета или его заместителя является обязательным. В отсутствии руководителя Совета в заседании председательствует заместитель руководи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Решения Сове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. Решения Совета принимаются простым большинством голосов присутствующих на заседании членов Совета. При равенстве числа голосов голос председательствующего на заседании Совета является решающим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2. Решения Совета оформляются протоколами, которые подписывают председательствующий в заседании и секретарь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8:40:00Z</dcterms:created>
  <dc:creator>Пресса2</dc:creator>
  <dc:description/>
  <cp:keywords/>
  <dc:language>en-US</dc:language>
  <cp:lastModifiedBy>Пресса2</cp:lastModifiedBy>
  <dcterms:modified xsi:type="dcterms:W3CDTF">2011-03-22T08:40:00Z</dcterms:modified>
  <cp:revision>1</cp:revision>
  <dc:subject/>
  <dc:title>                                                                       Приложение 2 к постановлению</dc:title>
</cp:coreProperties>
</file>