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ind w:left="9900" w:right="0" w:hanging="0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1</w:t>
      </w:r>
    </w:p>
    <w:p>
      <w:pPr>
        <w:pStyle w:val="Normal"/>
        <w:bidi w:val="0"/>
        <w:ind w:left="9204" w:right="0" w:firstLine="708"/>
        <w:jc w:val="both"/>
        <w:rPr/>
      </w:pPr>
      <w:r>
        <w:rPr>
          <w:kern w:val="2"/>
        </w:rPr>
        <w:t xml:space="preserve">к  целевой программе </w:t>
      </w:r>
    </w:p>
    <w:p>
      <w:pPr>
        <w:pStyle w:val="Normal"/>
        <w:bidi w:val="0"/>
        <w:ind w:left="9204" w:right="0" w:firstLine="708"/>
        <w:jc w:val="both"/>
        <w:rPr/>
      </w:pPr>
      <w:r>
        <w:rPr>
          <w:kern w:val="2"/>
        </w:rPr>
        <w:t>«Обеспечение правопорядка</w:t>
      </w:r>
    </w:p>
    <w:p>
      <w:pPr>
        <w:pStyle w:val="Normal"/>
        <w:bidi w:val="0"/>
        <w:ind w:left="9204" w:right="0" w:firstLine="708"/>
        <w:jc w:val="both"/>
        <w:rPr/>
      </w:pPr>
      <w:r>
        <w:rPr>
          <w:kern w:val="2"/>
        </w:rPr>
        <w:t xml:space="preserve">на территории муниципального </w:t>
      </w:r>
    </w:p>
    <w:p>
      <w:pPr>
        <w:pStyle w:val="Normal"/>
        <w:bidi w:val="0"/>
        <w:ind w:left="9204" w:right="0" w:firstLine="708"/>
        <w:jc w:val="both"/>
        <w:rPr/>
      </w:pPr>
      <w:r>
        <w:rPr>
          <w:kern w:val="2"/>
        </w:rPr>
        <w:t>образования город  Новотроицк»</w:t>
      </w:r>
    </w:p>
    <w:p>
      <w:pPr>
        <w:pStyle w:val="Normal"/>
        <w:bidi w:val="0"/>
        <w:ind w:left="9204" w:right="0" w:firstLine="708"/>
        <w:jc w:val="both"/>
        <w:rPr/>
      </w:pPr>
      <w:r>
        <w:rPr>
          <w:kern w:val="2"/>
        </w:rPr>
        <w:t>на 2011–2014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РЕЧЕН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мероприятий Программы и объемы финансирова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з  бюджета муниципального образования город Новотроицк</w:t>
      </w:r>
    </w:p>
    <w:tbl>
      <w:tblPr>
        <w:tblW w:w="155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47"/>
        <w:gridCol w:w="895"/>
        <w:gridCol w:w="1073"/>
        <w:gridCol w:w="1430"/>
        <w:gridCol w:w="1071"/>
        <w:gridCol w:w="1072"/>
        <w:gridCol w:w="1073"/>
        <w:gridCol w:w="1072"/>
        <w:gridCol w:w="1250"/>
        <w:gridCol w:w="1963"/>
      </w:tblGrid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рограмм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исполне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е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 (в ценах соответствующих годов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5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жидаем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54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зультат</w:t>
            </w:r>
          </w:p>
        </w:tc>
      </w:tr>
      <w:tr>
        <w:trPr>
          <w:trHeight w:val="86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  за 2011–2014 год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4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 Нормативное правовое и организационное обеспечение деятельности субъектов профилактики правонарушений на территории  МО</w:t>
            </w:r>
          </w:p>
        </w:tc>
      </w:tr>
      <w:tr>
        <w:trPr>
          <w:trHeight w:val="7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работка и принятие постановления администрации муниципального образования город 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вотроицк   «Об обеспечении общественного порядка и общественной безопасности при проведении спортивных, культурно-зрелищных и иных массовых мероприятий на территории муниципального образования город Новотроицк»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092" w:leader="none"/>
              </w:tabs>
              <w:bidi w:val="0"/>
              <w:ind w:left="-6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улучшение организации подготовки и проведения массовых мероприятий, обеспечение охраны общественного порядка и безопасности их участников и зрителей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092" w:leader="none"/>
              </w:tabs>
              <w:bidi w:val="0"/>
              <w:ind w:left="-6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Заключение договоров с частными охранными предприятиями и службами безопасности об оказании услуг охраны общественного поряд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/>
            </w:pPr>
            <w:r>
              <w:rPr>
                <w:kern w:val="2"/>
                <w:lang w:val="en-US"/>
              </w:rPr>
              <w:t>участие частных охранных предприятий и служб безопасности в охране общественного порядка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оведение разъяснительной работы с населением, проживающим в многоквартирных домах, о необходимости принятия мер по технической укрепленности подъездов и кварт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ind w:left="0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безопасности жизнедеятельности населения</w:t>
            </w:r>
          </w:p>
          <w:p>
            <w:pPr>
              <w:pStyle w:val="Normal"/>
              <w:widowControl w:val="false"/>
              <w:bidi w:val="0"/>
              <w:ind w:left="0" w:right="-53" w:hanging="0"/>
              <w:rPr>
                <w:rFonts w:ascii="Times New Roman" w:hAnsi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Информирование населения руководителем межведомственной комиссии по профилактике правонарушений о деятельности комиссии на территории муниципального обра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kern w:val="2"/>
                <w:lang w:val="en-US"/>
              </w:rPr>
              <w:t>МВКП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ind w:left="0" w:right="-53" w:hanging="0"/>
              <w:rPr/>
            </w:pPr>
            <w:r>
              <w:rPr>
                <w:kern w:val="2"/>
                <w:sz w:val="24"/>
                <w:szCs w:val="24"/>
              </w:rPr>
              <w:t>Повышение доверия населения к органам местного самоуправ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оведение разъяснительной работы по исполнению законодательства Российской Федерации о гражданстве РФ,  паспортном и регистрационном режим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kern w:val="2"/>
                <w:lang w:val="en-US"/>
              </w:rPr>
              <w:t>УФМ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ind w:left="0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безопас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Осуществление контроля за выполнением работодателями порядка привлечения и использования иностранных рабочих и правил оформления трудовой деятельности иностранных гражд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kern w:val="2"/>
                <w:lang w:val="en-US"/>
              </w:rPr>
              <w:t>УФМ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ind w:left="0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</w:t>
            </w:r>
          </w:p>
          <w:p>
            <w:pPr>
              <w:pStyle w:val="BodyTextIndent3"/>
              <w:widowControl w:val="false"/>
              <w:bidi w:val="0"/>
              <w:ind w:left="0" w:right="-53" w:hanging="0"/>
              <w:rPr/>
            </w:pPr>
            <w:r>
              <w:rPr>
                <w:kern w:val="2"/>
                <w:sz w:val="24"/>
                <w:szCs w:val="24"/>
              </w:rPr>
              <w:t>профилактик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Участие в областном конкурсе на лучшую организацию работы по профилактике безнадзорности и правонарушений несовершенолетн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kern w:val="2"/>
                <w:lang w:val="en-US"/>
              </w:rPr>
              <w:t>КДНиЗП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kern w:val="2"/>
                <w:lang w:val="en-US"/>
              </w:rPr>
              <w:t>У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ind w:left="0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</w:t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ind w:left="0" w:right="-53" w:hanging="0"/>
              <w:rPr/>
            </w:pPr>
            <w:r>
              <w:rPr>
                <w:kern w:val="2"/>
                <w:sz w:val="24"/>
                <w:szCs w:val="24"/>
              </w:rPr>
              <w:t>профилактики, обобщение и распространение положительного опыта</w:t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ind w:left="0" w:right="-53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ind w:left="0" w:right="-53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ind w:left="0" w:right="-53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ИТОГО по разделу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ind w:left="0" w:right="-53" w:hanging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 Профилактика правонарушен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трудовой занятости условно осужденных на базе предприятий город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З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ind w:left="0" w:right="0" w:hanging="0"/>
              <w:rPr/>
            </w:pPr>
            <w:r>
              <w:rPr/>
              <w:t>Контроль за размещением    баннеров с социальной рекламой при условии их ежегодного поступления в количестве 4 шт., оплаченных за  счет областного бюджета согласно областной программ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lang w:val="en-US" w:eastAsia="en-US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 xml:space="preserve">Администрация МО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lang w:val="en-US" w:eastAsia="en-US"/>
              </w:rPr>
              <w:t>пропаганда здорового образа жизни, семейных и духовных ценност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женедельный выпуск на страницах газеты «Гвардеец Труда» рубрики, направленной на профилактику правонаруш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  <w:sz w:val="24"/>
                <w:szCs w:val="24"/>
              </w:rPr>
              <w:t xml:space="preserve">ез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Администрация МО,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лучшение информированности и повышение правового сознания на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/>
            </w:pPr>
            <w:r>
              <w:rPr>
                <w:kern w:val="2"/>
              </w:rPr>
              <w:t>2.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Выделение дополнительного количества ГСМ  для служебного транспорта ОВД при несении службы в дни мероприятий с массовым пребыванием гражд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  <w:t>2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М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овышение уровня реагирования и воздействия на оперативную обстанов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Городской конкурс «Каждый ребенок должен быть счастлив» на Лучшую профилактическую работу с детьми, состоящими на различных видах учета, среди общеобразовательных учреждений и учреждений  дополнительного образования дет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SimSu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овершенствование  системы профилактики, обобщение и распростран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оложительного опы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ведение конкурса профессионального мастерства с привлечением учащихся образовательных учреждений и профессиональных учили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овершенствование  системы профилактики,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Расширение сети кружков, объединений, отрядов правоохранительной направленности (юные помощники милиции, юные инспектора движения, юные друзья пограничников), секций и кружков по изучению уголовного и административного законодательства, пожарной безопасности ( юные краеведы, дружины юных пожарных, спасателей), в образовательных учреждени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ГУ Г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Б и Ч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У ФС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овершенствование  системы профилактики,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ведение городской научно-практической конференции «Профилактика преступности среди несовершенолетних.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остояние. Перспективы. Реш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kern w:val="2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КДНиЗ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КД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овершенствование системы профилак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бобщение и распространение положительного опыт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9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ведение среди учебных заведений, лагерях отдыха детей городские смотры-конкурсы на лучшую постановку физкультурно-оздоровительной и спортивно-массовой работ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паганда здорового образа жизн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ведение в школьных учреждениях муниципального образования цикла мероприятий: лекций, кинолекториев о вреде наркомании, алкоголизма  и табакокурения, показ видеосюжетов, пропагандирующих здоровый образ жизни и о негативном влиянии наркотических средств на организм человека, физические симптомы употребления наркотических средств и  психотропных веще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ФСК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паганда здорового образа жизни, семейных и духовных ценност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филактика правонарушений для учащихся, родителей, педагог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иобретение тематических фильмов для проведения кинолекториев, киноуроков правовой направленности по пропаганде здорового образа жизни и противодействию наркомании, токсикомании и алкоголизм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Администрация М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ФСК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паганда здорового образа жизн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емейных и духовных ценност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 xml:space="preserve">Проведение мероприят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 xml:space="preserve">социально-психологическ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направленности для условно-осужденных  несовершенолетн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Мест-ный бюдж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Администрация М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КДНиЗ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роведение индивидуально-профилактической  рабо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 xml:space="preserve">по месту проживания, учебы, работы с лицами, состоящими на всех видах учета за совершение противоправных действий при проведении  футбольных матчей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других массовых мероприятиях, за участие в несанкционированных общественно-политических акци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КДНиЗ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КД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КФКС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рганизация информирвания администрации муниципального образования, правоохранительных органов о деятельности религиозных организаций, иностранных миссионеров, пребывающих на территории муниципального 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ФСБ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ФМ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существление контроля за местами концентрации лиц, в том числе несовершеннолетних, входящих в экстремистские и иные  объединения радикальной направл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ФС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Запрашивание  и получение в установленном порядке необходимых материалов и информации в организациях, учреждениях и предприятиях о лицах, проповедующих экстремизм, подготавливающих и замышляющих совершение террористических ак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53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повышение эффективности реагирования на сообщения о преступлениях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 xml:space="preserve">Информирование жителей муниципального образования горо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Новотроицк о тактике действий при угрозе возникновения террористических актов через средства массов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ФС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Распространение памяток и рекомендаций в учреждениях, организациях и предприятиях на территории муниципального образования город Новотроицк по антитеррористической тематик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ФС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КД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лучшение информированности и повышение правового сознания на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Информирование граждан о наличии в муниципальном образовании город Новотроицк телефонных номеров для сообщения фактов террористической деяте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ФС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ОВ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улучшение информированности и повышение правового сознания на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еспечение доступа  представителей, официально зарегистрированных конфессий в места лишения свободы для работы по профилактике рецидивов правонарушений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  <w:sz w:val="24"/>
                <w:szCs w:val="24"/>
              </w:rPr>
              <w:t xml:space="preserve">ез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</w:t>
            </w:r>
            <w:r>
              <w:rPr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ФС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</w:t>
            </w:r>
            <w:r>
              <w:rPr>
                <w:kern w:val="2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благовременное информирование ОВД и ОМС о лицах, освобождающихся из мест лишения свободы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  <w:sz w:val="24"/>
                <w:szCs w:val="24"/>
              </w:rPr>
              <w:t xml:space="preserve">ез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</w:t>
            </w:r>
            <w:r>
              <w:rPr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ФСИ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  <w:t>ИТОГО по разделу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3. Борьба с преступностью</w:t>
            </w:r>
          </w:p>
        </w:tc>
      </w:tr>
      <w:tr>
        <w:trPr/>
        <w:tc>
          <w:tcPr>
            <w:tcW w:w="1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1. Укрепление материально-технической базы правоохранительных органо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kern w:val="2"/>
              </w:rPr>
              <w:t>3.1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 для отдельной роты ППСМ видеокамер, для фиксации неправомерных действий со стороны граждан, при несении службы по охране общественного порядка (в количестве 8 штук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ст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kern w:val="2"/>
                <w:lang w:eastAsia="ru-RU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МО, 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>повышение уровня реагирования и воздействия на оперативную обстановку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kern w:val="2"/>
              </w:rPr>
              <w:t>3.1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 для ОВД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- металлоискателей – 8 шт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- криминалистических чемоданов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( 4 шт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- рабочих станций – 20компл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(компьютер, принтер, сканер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 xml:space="preserve">индикатор б/п, лицензионное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 xml:space="preserve">программное обеспечение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- ноутбуков – 10 ш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-цифровые видеокамеры – 5ш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ст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0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  <w:t>3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bCs/>
                <w:kern w:val="2"/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bCs/>
                <w:kern w:val="2"/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  <w:t>80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bCs/>
                <w:kern w:val="2"/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bCs/>
                <w:kern w:val="2"/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  <w:t>20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bCs/>
                <w:kern w:val="2"/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Times New Roman"/>
                <w:bCs/>
                <w:kern w:val="2"/>
                <w:lang w:val="en-US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2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3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2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3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2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30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bCs/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МО, 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 xml:space="preserve">повышение уровня технической оснащенности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 xml:space="preserve">улучшение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>оперативно-служебной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>деятельности</w:t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14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kern w:val="2"/>
              </w:rPr>
              <w:t>3.1.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 для ОВ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- электронного стрелкового тир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средств радиосвяз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-носимых радиостанций    – 20ш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- аккумуляторный батарей – 25ш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Запасных частей  к автомобильному транспорту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- аккумуляторов автомобильных-20ш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 xml:space="preserve">-покрышки автомобильные – 80шт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ГСМ (тосол, автомобильные масл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ст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0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0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6600"/>
                <w:kern w:val="2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</w:rPr>
            </w:pPr>
            <w:r>
              <w:rPr>
                <w:color w:val="FF6600"/>
                <w:kern w:val="2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FF6600"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FF6600"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FF6600"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FF6600"/>
                <w:kern w:val="2"/>
                <w:lang w:val="en-US"/>
              </w:rPr>
              <w:t>-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FF6600"/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МО, 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kern w:val="2"/>
                <w:lang w:val="en-US"/>
              </w:rPr>
              <w:t xml:space="preserve">повышение уровня физической и боевой подготовки сотрудников милиции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kern w:val="2"/>
                <w:lang w:val="en-US"/>
              </w:rPr>
              <w:t xml:space="preserve">улучшение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kern w:val="2"/>
                <w:lang w:val="en-US"/>
              </w:rPr>
              <w:t>оперативно-служебной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kern w:val="2"/>
                <w:lang w:val="en-US"/>
              </w:rPr>
              <w:t>деятельности</w:t>
            </w:r>
          </w:p>
        </w:tc>
      </w:tr>
      <w:tr>
        <w:trPr>
          <w:trHeight w:val="108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1.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 для служебного автотранспорта ОВД  первичных средств пожаротушения (огнетушители ОП-2) –50 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kern w:val="2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kern w:val="2"/>
                <w:lang w:eastAsia="ru-RU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FF6600"/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МО,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>улучшение технического оснащения в области пожарной безопасности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color w:val="FF6600"/>
                <w:kern w:val="2"/>
                <w:lang w:val="en-US"/>
              </w:rPr>
            </w:pPr>
            <w:r>
              <w:rPr>
                <w:color w:val="FF6600"/>
                <w:kern w:val="2"/>
                <w:lang w:val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1.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 для служебных помещений ОВД первичных средств пожаротушения      (огнетушители ОП-8) – 40 ш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ст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Администрац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МО, 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улучшение технического оснащения в области пожарной безопаснос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ИТОГО по разделу 3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27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21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1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3.2. Информационно-пропагандистское обеспечение борьбы с преступностью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2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Изготовление и размещение информационных материалов о действиях граждан при Ч.О., и преступных посягатель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kern w:val="2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kern w:val="2"/>
                <w:lang w:val="en-US"/>
              </w:rPr>
              <w:t>МО,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  <w:lang w:val="en-US"/>
              </w:rPr>
              <w:t>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>Информация населения по действиям при ЧО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2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Создание на городском телеканале еженедельной информационно-тематической программы правоохранительной направл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-108" w:right="-108" w:hanging="0"/>
              <w:rPr/>
            </w:pPr>
            <w:r>
              <w:rPr>
                <w:kern w:val="2"/>
                <w:lang w:val="en-US"/>
              </w:rPr>
              <w:t>МО,</w:t>
            </w:r>
          </w:p>
          <w:p>
            <w:pPr>
              <w:pStyle w:val="Normal"/>
              <w:widowControl w:val="false"/>
              <w:bidi w:val="0"/>
              <w:ind w:left="-108" w:right="-108" w:hanging="0"/>
              <w:rPr/>
            </w:pP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  <w:lang w:val="en-US"/>
              </w:rPr>
              <w:t>ОВ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lang w:val="en-US"/>
              </w:rPr>
              <w:t>повышение доверия населения к правоохранительным орган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ИТОГО по  разделу 3.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ВСЕГО по разделу 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27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2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1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1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1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4.Совершенствование деятельности участковых уполномоченных мили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4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Изготовление служебной 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 xml:space="preserve">специальных рабочих тетрадей – 50 штук ежегодно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kern w:val="2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kern w:val="2"/>
                <w:lang w:eastAsia="ru-RU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МО, ОВД,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>
                <w:lang w:val="en-US"/>
              </w:rPr>
            </w:pPr>
            <w:r>
              <w:rPr>
                <w:kern w:val="2"/>
                <w:lang w:val="en-US"/>
              </w:rPr>
              <w:t>обеспечение благоприятных условий для работ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4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 средств связи для обеспечения постоянной связи УУМ с дежурной частью ОВД и своевременного информирования о совершённых правонарушениях на административных участках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цифровых носимых радиостанций –  25 ш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kern w:val="2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М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 xml:space="preserve">ОВД,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53" w:hanging="0"/>
              <w:jc w:val="both"/>
              <w:rPr/>
            </w:pPr>
            <w:r>
              <w:rPr>
                <w:kern w:val="2"/>
                <w:lang w:val="en-US"/>
              </w:rPr>
              <w:t>повышение эффективности реагирования на сообщения о преступлениях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4.3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едоставление находящихся в муниципальной собственности помещений под помещения УП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val="en-US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val="en-US"/>
              </w:rPr>
              <w:t>М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обеспечение благоприятных условий для работы</w:t>
            </w:r>
          </w:p>
          <w:p>
            <w:pPr>
              <w:pStyle w:val="Header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 xml:space="preserve">ИТОГО по разделу 4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3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1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5. Участие граждан и общественных формирований в охране общественного поряд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5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Создание и организация деятельности добровольческих отрядов профилактики наркомании, безнадзорности и правонарушений несовершеннолетних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Без фи-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val="en-US"/>
              </w:rPr>
              <w:t>КД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/>
            </w:pPr>
            <w:r>
              <w:rPr>
                <w:kern w:val="2"/>
                <w:lang w:val="en-US"/>
              </w:rPr>
              <w:t>предупреждение правонарушений несовершеннолетних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5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оощрение деятельности добровольческих отрядов профилактики наркомании, безнадзорности и правонарушений несовершеннолетн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 2014 год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kern w:val="2"/>
              </w:rPr>
              <w:t>Мест-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kern w:val="2"/>
                <w:lang w:val="en-US"/>
              </w:rPr>
              <w:t>КД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  <w:lang w:val="en-US"/>
              </w:rPr>
              <w:t>предупреждение правонарушений несовершенно-летних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ИТОГО по разделу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kern w:val="2"/>
                <w:lang w:val="en-US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</w:rPr>
              <w:t>ИТОГО по Программе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b/>
                <w:kern w:val="2"/>
              </w:rPr>
              <w:t>39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b/>
                <w:kern w:val="2"/>
              </w:rPr>
              <w:t>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4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b/>
                <w:kern w:val="2"/>
              </w:rPr>
              <w:t>4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4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Заместитель главы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город Новотроицк-руководитель аппарата</w:t>
        <w:tab/>
        <w:tab/>
        <w:tab/>
        <w:tab/>
        <w:tab/>
        <w:tab/>
        <w:tab/>
        <w:tab/>
        <w:tab/>
        <w:tab/>
        <w:t xml:space="preserve">                         Ю.Н.Дубовченко</w:t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Начальник отделав внутренних дел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город Новотроиц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.В.Стасенко</w:t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</w:rPr>
      </w:pPr>
      <w:r>
        <w:rPr>
          <w:rFonts w:eastAsia="SimSun"/>
        </w:rPr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Е.Е.Белов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64  00 66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С.Н.Якименко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</w:rPr>
        <w:t>63 78 96</w:t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kern w:val="2"/>
      <w:sz w:val="48"/>
      <w:szCs w:val="48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18"/>
      <w:szCs w:val="20"/>
      <w:lang w:val="ru-RU" w:eastAsia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eastAsia="SimSu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2">
    <w:name w:val="Знак Знак Знак Знак Знак Знак Знак"/>
    <w:basedOn w:val="Normal"/>
    <w:autoRedefine/>
    <w:qFormat/>
    <w:pPr>
      <w:jc w:val="center"/>
    </w:pPr>
    <w:rPr>
      <w:rFonts w:ascii="Times New Roman" w:hAnsi="Times New Roman" w:eastAsia="SimSun"/>
      <w:lang w:val="ru-RU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3">
    <w:name w:val="Колонтитул (правый)"/>
    <w:basedOn w:val="Normal"/>
    <w:next w:val="Normal"/>
    <w:qFormat/>
    <w:pPr>
      <w:widowControl w:val="false"/>
      <w:jc w:val="right"/>
    </w:pPr>
    <w:rPr>
      <w:rFonts w:ascii="Arial" w:hAnsi="Arial" w:cs="Arial"/>
      <w:sz w:val="14"/>
      <w:szCs w:val="14"/>
      <w:lang w:val="ru-RU" w:eastAsia="ru-RU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kern w:val="2"/>
      <w:lang w:val="ru-RU" w:eastAsia="ru-RU"/>
    </w:rPr>
  </w:style>
  <w:style w:type="paragraph" w:styleId="BodyTextIndent3">
    <w:name w:val="Body Text Indent 3"/>
    <w:basedOn w:val="Normal"/>
    <w:qFormat/>
    <w:pPr>
      <w:widowControl w:val="false"/>
      <w:ind w:firstLine="601"/>
      <w:jc w:val="both"/>
    </w:pPr>
    <w:rPr>
      <w:sz w:val="28"/>
      <w:szCs w:val="20"/>
      <w:lang w:val="ru-RU"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u-RU" w:eastAsia="ru-RU"/>
    </w:rPr>
  </w:style>
  <w:style w:type="paragraph" w:styleId="Style14">
    <w:name w:val="Знак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3</Words>
  <Characters>14332</Characters>
  <CharactersWithSpaces>1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18:00Z</dcterms:created>
  <dc:creator>Admin</dc:creator>
  <dc:description/>
  <dc:language>en-US</dc:language>
  <cp:lastModifiedBy/>
  <cp:lastPrinted>2011-01-17T12:56:00Z</cp:lastPrinted>
  <dcterms:modified xsi:type="dcterms:W3CDTF">2013-01-28T15:1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