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8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/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>Приложение № 2 к постановлению</w:t>
            </w:r>
          </w:p>
          <w:p>
            <w:pPr>
              <w:pStyle w:val="Normal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rPr/>
            </w:pPr>
            <w:r>
              <w:rPr/>
              <w:t>образования город Новотроицк</w:t>
            </w:r>
          </w:p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 xml:space="preserve">20.09.2010 </w:t>
            </w:r>
            <w:r>
              <w:rPr/>
              <w:t>№</w:t>
            </w:r>
            <w:r>
              <w:rPr>
                <w:lang w:val="en-US"/>
              </w:rPr>
              <w:t xml:space="preserve">  1469-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муниципальной целевой Программы «Совершенствование организации питания учащихся в муниципальных образовательных учреждениях муниципального образования  город Новотроицк на 2011 - 2013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ъемы финансирования из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112"/>
        <w:gridCol w:w="2094"/>
        <w:gridCol w:w="1037"/>
        <w:gridCol w:w="1038"/>
        <w:gridCol w:w="1038"/>
        <w:gridCol w:w="1038"/>
        <w:gridCol w:w="3060"/>
        <w:gridCol w:w="1800"/>
      </w:tblGrid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, в ценах соответствующих год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азч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2011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по программе –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0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0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0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0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онно-управленческие мероприятия по реализации муниципальной целевой программы</w:t>
            </w:r>
          </w:p>
        </w:tc>
      </w:tr>
      <w:tr>
        <w:trPr>
          <w:trHeight w:val="303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both"/>
              <w:rPr/>
            </w:pPr>
            <w:r>
              <w:rPr/>
              <w:t>Обеспечение дотаций на питание (по 0,55 рубля на одного учащегося в течение учебного года) учащихся муниципальных  общеобразовательных учреждений из местного бюджета</w:t>
            </w:r>
          </w:p>
          <w:p>
            <w:pPr>
              <w:pStyle w:val="Normal"/>
              <w:ind w:left="-47" w:hanging="0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Организация бесплатного горячего питания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 xml:space="preserve"> </w:t>
            </w:r>
            <w:r>
              <w:rPr/>
              <w:t>до 12 руб.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 xml:space="preserve">в день на каждого ученика в образовательных учреждениях </w:t>
            </w:r>
          </w:p>
        </w:tc>
      </w:tr>
      <w:tr>
        <w:trPr>
          <w:cantSplit w:val="true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2. Развитие материально - технической базы предприятий школьного питания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холодильных витрин для работы объектов школьного питания (буфеты)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Улучшение работы школьных буфетов</w:t>
            </w:r>
          </w:p>
        </w:tc>
      </w:tr>
      <w:tr>
        <w:trPr>
          <w:cantSplit w:val="true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3. Обеспечение качественного и сбалансированного школьного питания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пищеблоков общеобразовательных учреждений:</w:t>
            </w:r>
          </w:p>
          <w:p>
            <w:pPr>
              <w:pStyle w:val="Normal"/>
              <w:jc w:val="both"/>
              <w:rPr/>
            </w:pPr>
            <w:r>
              <w:rPr/>
              <w:t>- ремонт пищеблоков школ № 1, 2, 6, 7, 11, 14, 15, 18, «Гимназия №1», школа-интернат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 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0 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Приведение пищеблоков в соответствие с нормами СанПиНа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технологического оборудования для пищеблоков общеобразовательных учреждений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 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Улучшение материальной базы пищеблоков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целевых проверок по вопросам организации школьного пит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Осуществление контроля за школьным питанием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</w:tc>
      </w:tr>
      <w:tr>
        <w:trPr>
          <w:trHeight w:val="1577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в школьном питании физиологических норм и калорийности в соответствии с 10 -12 дневным перспективным мен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щадящего питания в детских организованных коллективах для детей, страдающих хроническими заболеваниями органов пищеварения и эндокринной систем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х учреждений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jc w:val="center"/>
              <w:rPr/>
            </w:pPr>
            <w:r>
              <w:rPr/>
              <w:t>учащихся общеобразовательных учрежде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х учрежд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спользования в рационе питания детей продовольственного сырья с повышенной пищевой и биологической ценность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Повышение качества   питания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«С» - витаминизации готовых блюд в школьных столовы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Повышение качества   питания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объектах школьного питания системы эффективного производственного контрол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Осуществление лабораторного контроля за питанием</w:t>
            </w:r>
          </w:p>
        </w:tc>
      </w:tr>
      <w:tr>
        <w:trPr>
          <w:cantSplit w:val="true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4.Улучшение профессионально-кадрового состава школьных пищеблоков, предприятий школьного питания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ищеблоков школьных столовых квалифицированными специалистами: поварами, технологами, специалистами по производственному контролю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дельного веса поваров школьных столовых, имеющих специальное 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2011 год – 100 проц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Повышение уровня людей, ответственных за организацию питания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ы повышения квалификации и переподготовки педагогических, медицинских работников, работников пищеблоков учреждений образования, ответственных за организацию школьного пит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5.Формирование конкурсной системы выявления лидеров в организации школьного питания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курса по выявлению лидеров в организации школьного пит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Выявление лучших  организаторов</w:t>
            </w:r>
          </w:p>
        </w:tc>
      </w:tr>
      <w:tr>
        <w:trPr>
          <w:cantSplit w:val="true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6. Совершенствование системы просветительской работы по формированию здорового образа жизни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педагогов, учащихся, родителей (законных представителей) по формированию культуры школьного пит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Повышение уровня просветительской работы по здоровому питанию школьников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распространение положительного опыта организации рационального питания школьников в общеобразовательных учреждениях горо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убликаций в средствах массовой информации, освещающих передачи по организации здорового питания школьников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школьников основам правильного питания и здоровому образу жизн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0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0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0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0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управления образования                                                                                                                               Л.А.Котова</w:t>
      </w:r>
    </w:p>
    <w:sectPr>
      <w:type w:val="nextPage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32:00Z</dcterms:created>
  <dc:creator>Лиля</dc:creator>
  <dc:description/>
  <cp:keywords/>
  <dc:language>en-US</dc:language>
  <cp:lastModifiedBy>Пользователь</cp:lastModifiedBy>
  <cp:lastPrinted>2010-12-09T10:29:00Z</cp:lastPrinted>
  <dcterms:modified xsi:type="dcterms:W3CDTF">2011-04-04T02:41:00Z</dcterms:modified>
  <cp:revision>12</cp:revision>
  <dc:subject/>
  <dc:title>Приложение 2</dc:title>
</cp:coreProperties>
</file>