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ализации государственной молодеж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литики в муниципальном образовании гор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овотроицк «Молодежь города на 2011-20105 годы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целевой программы реализации государственной молодежной политики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ом образовании город Новотроицк «Молодежь  Новотроицка на 2011 – 2015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029"/>
        <w:gridCol w:w="1661"/>
        <w:gridCol w:w="232"/>
        <w:gridCol w:w="1282"/>
        <w:gridCol w:w="1082"/>
        <w:gridCol w:w="30"/>
        <w:gridCol w:w="97"/>
        <w:gridCol w:w="1016"/>
        <w:gridCol w:w="1013"/>
        <w:gridCol w:w="61"/>
        <w:gridCol w:w="16"/>
        <w:gridCol w:w="50"/>
        <w:gridCol w:w="908"/>
        <w:gridCol w:w="89"/>
        <w:gridCol w:w="1136"/>
        <w:gridCol w:w="73"/>
        <w:gridCol w:w="1209"/>
        <w:gridCol w:w="69"/>
        <w:gridCol w:w="205"/>
        <w:gridCol w:w="27"/>
        <w:gridCol w:w="1885"/>
        <w:gridCol w:w="39"/>
        <w:gridCol w:w="1696"/>
        <w:gridCol w:w="1700"/>
      </w:tblGrid>
      <w:tr>
        <w:trPr>
          <w:trHeight w:val="4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  <w:br/>
              <w:t>программ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  <w:br/>
              <w:t xml:space="preserve">расходов  </w:t>
              <w:br/>
              <w:t>&lt;*&gt;</w:t>
            </w:r>
          </w:p>
        </w:tc>
        <w:tc>
          <w:tcPr>
            <w:tcW w:w="7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        </w:t>
              <w:br/>
              <w:t xml:space="preserve">(тыс. рублей,             </w:t>
              <w:br/>
              <w:t>в ценах соответствующих годов)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2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  <w:br/>
              <w:t>результат</w:t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  <w:br/>
              <w:t>за   2011 -</w:t>
              <w:br/>
              <w:t>2015 годы</w:t>
            </w:r>
          </w:p>
        </w:tc>
        <w:tc>
          <w:tcPr>
            <w:tcW w:w="5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>год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  <w:br/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>год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  <w:br/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 </w:t>
              <w:br/>
              <w:t xml:space="preserve">в том  числе:  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8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Создание условий для продвижения инициативной и талантливой молодёжи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ая выставка технического творчества и прикладного искусства молодеж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2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молодых людей участвующих в мероприятиях научно-технической направленности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молодых людей, участвующих в мероприятиях творческой направленности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молодых людей, участвующих в мероприятиях творческой направл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онкурс профессиональных  и творческих проек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3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е студенческие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4,5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4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4,5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Студент год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63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3,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3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онкурс на лучшее студенческое общежит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46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работающей молодежи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 формат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69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3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4,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5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турнир по мини-футболу посвященный Дню молодеж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ко Дню молодежи в сельских поселениях муниципального образования город Новотроиц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Молодежный бал, приуроченный ко Дню Святого Валент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обретение звукового оборудования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5,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К МУК МЦ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Хореографический фестиваль молодежных танцевальных групп «Признание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К МУК МЦ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Рок-фестиваль «Новое движение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зовой фонд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К МУК МЦ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онкурс «Мисс Новотройчанк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зовой фонд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К МУК МЦ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ультурно-массовые мероприятия для молодежи: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- мюзикл «Принцесса Чардаш»;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драма «Белый ангел с черными крыльями»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«Затмение»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«Щелкунчик»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 сказка «Синяя птица»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- сказка «Летучий корабль»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стюмов,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 сценической обуви,</w:t>
            </w:r>
            <w:r>
              <w:rPr>
                <w:sz w:val="28"/>
                <w:szCs w:val="28"/>
              </w:rPr>
              <w:t xml:space="preserve"> сценических декораций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 светового оборудования, театрального реквизит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3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К МУК МЦ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Фестиваль художественного творчества молодеж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ДМ  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ная программа «Детство – это Я и ТЫ!!!»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1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ДМ  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фигур из песка «Летние фантази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3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ДМ  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Юбилейный проект «Вместе к цели»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5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ДМ  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Arial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Деловая профориентационная игра «Планета профессий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8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3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3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4,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4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ознавательно-развлекательная программа, посвященная Дню города (апрель):</w:t>
            </w:r>
          </w:p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конкурс рисунков «Наш любимый город»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lang w:eastAsia="ar-SA"/>
              </w:rPr>
              <w:t>- встреча с интересными людьми города (художники, поэты) «Давайте познакомимс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кистей, краоск, альбомов, сувениров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5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5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5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 «СРЦН «Журавушка»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редоставление дополнительных </w:t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ер социальной поддержки</w:t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8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Вовлечение молодежи в социальную практику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4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Развитие добровольческого движения:</w:t>
            </w:r>
          </w:p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Посвящение в «Волонтеры»</w:t>
            </w:r>
          </w:p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«Мисс и Мистер волонтер»</w:t>
            </w:r>
          </w:p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Фестиваль-конкурс «Волонтер года»</w:t>
            </w:r>
          </w:p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Городской слет волонтеров</w:t>
            </w:r>
          </w:p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Акция «День добровольческого движения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7,5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7,5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7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7,5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ДМ</w:t>
            </w:r>
            <w:r>
              <w:rPr/>
              <w:t xml:space="preserve">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молодых людей участвующих в волонтерских движениях</w:t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Развитие системы молодежного парламентаризм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расх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6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,0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,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молодых людей участвующих в общественно-политической жизни общества</w:t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8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беспечение эффективной социализации молодёжи, находящейся в трудной жизненной ситу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готовление и установка баннеров с пропагандой здорового образа жизни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установка баннер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40,0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4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4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4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4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4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ГУЗ ННД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/>
              </w:rPr>
              <w:t>Увеличение молодых людей, находящихся в трудной жизненной ситуации, вовлеченных в проекты и программы в сфере реабилитации, социальной адаптации и профилактики асоциального поведения</w:t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готовление средств наглядной агитации: закладок, календарей, буклетов пропагандирующих здоровый образ жизн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готовление средств наглядной агит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0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асоциальных в молодежной среде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Arial"/>
                <w:lang w:eastAsia="ar-SA"/>
              </w:rPr>
              <w:t>Акция ко Дню памяти людей умерших от СПИДа</w:t>
            </w:r>
          </w:p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Акция «Верность любви»</w:t>
            </w:r>
          </w:p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ПерВИЧная  профилактика «Толерантное отношение к людям живущим с ВИЧ/СПИД»</w:t>
            </w:r>
          </w:p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Акция «Молодежь города Новотроицка за здоровый образ жизни»</w:t>
            </w:r>
          </w:p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- «Весенняя неделя добра»  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вентар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5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ДМ 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/>
              </w:rPr>
              <w:t>Увеличение молодых людей, находящихся в трудной жизненной ситуации, вовлеченных в проекты и программы в сфере реабилитации, социальной адаптации и профилактики асоциального поведения</w:t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8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Формирование у молодежи российской идентичности и профилактика этниче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религиозного политического экстремизма в молодежной сред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обретение инвентаря</w:t>
            </w:r>
          </w:p>
        </w:tc>
      </w:tr>
      <w:tr>
        <w:trPr>
          <w:trHeight w:val="205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 спортивный конкурс «А ну-ка, парни!» среди учащимися ПУ и техникумов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30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25,5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,5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5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,5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9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ind w:firstLine="12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- спортивный конкурс «А ну-ка, парни!» сред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шко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5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5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5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5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1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,5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спортивная игра «Зарница» среди учащихся школ и ПУ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евнования по стрельбе из пневматического оружия между учащимися общеобразовательных школ, ПУ, техникумов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</w:t>
            </w:r>
          </w:p>
        </w:tc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ртакиада допризывной молодежи среди учебных заведений города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,5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,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5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,5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риотический фестиваль «Звездная эстафета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атлетическая эстафета по городу, посвященная Дню Победы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2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4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5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6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допризывной и призывной молодеж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8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полиграфической продукции с государственной символикой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готовление и приобретение полиграфической продук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ФКСиТ</w:t>
            </w:r>
          </w:p>
        </w:tc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детских рисунков и фото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о имя жизни на земл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«Родина! Это мы-дети твои!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международных и Всероссийских Вахтах Памяти по поиску и захоронению не погребенных останков воинов, погибших во  время ВОВ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7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75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75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8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для учащих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юч истории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кция «Георгиевская ленточка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лен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ная культурно – образовательная программа «Связь поколений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иум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штук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К МКПУ МВК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;</w:t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месячник оборонно-массовой и спортивной работы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соревнования семейных команд «Папа, мама, я – спортивная семья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этап областных игр учащихся «Старты надежд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 соревнования по картингу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этап областного спортивно-оздоровительного фестиваля «Президентские состязания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иТ</w:t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соревнования по авиамодельному спорту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соревнования по мотокрос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ональных соревнований по мотокроссу среди воспитанников СЮТ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</w:t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слеты «Школа безопасности» и «Юный спасатель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этап Всероссийской акции «Я – гражданин России»: защита социальных проектов ДОО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5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х краеведческих работ учащихся «Здесь мой край, здесь я живу», «История Отечества в истории моей семьи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«Ученик года», приуроченный ко дню рождения города Новотроицк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и самодеятельного творчества детей и педагогов: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юбимому городу – наше творчество» (в рамках городского фестиваля «Новотроицкая весна») среди творческих коллективов образовательных учреждений, 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</w:t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опад» (под девизом: «Здравствуй, лето красное!») среди лагерей всех типов и видов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этап областного конкурса «За сохранение природы и бережное отношение к лесным богатствам Оренбуржья» («Подрост»)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этап областного конкурса исследовательских краеведческих работ участников Всероссийского движения «Отечество» «Растим патриотов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ум «Зеленый край - зеленая планета»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</w:t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тематические  выставки технического творчества детей, посвященные историческим победам русской армии, советских войск в годы Великой Отечественной войны (защита моделей и проектов)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учащихся с ветеранами Великой Отечественной войны и тружениками тыла, посвященная Победе в Великой Отечественной войне «Во славу Великой Победы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этап областной Вахты памят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29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ование Дня Победы «Славься, День победы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реча с ветеранами ВОВ «Мы помним годы боевые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чаепи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ЦН «Журавушка»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</w:t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ование Дня защитника Отечества «Наша армия сильна» (встреча с участниками локальных войн)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чаепития, приобретение сувенир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ЦН «Журавушка»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Долг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ЦСПСиД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, посвященная дню защитника Отечества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, организация чаепи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етеранами ВОВ</w:t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ывода советских войск из Афганистана: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ЦСПСиД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итинге, посвященном Дню вывода советских войск из Афганистан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цветов для возложения к монумент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ной программы «А ну-ка мальчики!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«Во славу великой Победы!», посвященная Дню Победы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, организация чаепи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ЦСПСиД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4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яти и скорби (22 июня):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СиД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</w:t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ожение цветов к монументу «Вечно живы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цветов для возложения к монумен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чно живым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й веч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помнит мир спасенный…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,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военной песни «Наследники Великой Победы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ЦСПСиД</w:t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ая игра «Зарница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ЦСПСиД</w:t>
            </w:r>
          </w:p>
        </w:tc>
        <w:tc>
          <w:tcPr>
            <w:tcW w:w="19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, посвященный Дню независимости Росс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ЦСПСиД</w:t>
            </w:r>
          </w:p>
        </w:tc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е мероприятие, посвященное Дню народного единств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, организация чаепи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ЦСПСиД</w:t>
            </w:r>
          </w:p>
        </w:tc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зарница «Найди знамя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ЦСПСиД</w:t>
            </w:r>
          </w:p>
        </w:tc>
        <w:tc>
          <w:tcPr>
            <w:tcW w:w="19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</w:t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 посвященное Дню Конституции РФ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ЦСПСиД</w:t>
            </w:r>
          </w:p>
        </w:tc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линейка «Под сенью триколора», посвященная Дню флага РФ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дарков и сувенир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ЦСПСиД</w:t>
            </w:r>
          </w:p>
        </w:tc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олг», посвященная выводу войск из Афганистан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КЦСОН</w:t>
            </w:r>
          </w:p>
        </w:tc>
        <w:tc>
          <w:tcPr>
            <w:tcW w:w="19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мощи воинам, инвалидам ДРА и Чечн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енежных средст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КЦСОН</w:t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1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мощи родителям погибших воинов-интернационалистов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енежных средст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КЦСОН</w:t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22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ой встречи с матерями погибших воинов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учение приз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 для чаепи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КЦСОН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</w:t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95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нь защитника Отечества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КЦСОН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ой встреч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 для чаепи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КЦСОН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ездного праздничного мероприятия для участников войны, ветеранов трудового фронта и ветеранов боевых действий в сел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риз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 для чаепи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КЦСОН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нь Победы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КЦСОН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ездной праздничной встречи с УВОВ, ИВОВ, УТФ и вдовами сел: конкурсно - развлекатель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учение приз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 для чаепи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</w:t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ахматно-шашечного турнира среди участников ВОВ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 победителям турн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ой встречи с участниками ВОВ и вдовами погибших, состоящими на учете в городском Совете ветеранов: конкурсно – развлекательная программ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ри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 для чаепи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нь памяти жертв политических репрессий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минального обе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КЦСОН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нь матери России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КЦСОН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ого мероприятия для матерей воинов, погибших пр исполнении воинского долга и вдов УВОВ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 для чаепи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риз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енежных средст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</w:t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вая иг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живу в России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рга «Права гражданина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ризов, грам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2,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олодежной орган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«Уралец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</w:t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ние снаряжения, инвентар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25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5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М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/>
                <w:sz w:val="28"/>
                <w:szCs w:val="2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3285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Участие в областных мероприятиях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ртакиада допризывной молодежи среди учебных заведений города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ый этап  областной военно-спортивной игры «Зарница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конкурс «За сохранение природы и бережное отношение к лесным богатствам Оренбуржья» («Подрост»)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конкурс образовательных программ, проектов, методических рекомендаций по патриотическому воспитанию «Родное Оренбуржье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 – 25 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– 25 тыс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конкурс исследовательских краеведческих работ участников Всероссийского дв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ечество» Растим патриотов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 – 25 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– 25 тыс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спортивно-оздоровительный фестиваль «Президентские состязания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слет детских общественных организаций, объединений патриотической направленности «Нам этот мир завещано беречь»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56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</w:t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игры учащихся «Старты надежд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и зональные выставки технического творчества и соревнования учащихся по техническим видам спорт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зов, командировочны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сборника творческих работ победителей детских конкурсов патриотической направленности альманаха «Здесь мой край, здесь я живу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сборни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выездной загородной смены учебы Актива ДОО «Лидер» 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, организационные расх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офильных смен в загородном военно-спортивном лагере «Зарница»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, организационные расходы, приобретение призов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/>
              <w:t xml:space="preserve">Увеличение доли </w:t>
            </w:r>
            <w:r>
              <w:rPr>
                <w:bCs/>
              </w:rPr>
              <w:t>молодых граждан Российской Федерации, считающих себя «россиянами» и ассоциирующих себя с российской нацией</w:t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родского конкурса на лучший уголок «Символы государства, области и символика родной школы» среди  образовательных учреждений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расходы, приобретение приз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 Укрепление института молодой семьи, пропаганда репродуктивного поведе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правленного на увеличение рождаемости. Формирование установок ответственного родительства</w:t>
            </w:r>
          </w:p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ое сопровождение молодой семь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инвентар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49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ДМ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Увеличение молодых людей вовлеченных в мероприятия по укреплению института молодой семьи</w:t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1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  <w:t xml:space="preserve">Раздел </w:t>
            </w:r>
            <w:r>
              <w:rPr>
                <w:rFonts w:eastAsia="Arial"/>
                <w:b/>
                <w:sz w:val="28"/>
                <w:szCs w:val="28"/>
                <w:lang w:val="en-US" w:eastAsia="ar-SA"/>
              </w:rPr>
              <w:t>VI</w:t>
            </w:r>
            <w:r>
              <w:rPr>
                <w:rFonts w:eastAsia="Arial"/>
                <w:b/>
                <w:sz w:val="28"/>
                <w:szCs w:val="28"/>
                <w:lang w:eastAsia="ar-SA"/>
              </w:rPr>
              <w:t>. Обеспечение инфраструктуры государственной молодежной политики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Компьютерная диагностика (психологическая и профориентационная) 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ноутбука, компьюте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6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3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ДМ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Увеличение доли обеспеченности учреждениями по работе с молодежью от минимальной нормы, установленной Правительством Оренбургской области</w:t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инолектории, деловые игры, творческие проекты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переносной мультимедийной системы (проектор, экран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9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ДМ</w:t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Методическая литератур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Приобретение методической литерату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50,0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0,00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КДМ</w:t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3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10:00Z</dcterms:created>
  <dc:creator>Любаша</dc:creator>
  <dc:description/>
  <cp:keywords/>
  <dc:language>en-US</dc:language>
  <cp:lastModifiedBy>Комароцкий</cp:lastModifiedBy>
  <cp:lastPrinted>2010-10-27T11:17:00Z</cp:lastPrinted>
  <dcterms:modified xsi:type="dcterms:W3CDTF">2010-10-27T05:21:00Z</dcterms:modified>
  <cp:revision>68</cp:revision>
  <dc:subject/>
  <dc:title>Предложения муниципального образования город Новотроицк в областную целевую программу по реализации государственной молодежной политики в Оренбургской области «Молодежь Оренбуржья» на 2011 – 2015 годы</dc:title>
</cp:coreProperties>
</file>