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 xml:space="preserve">Приложение №2 к муниципальной целевой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Heading4"/>
        <w:spacing w:lineRule="auto" w:line="360"/>
        <w:jc w:val="center"/>
        <w:rPr>
          <w:sz w:val="40"/>
          <w:szCs w:val="40"/>
        </w:rPr>
      </w:pPr>
      <w:r>
        <w:rPr>
          <w:szCs w:val="40"/>
        </w:rPr>
        <w:t>«Здоровье школьника»</w:t>
      </w:r>
    </w:p>
    <w:p>
      <w:pPr>
        <w:pStyle w:val="Normal"/>
        <w:ind w:firstLine="54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378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……..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я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доровье школь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униципальные общеобразовательные учреждения;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- основными целями Программы я</w:t>
            </w:r>
            <w:r>
              <w:rPr/>
              <w:t xml:space="preserve">вляются сохранение и укрепление здоровья детей и подростков, </w:t>
            </w:r>
            <w:r>
              <w:rPr>
                <w:szCs w:val="28"/>
              </w:rPr>
              <w:t>формирование у учащихся ответственности за свое здоровье и здоровье окружающих,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хранению здоровья каждого школьника;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011 - 2014 годы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общий объем финансирования мероприятий Подпрограммы составляет 34640 тыс.руб. из местного бюджета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2011 год – 8660 тыс.руб.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8660 тыс.руб.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8660 тыс.руб.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2014 год – 8660 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крепление здоровья детей и подростков, улучшение спортивной базы общеобразовательных учреждений города, совершенствование системы просветительской работы, создание сайтов в обще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;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од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образования и педагогическими коллективами школ проводится целенаправленная оздоровительная работа с деть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горячее питание 100 %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ходят медосмотры, по результатам которых ведется лечебно-профилактическая работа с детьми, за 2009 год осмотрено 9161 учащихся, что составляет 96 % от общего количества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медицинское оборудование для лицензирования медицинских кабинетов  в общеобразовательные учреждения  города на  сумму 600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 всех школах города, с целью увеличения объема двигательной активности  учащихся введен третий час физ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егиональный экзамен по физкультуре в девятых классах школ города, зачет по физкультуре в 4-х и 10-х кла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ля учащихся со слабым здоровьем в ОУ организованы занятия в 21 специальной медицинской группе,  с общей численностью 248 человек, что составляет 71 %  от всего количества учащихся, имеющих отклонение в здор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8" w:leader="none"/>
        </w:tabs>
        <w:ind w:left="360" w:hanging="360"/>
        <w:jc w:val="both"/>
        <w:rPr/>
      </w:pPr>
      <w:r>
        <w:rPr>
          <w:sz w:val="28"/>
          <w:szCs w:val="28"/>
        </w:rPr>
        <w:t>Проводятся занятия по программам: «Гинекологическое здоровье» для девушек 10-11 классов; по предупреждению ВИЧ/СПИДА «Полезная прививка», в реализации которой участвуют учащиеся 10-11 классов и педагоги школ; «Жизненный путь» - по профилактике употребления психоактивных веществ; по профилактике наркомании «Все цвета, кроме черног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водятся городские спартакиады: «Старты Надежд», допризывной молодежи, организуются  до 35 массовых спортивных мероприятия  в течение учебного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месте с тем, анализ здоровья учащихся в 2009 - 2010 учебном году, проведенный управлением образования и городской детской поликлиникой показал, что  количество детей, имеющих отклонения в здоровье  составляет 86% по причине заболеваний: опорно-двигательного аппарата  (плоскостопие, нарушение осанки, сколиоз и др.) наблюдается  у 6484 чел., сосудистой системы – 1693, нарушения органов зрения – 1375, органов пищеварения – 639, тубинфицированные дети – 4535. 81 учащийся полностью освобожден от уроков физкультуры, а 349 школьников отнесены к специальной медицинской группе. Всего 1203 учащихся из 9161 обследуемых,  не имеют отклонений в здоровье, что составляет 14 % от общего числа. </w:t>
      </w:r>
    </w:p>
    <w:p>
      <w:pPr>
        <w:pStyle w:val="Normal"/>
        <w:ind w:firstLine="36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адач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:              </w:t>
      </w:r>
    </w:p>
    <w:p>
      <w:pPr>
        <w:pStyle w:val="3"/>
        <w:tabs>
          <w:tab w:val="clear" w:pos="708"/>
          <w:tab w:val="left" w:pos="900" w:leader="none"/>
        </w:tabs>
        <w:ind w:right="-82" w:firstLine="720"/>
        <w:rPr>
          <w:szCs w:val="28"/>
        </w:rPr>
      </w:pPr>
      <w:r>
        <w:rPr>
          <w:szCs w:val="28"/>
        </w:rPr>
        <w:t>-</w:t>
        <w:tab/>
        <w:t xml:space="preserve">Формирование у учащихся ответственности за свое здоровье и здоровье окружающих. 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.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жидаемые результаты </w:t>
      </w:r>
      <w:r>
        <w:rPr>
          <w:sz w:val="28"/>
          <w:szCs w:val="28"/>
        </w:rPr>
        <w:t xml:space="preserve">Подпрограммы: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ind w:right="-82" w:firstLine="720"/>
        <w:rPr>
          <w:szCs w:val="28"/>
        </w:rPr>
      </w:pPr>
      <w:r>
        <w:rPr>
          <w:szCs w:val="28"/>
        </w:rPr>
        <w:t>-</w:t>
        <w:tab/>
        <w:t>совершенствование физического воспитания в общеобразовательных школах;</w:t>
      </w:r>
    </w:p>
    <w:p>
      <w:pPr>
        <w:pStyle w:val="3"/>
        <w:tabs>
          <w:tab w:val="clear" w:pos="708"/>
          <w:tab w:val="left" w:pos="900" w:leader="none"/>
        </w:tabs>
        <w:ind w:right="-82" w:firstLine="720"/>
        <w:rPr>
          <w:szCs w:val="28"/>
        </w:rPr>
      </w:pPr>
      <w:r>
        <w:rPr>
          <w:szCs w:val="28"/>
        </w:rPr>
        <w:t>-</w:t>
        <w:tab/>
        <w:t>формирование у школьников ответственности за собственное здоровье и здоровье окружающих;</w:t>
      </w:r>
    </w:p>
    <w:p>
      <w:pPr>
        <w:pStyle w:val="3"/>
        <w:tabs>
          <w:tab w:val="clear" w:pos="708"/>
          <w:tab w:val="left" w:pos="900" w:leader="none"/>
        </w:tabs>
        <w:ind w:right="-82" w:firstLine="720"/>
        <w:rPr>
          <w:szCs w:val="28"/>
        </w:rPr>
      </w:pPr>
      <w:r>
        <w:rPr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ind w:right="-82" w:firstLine="720"/>
        <w:rPr>
          <w:szCs w:val="28"/>
        </w:rPr>
      </w:pPr>
      <w:r>
        <w:rPr>
          <w:szCs w:val="28"/>
        </w:rPr>
        <w:t>-</w:t>
        <w:tab/>
        <w:t>расширение и разнообразие взаимодействия школы, родителей и общественных объединений в контексте укрепле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цели и задачи с указанием сроков и этапов реализации Подпрограммы, целевых индикаторов и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ой целью Подпрограммы является сохранение и укрепление здоровья детей и подростков</w:t>
      </w:r>
    </w:p>
    <w:p>
      <w:pPr>
        <w:pStyle w:val="Normal"/>
        <w:ind w:firstLine="360"/>
        <w:jc w:val="both"/>
        <w:rPr/>
      </w:pPr>
      <w:r>
        <w:rPr>
          <w:bCs/>
          <w:iCs/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  <w:szCs w:val="28"/>
        </w:rPr>
        <w:t xml:space="preserve">             </w:t>
      </w:r>
    </w:p>
    <w:p>
      <w:pPr>
        <w:pStyle w:val="3"/>
        <w:tabs>
          <w:tab w:val="clear" w:pos="708"/>
          <w:tab w:val="left" w:pos="900" w:leader="none"/>
        </w:tabs>
        <w:ind w:right="-82" w:firstLine="720"/>
        <w:rPr>
          <w:szCs w:val="28"/>
        </w:rPr>
      </w:pPr>
      <w:r>
        <w:rPr>
          <w:szCs w:val="28"/>
        </w:rPr>
        <w:t>-</w:t>
        <w:tab/>
        <w:t xml:space="preserve">формирование у учащихся ответственности за свое здоровье и здоровье окружающих;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;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ind w:right="-82" w:firstLine="720"/>
        <w:rPr>
          <w:szCs w:val="28"/>
        </w:rPr>
      </w:pPr>
      <w:r>
        <w:rPr>
          <w:szCs w:val="28"/>
        </w:rPr>
        <w:t>-</w:t>
        <w:tab/>
        <w:t>совершенствование физического воспитания в общеобразовательных школах;</w:t>
      </w:r>
    </w:p>
    <w:p>
      <w:pPr>
        <w:pStyle w:val="3"/>
        <w:tabs>
          <w:tab w:val="clear" w:pos="708"/>
          <w:tab w:val="left" w:pos="900" w:leader="none"/>
        </w:tabs>
        <w:ind w:right="-82" w:firstLine="720"/>
        <w:rPr>
          <w:szCs w:val="28"/>
        </w:rPr>
      </w:pPr>
      <w:r>
        <w:rPr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ind w:right="-82" w:firstLine="720"/>
        <w:rPr>
          <w:szCs w:val="28"/>
        </w:rPr>
      </w:pPr>
      <w:r>
        <w:rPr>
          <w:szCs w:val="28"/>
        </w:rPr>
        <w:t>-</w:t>
        <w:tab/>
        <w:t>расширение и разнообразие взаимодействия школы, родителей и общественных объединений в контексте укрепления здоровья;</w:t>
      </w:r>
    </w:p>
    <w:p>
      <w:pPr>
        <w:pStyle w:val="3"/>
        <w:tabs>
          <w:tab w:val="clear" w:pos="708"/>
          <w:tab w:val="left" w:pos="900" w:leader="none"/>
        </w:tabs>
        <w:ind w:right="-82" w:firstLine="720"/>
        <w:rPr/>
      </w:pPr>
      <w:r>
        <w:rPr>
          <w:szCs w:val="28"/>
        </w:rPr>
        <w:t>-  целевые индикаторы указаны в приложение № 1 Под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казаны в приложении № 2 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бъем финансирования из местного бюджета на выполнение мероприятий Подпрограммы на 2011-2014 годы составляет  34640 тыс.руб., в том числе:</w:t>
      </w:r>
    </w:p>
    <w:p>
      <w:pPr>
        <w:pStyle w:val="TextBody"/>
        <w:jc w:val="both"/>
        <w:rPr/>
      </w:pPr>
      <w:r>
        <w:rPr>
          <w:sz w:val="28"/>
        </w:rPr>
        <w:t xml:space="preserve">-   </w:t>
      </w:r>
      <w:r>
        <w:rPr>
          <w:sz w:val="28"/>
          <w:szCs w:val="28"/>
        </w:rPr>
        <w:t>2011 год – 8660 тыс.руб.</w:t>
      </w:r>
    </w:p>
    <w:p>
      <w:pPr>
        <w:pStyle w:val="TextBody"/>
        <w:jc w:val="both"/>
        <w:rPr/>
      </w:pPr>
      <w:r>
        <w:rPr>
          <w:sz w:val="28"/>
          <w:szCs w:val="28"/>
        </w:rPr>
        <w:t>-   2012 год – 8660 тыс.руб.</w:t>
      </w:r>
    </w:p>
    <w:p>
      <w:pPr>
        <w:pStyle w:val="TextBody"/>
        <w:jc w:val="both"/>
        <w:rPr/>
      </w:pPr>
      <w:r>
        <w:rPr>
          <w:sz w:val="28"/>
          <w:szCs w:val="28"/>
        </w:rPr>
        <w:t>-   2013 год – 8660 тыс.руб.</w:t>
      </w:r>
    </w:p>
    <w:p>
      <w:pPr>
        <w:pStyle w:val="TextBody"/>
        <w:jc w:val="both"/>
        <w:rPr/>
      </w:pPr>
      <w:r>
        <w:rPr/>
        <w:t xml:space="preserve">-   </w:t>
      </w:r>
      <w:r>
        <w:rPr>
          <w:sz w:val="28"/>
          <w:szCs w:val="28"/>
        </w:rPr>
        <w:t>2014 год – 8660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ы  на финансирование Подпрограммы ежегодно корректируются с учетом индекса цен и включаются на соответствующий финансов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 мероприятий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нители Подпрограммы в пределах выделенных бюджетных ассигнований на конкурсной основе заключают договора и соглашения с организациями, осуществляющими поставку оборудования и оказывающими услуги по выполнению основных мероприятий Под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>Администрация муниципального образования город Новотроицк осуществляет финансирование Подпрограммы и предусматривает необходимые ассигнования на финансирование данной Под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авление образования администрации муниципального образования </w:t>
      </w:r>
      <w:r>
        <w:rPr>
          <w:sz w:val="28"/>
          <w:szCs w:val="28"/>
        </w:rPr>
        <w:t>город Новотроицк осуществляет контроль за выполнением мероприятий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и  обще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рганизация управления и система контроля за исполнением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дминистрация муниципального образования город Новотроицк Оренбургской области обеспечивает бюджетное финансирование Подпрограммы. Управление образования администрации муниципального образования город Новотроицк Оренбургской области осуществляет управление и контроль за ходом реализации мероприятий Под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ализация мероприятий Подпрограммы позвол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лучшить спортивную базу общеобразовательных учрежден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укрепить здоровье детей для нормального роста и развития учащихся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- увеличить удельный вес общеобразовательных учреждений, реализующих программы по формированию здорового образа жизн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формировать у школьников чувство ответственности за свое здоров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/>
        <w:tc>
          <w:tcPr>
            <w:tcW w:w="4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целевые индикаторы и показател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64"/>
        <w:gridCol w:w="1659"/>
        <w:gridCol w:w="1538"/>
        <w:gridCol w:w="781"/>
        <w:gridCol w:w="781"/>
        <w:gridCol w:w="781"/>
        <w:gridCol w:w="941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показатели базового год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 подпрограммы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портивной базы общеобразовательных учрежден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величение удельного веса общеобразовательных учреждений, реализующих программы по формированию здорового образа жизн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учащихся, не имеющих отклонений в здоров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и объемы финансирования из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80"/>
        <w:gridCol w:w="900"/>
        <w:gridCol w:w="1034"/>
        <w:gridCol w:w="46"/>
        <w:gridCol w:w="854"/>
        <w:gridCol w:w="766"/>
        <w:gridCol w:w="854"/>
        <w:gridCol w:w="900"/>
        <w:gridCol w:w="1403"/>
        <w:gridCol w:w="1657"/>
      </w:tblGrid>
      <w:tr>
        <w:trPr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, в ценах соответствующих годов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2011-2014 годы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онно-управленческие мероприятия по реализации Подпрограммы</w:t>
            </w:r>
          </w:p>
        </w:tc>
      </w:tr>
      <w:tr>
        <w:trPr>
          <w:trHeight w:val="1518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ниторинга состояния здоровья и физической подготовленности 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диагностических данных о состоянии здоровья учащихся </w:t>
            </w:r>
          </w:p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 образовательных учреждениях программ «Здоровье школьника», основываясь на результатах мониторинга состояни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ительной работы в ОУ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мотров-конкурсов на лучшую организацию физкультурно-оздоровительной и спортивно-массовой работы с учащимися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физического воспитания в общеобразовательных учреждениях</w:t>
            </w:r>
          </w:p>
        </w:tc>
      </w:tr>
      <w:tr>
        <w:trPr>
          <w:trHeight w:val="161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мотра-конкурса «Школа- территория здоров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 моделирования различных видов деятельности, направленных на укрепление здоровья учащихся</w:t>
            </w:r>
          </w:p>
        </w:tc>
      </w:tr>
      <w:tr>
        <w:trPr>
          <w:trHeight w:val="129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ие медицинских кабинетов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казания  медицинской помощ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мся</w:t>
            </w:r>
          </w:p>
        </w:tc>
      </w:tr>
      <w:tr>
        <w:trPr>
          <w:trHeight w:val="103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портивных площадок общеобразовательных учреждений  необходимым оборудованием, согласно существующим нормам СанП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роков физкультуры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еобходимого спортивного оборудования и инвентаря в спортивные залы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роков физкультуры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портивных соревнований среди детей и подростков на призы клубов «Кожаный мяч», «Золотая шайба», «Чудо-шашки», «Юный стрел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различных видов деятельности, направленных на укрепление здоровья учащихся</w:t>
            </w:r>
          </w:p>
        </w:tc>
      </w:tr>
      <w:tr>
        <w:trPr>
          <w:trHeight w:val="139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ых городских праздников «День детства», «Папа, мама, я – спортивная семья», спартакиады: допризывной молодежи, домовых клубов, «Старты надеж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ультуры здоровья учащихся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тестирования уровня  физической подготовки учащихся  на основе тестов соревнований «Президентские состяз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данных об уровне физической подготов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2 раза в год тестирования уровня  физической подготовки  допризывной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данных об уровне физической подготовк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ризывной молодежи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алеологических здоровьесберегающих методик в общеобразовате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здоровья уча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в ОУ объема двигательной активности учащихся до нормативных требований 10-12 часов в нед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вигательной активности учащихся</w:t>
            </w:r>
          </w:p>
        </w:tc>
      </w:tr>
      <w:tr>
        <w:trPr>
          <w:trHeight w:val="109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на базе муниципального учреждения дополнительного образования детей «Станция детского и юношеского туризма и экскурсий» клубов спортивно-туристической направленности  «Школа безопасности», «Юный спасат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ие форм до 14 общественных объединений 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на базе муниципальных учреждений дополнительного образования детей «Станция детского и юношеского туризма и экскурсий» и «Центра развития творчества детей и юношества» кружков военно-прикладных и технических видов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олодежи к службе в армии Российской Федерации, создание до 12 объединений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ищеблоков и столовых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ищеблоков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польного покрытия рекреаций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омещений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 в шко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помещений школ в соответствии с СанПиН </w:t>
            </w:r>
          </w:p>
        </w:tc>
      </w:tr>
      <w:tr>
        <w:trPr>
          <w:trHeight w:val="207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редствах массовой информации  роли физической культуры и спорта в воспитании подрастающего поколения, вопросы организации досуга населения, профилактики правонарушений и заболеваний, повышения работоспособности и пропаганды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ультуры здоровья учащихся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участия во всероссийской акции по борьбе с подростковым курением, в соревновании классов, свободных от ку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изн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2:38:00Z</dcterms:created>
  <dc:creator>Лиля</dc:creator>
  <dc:description/>
  <cp:keywords/>
  <dc:language>en-US</dc:language>
  <cp:lastModifiedBy>Пользователь</cp:lastModifiedBy>
  <cp:lastPrinted>2010-10-26T09:34:00Z</cp:lastPrinted>
  <dcterms:modified xsi:type="dcterms:W3CDTF">2011-04-04T05:33:00Z</dcterms:modified>
  <cp:revision>40</cp:revision>
  <dc:subject/>
  <dc:title>Содержание</dc:title>
</cp:coreProperties>
</file>