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2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 об оплате труда работников муниципальных образовательных  учреждений, муниципального автономного учреждения «Детский оздоровительный лагерь Чайка» и управления образования администрации муниципального образования     город     Новотроиц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.08.2010  № 1300-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плат к окладам (должностным окладам), ставкам          заработной платы  педагогическим и другим работникам</w:t>
      </w:r>
    </w:p>
    <w:p>
      <w:pPr>
        <w:pStyle w:val="Normal"/>
        <w:widowControl w:val="false"/>
        <w:shd w:fill="FFFFFF" w:val="clear"/>
        <w:autoSpaceDE w:val="false"/>
        <w:ind w:hanging="30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им и другим работникам за специфику работы в отдельных образовательных учреждениях производится доплата к    окладам (тарифным ставкам)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- 20 процентов - за работу в специальных (коррекционных) образовательных учреждениях (отделениях, классах, группах) для обучающихся, воспитанников с ограниченными возможностями здоровья (в том числе с задержкой психического развит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акие классы (группы) созданы в общеобразовательных школах-интернатах, то повышение должностных окладов (ставок заработной платы) руководителей, а также работников, непосредственно занятых в таких классах (группах), производится на 2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процентов - за работу в общеобразовательных школах-интерна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процентов – педагогическим работникам гимназии, лице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процентов - за работу в образовательных учреждениях для детей-сирот и детей, оставшихся без попечения родителей, а также за работу в группах для детей-сирот и детей, оставшихся без попечения родителей, в учреждениях начального и средне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процентов - специалистам психолого-педагогических и медико-педагогических комиссий, логопедических пун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процентов – 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процентов – учителям и другим педагогическим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 взросл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процентов – педагогическим, медицинским работникам, аккомпаниаторам, заведующим библиотекой, библиотекарям, лаборантам за работу в сельской мес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процентов   </w:t>
        <w:softHyphen/>
        <w:t>- за  систематическую переработку рабочего времени работникам (директору, начальнику, заместителю начальника, старшему воспитателю, воспитателю, старшей вожатой, вожатой, инструктору по физкультуре, командиру роты, командиру взвода, врачу, медсестре, шеф-повару, повару, подсобному рабочему, мойщику посуды) военного спортивного лагеря «Зарница» и  летних оздоровительных лагер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процентов   </w:t>
        <w:softHyphen/>
        <w:t>-  за выполнение обязанностей шеф-повара одному из пов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 процентов  - за работу с библиотечным фондом в  зависимости от количества экземпляров в школах,  школах- интерна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т 200 до 800 экземпляров учебников – 5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801 до 2000 экземпляров учебников – 1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001 до 3500 экземпляров учебников – 15 проц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е последующие 1500 экземпляров учебников по одному проценту, но общая доплата не должна превышать 20 процентов;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>10 процентов от оклада</w:t>
      </w:r>
      <w:r>
        <w:rPr>
          <w:sz w:val="28"/>
          <w:szCs w:val="28"/>
        </w:rPr>
        <w:t xml:space="preserve"> -  </w:t>
      </w:r>
      <w:r>
        <w:rPr>
          <w:sz w:val="28"/>
        </w:rPr>
        <w:t>за ведение библиотечной работы, где отсутствует должность библиотекаря, работникам вечерних (сменных) общеобразовательных школ ;</w:t>
      </w:r>
    </w:p>
    <w:p>
      <w:pPr>
        <w:pStyle w:val="Normal"/>
        <w:ind w:firstLine="708"/>
        <w:jc w:val="both"/>
        <w:rPr/>
      </w:pPr>
      <w:r>
        <w:rPr>
          <w:sz w:val="28"/>
        </w:rPr>
        <w:t>За обслуживание вычислительной техники в кабинетах информатики/за каждый работающий компьютер/ учителям, преподавателям или другим работникам- 5 процентов от оклада (ставки заработной платы за 18, 20 часов педагогической работы) при отсутствии специалиста инженера-электро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едение делопроизводства учителям и другим работникам в общеобразовательных школах /включая вечерние/ с количеством классов-комплектов: от 5 до 9 – 10 процентов от оклада, от 10 до 13 – 15 процентов от окла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кретный перечень работников, которым производится доплата к  должностным окладам (ставкам заработной платы) в размере 15 - 20 процентов и конкретный размер этой доплаты определяются руководителями  образовательных учреждений,  по согласованию с выборным профсоюзным органом, органом самоуправления образовательного учреждения в зависимости от степени и продолжительности общения с обучающимися (воспитанниками), имеющими ограниченные возможности здоровья, нуждающимися в длительном лечении  или от степени и продолжительности общения с детьми и подростками с девиантным поведением специальных учебно-воспит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ников, которым  производится доплата к окладу (тарифной ставке) в размере  15 % за работу в специальных (коррекционных) образовательных учреждениях (отделениях, классах, группах) для обучающихся, воспитанников с ограниченными возможностями здоровья (в том числе с задержкой психического развития),в общеобразовательных школах-интернат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административно-хозяйственной части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хозяйством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библиотекой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рь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воспитатель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ф-повар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автомобиля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и ремонту зданий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стирке и ремонту спецодежды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елянша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овщик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бный рабочий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служебных помещений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хлораторной установки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 по ремонту аппаратуры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ик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</w:t>
      </w:r>
    </w:p>
    <w:p>
      <w:pPr>
        <w:pStyle w:val="ConsNormal"/>
        <w:widowControl/>
        <w:numPr>
          <w:ilvl w:val="0"/>
          <w:numId w:val="1"/>
        </w:numPr>
        <w:ind w:left="23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онтер по ремонту и обслуживанию электрооборуд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вышеуказанных доплат устанавливается доплата в размере 12 процентов от оклада (тарифной ставки), – за работу с вредными и (или) опасными и иными особыми условиями тру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чень работ с вредными и (или) опасными и иными особыми условиями труда, на которые устанавливаются доплаты  в размере 12 процентов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боты на высокочастотных (ВЧ), ультразвуковых высокочастотных (УВЧ), светозвуковых высокочастотных (СВЧ) установк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Работы по стирке белья вручную с использованием моющих и дезинфицирующих сред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Обеспечение и проведение занятий в закрытых плавательных бассейн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Работы  с использованием химических реактивов, а также с их хранением (складированием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Работа у горячих плит, электро -жаровых шкафов, кондитерских и паромасляных печей и других аппаратов для жарения и выпеч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 Погрузочно-разгрузочные работы, производимые вручну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  <w:tab/>
        <w:t xml:space="preserve"> Работы по хлорированию воды с приготовлением дезинфицирующих растворов, а также с их применени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 xml:space="preserve">Работы за дисплеями электронно-вычислительных машин в полном объеме рабочего времен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чень работников, которым  производится доплата к  окладу (тарифной ставке ) в размере  12 %  за работу с вредными и (или) опасными и иными особыми условиями труда 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Старшая медсестр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Медсестра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Инструктор по физкультуре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Младший воспитатель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Шеф-повар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Повар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Подсобный рабоч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Уборщик служебных помещений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. Рабочий по стирке и ремонту спецодежд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.Оператор хлораторной  установк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1.Аппаратчик хим.водоочистк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.Лаборант химлабораторий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3.Грузчик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4.Фильмопроверщик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5.Мойщик посуды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6.Санитарк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7. Электрогазосварщик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енщинам, работающим в сельской местности, на работах, где по условиям труда рабочий день разделен на части (с перерывом рабочего времени более двух часов), должностной оклад увеличивается на 30 процентов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лата</w:t>
      </w:r>
      <w:r>
        <w:rPr>
          <w:rFonts w:cs="Times New Roman" w:ascii="Times New Roman" w:hAnsi="Times New Roman"/>
          <w:sz w:val="28"/>
        </w:rPr>
        <w:t xml:space="preserve"> за классное руководство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-4 классов – 15 процентов от оклада (ставки заработной платы за 20 часов педагогической работы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-11 классов – 20  процентов от оклада (ставки заработной платы за 18 часов педагогической работы)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плата за классное руководство в общеобразовательных учреждениях /классах/ с числом учащихся менее 15 человек производится в размере 50 процентов соответствующих доплат. </w:t>
      </w:r>
    </w:p>
    <w:p>
      <w:pPr>
        <w:pStyle w:val="Normal"/>
        <w:jc w:val="both"/>
        <w:rPr/>
      </w:pPr>
      <w:r>
        <w:rPr>
          <w:sz w:val="28"/>
        </w:rPr>
        <w:t>Доплата  за проверку тетрад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чителям начальных классов – 10 процентов независимо от объема учебной нагрузки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чителям, преподавателям за проверку письменных рабо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усскому языку, родному языку и литературе – 15 процентов в зависимости от учебной нагруз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математике, иностранному языку, стенографии, черчению, конструированию, технической механике, физики, химии, биологии, географии – 10 процентов в зависимости от учебной нагруз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классах общеобразовательных школ, школ-интернатов с числом учащихся менее 15 человек оплата за проверку письменных работ производится в размере 50 процентов от соответствующих доплат. Данный порядок применяется также при делении классов на под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чителям 1-4 классов, ведущим индивидуальные занятия на дому, а также групповые и индивидуальные занятия в больнице или санатории, дополнительная оплата за проверку письменных работ не производитс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лучаях, когда работникам предусмотрены доплаты к   окладам (тарифным ставкам) по двум и более основаниям (в процентах или в рублях), абсолютный размер каждой доплаты, установленной в процентах, исчисляется из оклада без доплат по другим основан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ыплачивать ежемесячно педагогическим работникам образовательных учреждений  (в том числе руководящим работникам, деятельность которых связана с образовательным процессом) в целях содействия их обеспечению книгоиздательской продукцией и периодическими изданиями денежную компенсацию в размере 1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выполнение функций классного руководителя педагогическим работникам муниципальных общеобразовательных учреждений, вечерней  (сменной) общеобразовательной школы, общеобразовательной школы- интерната производится выплата денежного вознаграждения в классах наполняемостью 25 и более учащихся в городской местности,15 учащихся в вечерней  (сменной) общеобразовательной школе при Исправительны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х Учреждениях (ИТУ), 12 учащихся в специальных (коррекционных) образовательных учреждениях (отделениях, классах, группах) для обучающихся, воспитанников с ограниченными возможностями здоровья (в том числе с задержкой психического развития), 14 учащихся и более в сельской местности устанавливается размер ежемесячного денежного вознаграждения   - 1000 рублей. В классах с меньшей наполняемостью размер ежемесячного денежного вознаграждения уменьшается пропорционально количеству обучающих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10"/>
        </w:tabs>
        <w:ind w:left="23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3:00Z</dcterms:created>
  <dc:creator>Замфира</dc:creator>
  <dc:description/>
  <cp:keywords/>
  <dc:language>en-US</dc:language>
  <cp:lastModifiedBy>Пользователь</cp:lastModifiedBy>
  <cp:lastPrinted>2010-04-12T13:46:00Z</cp:lastPrinted>
  <dcterms:modified xsi:type="dcterms:W3CDTF">2011-04-01T08:14:00Z</dcterms:modified>
  <cp:revision>25</cp:revision>
  <dc:subject/>
  <dc:title>Приложение №1 к Положению об оплате труда работников муниципа-  льных образовательных  учрежде-ний , автономного учреждения «Детского оздоровительного лагеря Чайка» и управления образования администрации муниципального образования город Новотроицк</dc:title>
</cp:coreProperties>
</file>