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2 </w:t>
      </w:r>
    </w:p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</w:t>
      </w:r>
    </w:p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 № ____________</w:t>
      </w:r>
    </w:p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оказания адресной социальной помощи неработающим пенсионерам за счет субсидий, предоставляемых бюджету Оренбургской области из бюджета Пенсионного фонда Российской Федерации в 2010 году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/>
      </w:pPr>
      <w:r>
        <w:rPr>
          <w:sz w:val="28"/>
          <w:szCs w:val="28"/>
        </w:rPr>
        <w:t>Буфетов Д.В.- Заместитель главы муниципального образования город Новотроицк по социальным вопросам – председатель комиссии</w:t>
      </w:r>
    </w:p>
    <w:p>
      <w:pPr>
        <w:pStyle w:val="Normal"/>
        <w:autoSpaceDE w:val="false"/>
        <w:ind w:left="540" w:hanging="0"/>
        <w:rPr/>
      </w:pPr>
      <w:r>
        <w:rPr>
          <w:sz w:val="28"/>
          <w:szCs w:val="28"/>
        </w:rPr>
        <w:t>Янгичер С.А. – начальник управления социальной защиты населения – заместитель председателя комиссии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autoSpaceDE w:val="false"/>
        <w:ind w:left="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Крапивина Н.И. – начальник государственного учреждения управления Пенсионного фонда Российской Федерации в городе Новотроицке (по согласованию);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Рахимова И.В. – главный бухгалтер Централизованной бухгалтерии управления социальной защиты населения администрации муниципального образования город Новотроицк;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Антонов А.К. – председатель Оренбургской областной общественной организации Всероссийского общества инвалидов (по согласованию);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Крыжановский К.И. – директор Муниципального учреждения «Комплексный центр социального обслуживания населения»;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Дмитриев Н.А. – председатель городского Совета ветеранов войны, труда, Вооруженных сил и правоохранительных органов (по согласованию);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Бужинская О.Н. – начальник отдела по делам пожилых людей, ветеранов и инвалидов управления социальной защиты населения администрации муниципального образования город Новотроицк;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Кушкова О.В. – главный специалист отдела по делам пожилых людей, ветеранов и инвалидов управления социальной защиты населения администрации муниципального образования город Новотроиц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3:07:00Z</dcterms:created>
  <dc:creator>Пресса2</dc:creator>
  <dc:description/>
  <cp:keywords/>
  <dc:language>en-US</dc:language>
  <cp:lastModifiedBy>Пресса2</cp:lastModifiedBy>
  <dcterms:modified xsi:type="dcterms:W3CDTF">2010-08-11T03:07:00Z</dcterms:modified>
  <cp:revision>1</cp:revision>
  <dc:subject/>
  <dc:title>Приложение 2 </dc:title>
</cp:coreProperties>
</file>