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81" w:leader="none"/>
        </w:tabs>
        <w:ind w:left="5103" w:hanging="0"/>
        <w:jc w:val="center"/>
        <w:rPr/>
      </w:pPr>
      <w:r>
        <w:rPr/>
      </w:r>
    </w:p>
    <w:p>
      <w:pPr>
        <w:pStyle w:val="Heading2"/>
        <w:ind w:left="5103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иложение 1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главы муници-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ального образования город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роицк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01.04.2010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384-п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 Х Е М А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закрепления территории города Новотроицка за предприятиями и организациями для выполнения работ по уборке и благоустройств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6997"/>
      </w:tblGrid>
      <w:tr>
        <w:trPr>
          <w:trHeight w:val="97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Р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, телефон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едприятия, организации и граница закрепленной территории города</w:t>
            </w:r>
          </w:p>
        </w:tc>
      </w:tr>
      <w:tr>
        <w:trPr>
          <w:trHeight w:val="97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97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 - эксплуа-тационная служба (РЭС) №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Советская,6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67-64-00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акционерное общество  «Уральская Сталь»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менный цех – ул. Библиотечная, дома 2,4,6; ул.Жуков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Ц – ул. Советская, дома 17,19,21,23,25,27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ЛК – ул. Библиотечная,  дома 1,7,9,1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ВТС-ул. Советская, дом 46-ул. Советская, дом 64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ЛМ – ул. Строителей, дома 3,5,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ТА и КИП – ул.Л.Толстого, дома 4-18 (до ул.Железнодорожная, правая сторона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ЦРМО-2 – ул.Л.Толстого, дома 1-9 (до ул. Железнодорожная, левая сторона) ул. Железнодорожная, дом 45 - ул. Железнодорожная,  дом 49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СС – ул. Железнодорожная, дом 25-ул. Железнодорожная, дом 39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ВС – ул. Пушкина, дом 7 - ул. Пушкина, дом 29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ЦРЭлО – вдоль дороги от ул. Советская, дома  42-44 до ул. Ваулина, дом 18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ЦЭТЛ – ул. Горького, дом 5-ул. Горького, дом 42 (до ул.Школьная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х питания – ул. Пушкина от ул. Библиотечной до ул. Севастопольской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одорожная станция Новотроицк – ул. Советская, дома 2,4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- эксплуатационная служба «Новотроицкгоргаз» -  от  ул. Железнодорожная по ул. Библиотечная дома 2 , 2а  вдоль дороги (газон и тротуар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ество с ограниченной ответственностью  «Уральская здравница» Профилакторий – ул. Советская от ул. Пушкина до парковой площ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ЭС №2 ул.Советская, 6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67-03-96,67-93-56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акционерное общество  «Уральская Сталь»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ПЦ-1 – ул. Советская, мемориал «Вечно живым», ул. Зинина, дома 1,2,3,4,5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ПП – ул. Советская, дома 63,63а,65а,65б,67,69,7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ТЦ – ул. Железнодорожная, дом 57-ул. Железнодорожная, дом 8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Ц – ул. Комарова, дом 8,8а,16,16а,18,2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дприятия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крытое акционерное общество «Новотроицкий завод хромовых соединений» - ул. Пушкина, дома 54,56,58; ул. Родимцева, дома 1,2,3,4,5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ество с ограниченной ответственностью  «Уральский кирпич» - ул. Советская, от дома 45 до дома 61, ул. Советская, от дома  66 до дома 7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ство с ограниченной ответственностью  «УКХ» мех. служба -  ул. Суворова от ул. Пушкина до ул. Железнодорожн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ство с ограниченной ответственностью  «УКХ» РСЦ – пер. Химик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ство с ограниченной ответственностью  «УКХ» АТЦ-1 – ул. Пушкина от пер. Студенческого до пер. Химик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ство с ограниченной ответственностью  «УКХ» Служба озеленения  – сквер кинотеатр  «Экран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е заведени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осударственное образовательное учреждение  СПО «Новотроицкий строительный техникум» – ул. Советская, прилегающая территория, пер. Студенческий от дома 1 до дома 10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ое образовательное учреждение  ВП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ИСиС» – ул. Фрунзе от дома 4 до дома 12, свою территор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щеобразовательное учреждение «Средняя общеобразовательная школа №14 города Новотроицк Оренбургской области» – ул. Комарова, дом 2а, ул. Фрунзе от дома 9 до дома 19 и свою территор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щеобразовательное учреждение «Средняя общеобразовательная школа  №17  города Новотроицк Оренбургской области» – ул. Пушкина от ул. Родимцева до ул. Комарова  и свою территор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ЭС №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Есенкова,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67-93-35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ство с ограниченной ответственностью  СК «Горизонт»  - ул. Губина дома от 4 до 16, вдоль дороги (газоны и тротуар)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Молоко» - ул. Черемных дома от 2 до 14 вдоль дороги (газоны и тротуар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ество с ограниченной ответственностью  «Каравай» - ул. Ситкина вся (газоны и тротуар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дународный институт экономики и права - ул. Орская от ул. Ситкина до ул. Ломоносова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ество с ограниченной ответственностью  «Металлик» - ул. Свистунова от дома 3 до дома 11, вдоль дорог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щество с ограниченной ответственностью  «Новотроицкий завод хлебопродуктов» – ул. Губина, от переезда до ул. Черемных, ул. Черемных до сквера «Первостроителям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муниципального образования город Новотроицк –  прилегающую территорию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ытое акционерное общество «Новотроицкая птицефабрика» - ул. Уметбаева (от ул. Мичурина до школы №16 нечетная сторона)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рытое акционерное общество «Спецстрой-3» – от ул. Мира до ул. Лысова по ул. Свисту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учреждение здравоохранения «Станция скорой медицинской  помощи» -  ул. Мичурина от ул. Свистунова до ул. Уметбаева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крытое акционерное общество «Новотроицкий цементный завод» - ул. Мира, дома от 16 до 26, ул. Ломоносова, дома от 28 до 48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щество с ограниченной ответственностью  «УКХ» (Фин. Отдел) - ул. Лысова дома 2а -16 (четная сторона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Федеральной службы по надзору в сфере защиты прав потребителей и благополучия человека по Оренбургской области в городе Новотроицк  – ул. Мичурина до ул. Лысова, сквер ул. Ломоносова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щество с ограниченной ответственностью  «УКХ» (мат. бухгалтерия) – сквер за МУК «Молодежный  центр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ство с ограниченной ответственностью «УКХ»  ООТ ПБ, жилищное  хозяйство,   электрогруппа (запад. участок)- сквер по ул. Ломоносова  (от ул. Мичурина до ул. Мира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ество с ограниченной ответственностью  «УКХ» АТЦ-1,3 – Сквер «Первостроителя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щество с ограниченной ответственностью  «УКХ» (юридический  отдел)- ул. Губина от 16 дома до ул. Ломоносова)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щество с ограниченной ответственностью  «УКХ» (ПТО) – ул. Ломоносова (от ул. Мира до ул. Орской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ство с ограниченной ответственностью  «УКХ» (СИТ) – ул. Мичурина (от ул. Свистунова до ул. Черемных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ство с ограниченной ответственностью  «УКХ» АТЦ-2 – ул. Мира  вдоль домов2,4,6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ебные заведе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щеобразовательное учреждение «Средняя общеобразовательная школа  №10 города Новотроицка  Оренбургской области» - ул. Орская, дома 7,11, вдоль дороги (газон и тротуар) и свою территор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щеобразовательное учреждение «Основная  общеобразовательная школа  №11 города Новотроицка Оренбургской области» – свою территор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 – коррекционная  общеобразовательная школа интернат г. Новотроицк  – свою территорию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ое общеобразовательное учреждение «Средняя общеобразовательная школа №16 города Новотроицка Оренбургской области»  – ул. Уметбаева, дома 3,5,7 вдоль дороги (газон и тротуар) и свою территорию.</w:t>
            </w:r>
          </w:p>
        </w:tc>
      </w:tr>
      <w:tr>
        <w:trPr>
          <w:trHeight w:val="97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ЭС №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М.Корецкой,21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63-63-70,64-01-17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акционерное общество  «Уральская Сталь»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 – площадь от автостоянки по ул. Комарова, дом 7 вдоль дороги до  ул. Советская, дом 8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Ц – ул. Зеленая от милиции до поворота на ул. Комар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ТК – ул.М.Корецкой,  дом  21 - ул.М.Корецкой, дом 27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ханический цех – сквер по ул. Зеленой (между ул.Зеленой, дом 29 и ул.Зеленой,  дом 31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ТГС – ул. Зеленая, дома 14,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Урал фильм» ул. Советская, вдоль домов 96,108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крытое акционерное общество «Новотроицкторгпродукт» - ул. Зеленая, дома от № 11 до № 49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районная инспекция федеральная налоговая служба Российской Федерации № 8 по Оренбургской области - ул.М.Корецкой дома от 3 до 9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 «Тандер» - сквер «Матери и дитя» по ул. М.Корец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БУ ИК-3 – ул. Комарова, вдоль домов 7,9 и прилегающая территория до трамвайных пу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е заведе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ое общеобразовательное учреждение «Средняя общеобразовательная школа №18 города Новотроицка Оренбургской области»– ул.М.Корецкой, дом 1до ул.М.Корецкой, дом 9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ое образовательное учреждение СПО «Новотроицкий политехнический колледж» - ул. Советская от ул. Комарова до автобусной остановки М.Корец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тельное учреждение «Гимназия № 1 города Новотроицка  Оренбургской области» – свою территорию и сквер между МДОУ и гимназие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ЭС №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Советская,15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63-80-34,63-89-81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акционерное общество  «Уральская Сталь»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ЦРЭнО – ул. Зеленая, дома 53-61; 18 -20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КЦ – ул. Винокурова, дома 4,6,8,10,12 (от ул. Советской до ул. Зеленой), четная сторон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глоцех – ул. Советская, дома 142,144,146,15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ЦШИ – ул. Советская, дома 132,134,136,140, дорога к школе №15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ЭЦ – ул. Гагарина, дома 4,6,8,10,12,14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ОСП – ул.Зеленая, дома 22-24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КЦ – ул. Советская,  дома 150,154,160; вдоль  ул. Советской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БУ ИУ-5 – ул. Гагарина, дома  5-7,9,15,19 ул.Зеленая,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унитарное предприятие  «Новотроицкий электротранспорт» -   все трамвайные пути и прилегающая территория со стороны ул. Винокурова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ество с ограниченной ответственностью  «Мясокомбинат» - ул. Зеленая, от дома 61 до дома 75, газон между дорог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крытое акционерное общество  «Торгово- промышленная палата » - ул. Зеленая, дома 69,7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ество с ограниченной ответственностью  «Новохром» – ул. дома Зеленая, дома 55,55а,57,57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 «Завод строительных материалов  «Арго» - ул. Советская, дома 154,156,158, дорога к школе №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крытое акционерное общество  «Стальмонтаж» - ул.Советская, дома 126,128, детская площадка, сквер рядом с домом ул.Советская,136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щество с ограниченной ответственностью  ЗСМ  «Арго» - ул. Зеленая, от дома  67 до дома  77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ый офис Орского отделения № 8290/078 Сбербанка России - ул. Советская, дома 114а,116,116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ОО «ФЕРРО БАНК» – ул. Советская, 118,118б,ул Гагарина,1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учреждение здравоохранения « Детская городская больница» – свою территорию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е заведе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щеобразовательное учреждение «Средняя общеобразовательная школа №6 города Новотроицка Оренбургской области» – свою территор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щеобразовательное учреждение «Средняя общеобразовательная школа №15 города Новотроицка Оренбургской области» – свою территорию</w:t>
            </w:r>
          </w:p>
        </w:tc>
      </w:tr>
      <w:tr>
        <w:trPr>
          <w:trHeight w:val="97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ЭС №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Уральская,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63-33-75, 63-49-04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акционерное общество  «Уральская Сталь»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СПЦ – ул. Уральская, дома 2,4,6,8,8а,14,16 (до просп.Металлург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РМП – просп. Металлургов, дома 12,14,18,20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артеновский цех – ул. Советская,  дома 101,103,111,121; вдоль дорог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Уральский страж»  – ул. Уральская, дома 20-3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ство с ограниченной ответственностью  «Пром ТЭК» ул. Уральская – пр. Металлургов,22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ество с ограниченной ответственностью  «Южно –Уральская горно - перерабатывающая компания» - просп. Металлургов, дома 1,5,11,15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ество с ограниченной ответственностью  «Уральский сервис» - ул. Винокурова от просп. Металлургов до ул. Советской  (газон и тротуар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здравоохранения «Городская больница №1» отделение «женская консультации» – свою территорию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здравоохранения «Стоматологическая поликлиника» - свою территорию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е заведе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ое общеобразовательное учреждение «Средняя общеобразовательная школа  №7  города Новотроицка  Оренбургской области» – свою территор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щеобразовательное учреждение «Средняя общеобразовательная школа №23 города Новотроицка  Оренбургской области» – сквер 850 лет г. Москвы и свою территорию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ЭС №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Уральская,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63-09-24, 66-03-03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акционерное общество  «Уральская Сталь»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ЖДТ  – ул. Уральская дом 1, ул. Юных ленинцев, дома 1-20 (от ул. Уральская до пр. Комсомольский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ПЦ-2 – ул. Уральская, дома 5,9,13 (до пр. Металлургов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ХП –  ул. Уральская  дома 23,23а д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. Металлургов, дом 44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ЦСП –пр. Комсомольский, дом 30-пр. Комсомольский, дом 48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 УКХ» центральная бухгалтерия  –  сквер Воинов-интернационалист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ЦТД –просп. Комсомольский, дом 12 –пр. Металлургов, дом 2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Б –просп. Металлургов, дом 17 – пр. Металлургов, дом 29 площадь от школы №13 до остановки имени Ю. Гагар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РМО-1 – ул. Уральская, дома 31– 33 (от пр. Металлургов до ул.Воинов – интернационалистов, левая сторона)  и ул. Воинов – интернационалистов, вдоль дороги до пр. Комсомольск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ство с ограниченной ответственностью  «УКХ» ПЭО, ОТиЗП сквер «50 лет Новотроицку» (от ул. Уральская до пр. Комсомольский)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вотроицкий межрайонный узел электросвязи ОАО «Волгателеком» – пр. Комсомольский,  дома 2, 4,6,8,10, вдоль дороги (газон и тротуар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ые завед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щеобразовательное учреждение «Средняя общеобразовательная школа №22 города Новотроицк Оренбургской области» – сквер «50 лет Новотроицку»  и свою территорию 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образования муниципального образования  </w:t>
            </w:r>
            <w:r>
              <w:rPr>
                <w:iCs/>
                <w:sz w:val="28"/>
                <w:szCs w:val="28"/>
              </w:rPr>
              <w:t>город Новотроицк -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чей «Разбойка» от Церкви до пр. Комсомольский </w:t>
            </w:r>
          </w:p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 xml:space="preserve">Муниципальные общеобразовательные  учреждения «Средняя общеобразовательная школа </w:t>
            </w:r>
            <w:r>
              <w:rPr>
                <w:sz w:val="28"/>
                <w:szCs w:val="28"/>
              </w:rPr>
              <w:t>№13</w:t>
            </w:r>
            <w:r>
              <w:rPr>
                <w:iCs/>
                <w:sz w:val="28"/>
                <w:szCs w:val="28"/>
              </w:rPr>
              <w:t xml:space="preserve"> города Новотроицка  Оренбургской области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 xml:space="preserve">Муниципальные общеобразовательные  учреждения «Средняя общеобразовательная школа </w:t>
            </w:r>
            <w:r>
              <w:rPr>
                <w:sz w:val="28"/>
                <w:szCs w:val="28"/>
              </w:rPr>
              <w:t>№7</w:t>
            </w:r>
            <w:r>
              <w:rPr>
                <w:iCs/>
                <w:sz w:val="28"/>
                <w:szCs w:val="28"/>
              </w:rPr>
              <w:t xml:space="preserve"> города Новотроицка  Оренбургской области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 xml:space="preserve">Муниципальные общеобразовательные  учреждения «Средняя общеобразовательная школа </w:t>
            </w:r>
            <w:r>
              <w:rPr>
                <w:sz w:val="28"/>
                <w:szCs w:val="28"/>
              </w:rPr>
              <w:t>№23</w:t>
            </w:r>
            <w:r>
              <w:rPr>
                <w:iCs/>
                <w:sz w:val="28"/>
                <w:szCs w:val="28"/>
              </w:rPr>
              <w:t xml:space="preserve"> города Новотроицка  Оренбургской области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 xml:space="preserve">Муниципальные общеобразовательные  учреждения «Средняя общеобразовательная школа </w:t>
            </w:r>
            <w:r>
              <w:rPr>
                <w:sz w:val="28"/>
                <w:szCs w:val="28"/>
              </w:rPr>
              <w:t>№9</w:t>
            </w:r>
            <w:r>
              <w:rPr>
                <w:iCs/>
                <w:sz w:val="28"/>
                <w:szCs w:val="28"/>
              </w:rPr>
              <w:t xml:space="preserve"> города Новотроицка  Оренбургской области»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ренбургская областная общественная организация пенсионеров, инвалидов-ветеранов труда, Вооруженных Сил и правоохранительных органов - Новотроицкий городской Совет ветеранов - Сквер за МУК  «Молодежный центр»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709"/>
        <w:jc w:val="both"/>
        <w:rPr/>
      </w:pPr>
      <w:r>
        <w:rPr>
          <w:sz w:val="28"/>
          <w:szCs w:val="28"/>
        </w:rPr>
        <w:t>Примечание: Учебные заведения, городские предприятия, организации и индивидуальные предприниматели, не указанные в схеме, убирают свои отведенные и прилегающие  территории на расстоянии 5 метров по периметру отведенных территор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Style7">
    <w:name w:val="Основной шрифт абзаца"/>
    <w:qFormat/>
    <w:rPr/>
  </w:style>
  <w:style w:type="character" w:styleId="9">
    <w:name w:val=" Знак Знак9"/>
    <w:basedOn w:val="Style7"/>
    <w:qFormat/>
    <w:rPr>
      <w:rFonts w:ascii="Times New Roman" w:hAnsi="Times New Roman" w:eastAsia="Times New Roman" w:cs="Times New Roman"/>
      <w:sz w:val="28"/>
      <w:szCs w:val="24"/>
    </w:rPr>
  </w:style>
  <w:style w:type="character" w:styleId="8">
    <w:name w:val=" Знак Знак8"/>
    <w:basedOn w:val="Style7"/>
    <w:qFormat/>
    <w:rPr>
      <w:rFonts w:ascii="Times New Roman" w:hAnsi="Times New Roman" w:eastAsia="Times New Roman" w:cs="Times New Roman"/>
      <w:b/>
      <w:bCs/>
      <w:szCs w:val="24"/>
    </w:rPr>
  </w:style>
  <w:style w:type="character" w:styleId="7">
    <w:name w:val=" Знак Знак7"/>
    <w:basedOn w:val="Style7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5">
    <w:name w:val=" Знак Знак5"/>
    <w:basedOn w:val="Style7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2">
    <w:name w:val=" Знак Знак2"/>
    <w:basedOn w:val="Style7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 Знак Знак6"/>
    <w:basedOn w:val="Style7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3">
    <w:name w:val=" Знак Знак3"/>
    <w:basedOn w:val="Style7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4">
    <w:name w:val=" Знак Знак4"/>
    <w:basedOn w:val="Style7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1">
    <w:name w:val=" Знак Знак1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 Знак Знак"/>
    <w:basedOn w:val="Style7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5:05:00Z</dcterms:created>
  <dc:creator>Пользователь</dc:creator>
  <dc:description/>
  <cp:keywords/>
  <dc:language>en-US</dc:language>
  <cp:lastModifiedBy>Пресса2</cp:lastModifiedBy>
  <cp:lastPrinted>2010-04-14T14:07:00Z</cp:lastPrinted>
  <dcterms:modified xsi:type="dcterms:W3CDTF">2010-04-15T05:05:00Z</dcterms:modified>
  <cp:revision>2</cp:revision>
  <dc:subject/>
  <dc:title>Приложение 1</dc:title>
</cp:coreProperties>
</file>