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униципального образования город Новотроицк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10 г. № 206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ab/>
        <w:tab/>
        <w:tab/>
        <w:tab/>
        <w:tab/>
        <w:t>П Е Р Е Ч Е Н Ь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, закрепленных за организациями и предприят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, ответственны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х содержание в зимний период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11"/>
        <w:gridCol w:w="586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rFonts w:eastAsia="Times New Roman"/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организац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ок дорог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крытое акционерное общество «Уральская Сталь» (по согласованию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«Заводской» от дома №2 по ул. Советской до путепровода в районе открытого акционерного общества «Новотроицкий цементный заво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ороги от автопроезда «Электросталеплавильный цех» до железнодорожного переезда общества с ограниченной ответственностью «Вторчермет».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крытое акционерное общество «Новотроицкий цементный завод» (по согласованию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автодороги от путепровода в районе цементного завода до выезда из города (стела «Новотроицк»).</w:t>
            </w:r>
          </w:p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ок восточной объездной дороги от цементного завода до глиняного карьера</w:t>
            </w:r>
            <w:r>
              <w:rPr>
                <w:b w:val="false"/>
                <w:bCs w:val="false"/>
                <w:szCs w:val="28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ткрытое акционерное общество «Новотроицкий завод </w:t>
            </w:r>
          </w:p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ромовых соединений» (по согласованию)</w:t>
            </w:r>
          </w:p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автодороги от поворота в районе расположения общества с ограниченной ответственностью «Вторчермет» до проходной открытого акционерного общества «Новотроицкий завод хромовых соединений»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8:00Z</dcterms:created>
  <dc:creator>Пользователь</dc:creator>
  <dc:description/>
  <cp:keywords/>
  <dc:language>en-US</dc:language>
  <cp:lastModifiedBy>Пользователь</cp:lastModifiedBy>
  <dcterms:modified xsi:type="dcterms:W3CDTF">2011-04-05T10:39:00Z</dcterms:modified>
  <cp:revision>1</cp:revision>
  <dc:subject/>
  <dc:title>Приложение № 1</dc:title>
</cp:coreProperties>
</file>