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ab/>
        <w:t xml:space="preserve">           </w:t>
        <w:tab/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вольческого (волонтерского) дви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фетов Д.В.                      -  заместитель главы муниципального образования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город Новотроицк по социальным вопросам,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 xml:space="preserve"> координационного совета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2700" w:hanging="27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ароцкий Ю.И.             -  председатель комитета по делам молодёжи  </w:t>
      </w:r>
    </w:p>
    <w:p>
      <w:pPr>
        <w:pStyle w:val="Normal"/>
        <w:ind w:left="2700" w:hanging="27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администрации       муниципального образования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город Новотроицк, заместитель руководител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оординационного 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ипная Л.Н.                     – ведущий специалист комитета по делам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молодёжи администрации муниципального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бразования город Новотроицк, секретарь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оординационного совет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Артемьев А.А.                   -  председатель комитета по физической культуре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спорту  и туризму 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муниципального  образования город Новотроиц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ова Л.А.                        – начальник управления образования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администрации муниципального  образова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город Новотроиц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трофанов С.И.               – начальник управления здравоохранения </w:t>
      </w:r>
    </w:p>
    <w:p>
      <w:pPr>
        <w:pStyle w:val="Normal"/>
        <w:tabs>
          <w:tab w:val="clear" w:pos="708"/>
          <w:tab w:val="left" w:pos="34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администрации муниципального  образова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город Новотроиц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ыромицкая Т.И.                – начальник отдела по работе с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несовершеннолетними администрации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муниципального образования город Новотроиц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Штарк В.А.                          - председатель комитета по культуре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администрации  муниципального   образова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город Новотроиц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нгичер С.А.                       – начальник управления социальной защит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населения администрации муниципального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образования город Новотроицк;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9:00Z</dcterms:created>
  <dc:creator>Пресса2</dc:creator>
  <dc:description/>
  <cp:keywords/>
  <dc:language>en-US</dc:language>
  <cp:lastModifiedBy>Пресса2</cp:lastModifiedBy>
  <dcterms:modified xsi:type="dcterms:W3CDTF">2011-03-22T08:39:00Z</dcterms:modified>
  <cp:revision>1</cp:revision>
  <dc:subject/>
  <dc:title>Приложение 1 к постановлению</dc:title>
</cp:coreProperties>
</file>