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bidi w:val="0"/>
        <w:ind w:left="4820" w:right="0" w:hanging="0"/>
        <w:jc w:val="left"/>
        <w:outlineLvl w:val="0"/>
        <w:rPr/>
      </w:pPr>
      <w:r>
        <w:rPr>
          <w:rFonts w:ascii="Times New Roman" w:hAnsi="Times New Roman"/>
          <w:kern w:val="2"/>
          <w:sz w:val="28"/>
        </w:rPr>
        <w:t xml:space="preserve"> </w:t>
      </w:r>
      <w:r>
        <w:rPr>
          <w:rFonts w:ascii="Times New Roman" w:hAnsi="Times New Roman"/>
          <w:kern w:val="2"/>
          <w:sz w:val="28"/>
        </w:rPr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bidi w:val="0"/>
        <w:ind w:left="5220" w:right="0" w:hanging="0"/>
        <w:jc w:val="left"/>
        <w:outlineLvl w:val="0"/>
        <w:rPr>
          <w:rFonts w:ascii="Times New Roman" w:hAnsi="Times New Roman"/>
          <w:kern w:val="2"/>
          <w:sz w:val="28"/>
        </w:rPr>
      </w:pPr>
      <w:r>
        <w:rPr>
          <w:rFonts w:ascii="Times New Roman" w:hAnsi="Times New Roman"/>
          <w:kern w:val="2"/>
          <w:sz w:val="28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5220" w:right="0" w:hanging="0"/>
        <w:jc w:val="left"/>
        <w:outlineLvl w:val="0"/>
        <w:rPr/>
      </w:pPr>
      <w:r>
        <w:rPr>
          <w:rFonts w:ascii="Times New Roman" w:hAnsi="Times New Roman"/>
          <w:kern w:val="2"/>
          <w:sz w:val="28"/>
        </w:rPr>
        <w:t xml:space="preserve">Приложение </w:t>
      </w:r>
    </w:p>
    <w:p>
      <w:pPr>
        <w:pStyle w:val="ConsNormal"/>
        <w:widowControl/>
        <w:bidi w:val="0"/>
        <w:ind w:left="5220" w:right="0" w:hanging="0"/>
        <w:jc w:val="left"/>
        <w:rPr/>
      </w:pPr>
      <w:r>
        <w:rPr>
          <w:rFonts w:ascii="Times New Roman" w:hAnsi="Times New Roman"/>
          <w:kern w:val="2"/>
          <w:sz w:val="28"/>
        </w:rPr>
        <w:t xml:space="preserve">к  постановлению администрации </w:t>
      </w:r>
    </w:p>
    <w:p>
      <w:pPr>
        <w:pStyle w:val="ConsNormal"/>
        <w:widowControl/>
        <w:bidi w:val="0"/>
        <w:ind w:left="5220" w:right="0" w:hanging="0"/>
        <w:jc w:val="left"/>
        <w:rPr/>
      </w:pPr>
      <w:r>
        <w:rPr>
          <w:rFonts w:ascii="Times New Roman" w:hAnsi="Times New Roman"/>
          <w:kern w:val="2"/>
          <w:sz w:val="28"/>
        </w:rPr>
        <w:t>муниципального образования</w:t>
      </w:r>
    </w:p>
    <w:p>
      <w:pPr>
        <w:pStyle w:val="ConsNormal"/>
        <w:widowControl/>
        <w:bidi w:val="0"/>
        <w:ind w:left="5220" w:right="0" w:hanging="0"/>
        <w:jc w:val="left"/>
        <w:rPr/>
      </w:pPr>
      <w:r>
        <w:rPr>
          <w:rFonts w:ascii="Times New Roman" w:hAnsi="Times New Roman"/>
          <w:kern w:val="2"/>
          <w:sz w:val="28"/>
        </w:rPr>
        <w:t xml:space="preserve">город Новотроицк </w:t>
      </w:r>
    </w:p>
    <w:p>
      <w:pPr>
        <w:pStyle w:val="ConsNormal"/>
        <w:widowControl/>
        <w:bidi w:val="0"/>
        <w:ind w:left="5220" w:right="0" w:hanging="0"/>
        <w:jc w:val="left"/>
        <w:rPr/>
      </w:pPr>
      <w:r>
        <w:rPr>
          <w:rFonts w:ascii="Times New Roman" w:hAnsi="Times New Roman"/>
          <w:kern w:val="2"/>
          <w:sz w:val="28"/>
          <w:u w:val="single"/>
        </w:rPr>
        <w:t>28.09.2010</w:t>
      </w:r>
      <w:r>
        <w:rPr>
          <w:rFonts w:ascii="Times New Roman" w:hAnsi="Times New Roman"/>
          <w:kern w:val="2"/>
          <w:sz w:val="28"/>
        </w:rPr>
        <w:t xml:space="preserve">       №  1</w:t>
      </w:r>
      <w:r>
        <w:rPr>
          <w:rFonts w:ascii="Times New Roman" w:hAnsi="Times New Roman"/>
          <w:kern w:val="2"/>
          <w:sz w:val="28"/>
          <w:u w:val="single"/>
        </w:rPr>
        <w:t>515-п</w:t>
      </w:r>
    </w:p>
    <w:p>
      <w:pPr>
        <w:pStyle w:val="ConsNormal"/>
        <w:widowControl/>
        <w:bidi w:val="0"/>
        <w:ind w:left="5220" w:right="0" w:hanging="0"/>
        <w:jc w:val="left"/>
        <w:rPr>
          <w:rFonts w:ascii="Times New Roman" w:hAnsi="Times New Roman"/>
          <w:kern w:val="2"/>
          <w:sz w:val="28"/>
        </w:rPr>
      </w:pPr>
      <w:r>
        <w:rPr>
          <w:rFonts w:ascii="Times New Roman" w:hAnsi="Times New Roman"/>
          <w:kern w:val="2"/>
          <w:sz w:val="28"/>
        </w:rPr>
      </w:r>
    </w:p>
    <w:p>
      <w:pPr>
        <w:pStyle w:val="ConsNormal"/>
        <w:widowControl/>
        <w:bidi w:val="0"/>
        <w:ind w:left="5220" w:right="0" w:hanging="0"/>
        <w:jc w:val="left"/>
        <w:rPr/>
      </w:pPr>
      <w:r>
        <w:rPr>
          <w:rFonts w:ascii="Times New Roman" w:hAnsi="Times New Roman"/>
          <w:kern w:val="2"/>
          <w:sz w:val="28"/>
        </w:rPr>
        <w:t xml:space="preserve">  </w:t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kern w:val="2"/>
          <w:sz w:val="28"/>
        </w:rPr>
        <w:t>ПАСПОРТ ПРОГРАММЫ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/>
          <w:kern w:val="2"/>
          <w:sz w:val="28"/>
        </w:rPr>
      </w:pPr>
      <w:r>
        <w:rPr>
          <w:rFonts w:ascii="Times New Roman" w:hAnsi="Times New Roman"/>
          <w:kern w:val="2"/>
          <w:sz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/>
          <w:kern w:val="2"/>
          <w:sz w:val="28"/>
        </w:rPr>
      </w:pPr>
      <w:r>
        <w:rPr>
          <w:rFonts w:ascii="Times New Roman" w:hAnsi="Times New Roman"/>
          <w:kern w:val="2"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2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kern w:val="2"/>
                <w:sz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kern w:val="2"/>
                <w:sz w:val="28"/>
              </w:rPr>
              <w:t>программы</w:t>
            </w:r>
          </w:p>
        </w:tc>
        <w:tc>
          <w:tcPr>
            <w:tcW w:w="6202" w:type="dxa"/>
            <w:tcBorders/>
          </w:tcPr>
          <w:p>
            <w:pPr>
              <w:pStyle w:val="ConsTitl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b w:val="false"/>
                <w:kern w:val="2"/>
                <w:sz w:val="28"/>
              </w:rPr>
              <w:t xml:space="preserve">Целевая программа «Обеспечение правопорядка на территории муниципального образования город Новотроицк» на 2011–2014 годы </w:t>
            </w:r>
          </w:p>
          <w:p>
            <w:pPr>
              <w:pStyle w:val="ConsTitl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b w:val="false"/>
                <w:kern w:val="2"/>
                <w:sz w:val="28"/>
              </w:rPr>
              <w:t>(далее – Программа).</w:t>
            </w:r>
          </w:p>
          <w:p>
            <w:pPr>
              <w:pStyle w:val="ConsTitl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rFonts w:ascii="Times New Roman" w:hAnsi="Times New Roman"/>
                <w:kern w:val="2"/>
                <w:sz w:val="28"/>
              </w:rPr>
            </w:r>
          </w:p>
          <w:p>
            <w:pPr>
              <w:pStyle w:val="ConsTitl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rFonts w:ascii="Times New Roman" w:hAnsi="Times New Roman"/>
                <w:kern w:val="2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Заказчик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kern w:val="2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kern w:val="2"/>
              </w:rPr>
              <w:t>город Новотроиц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Разработчи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Исполните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ConsTitl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/>
            </w:pPr>
            <w:r>
              <w:rPr>
                <w:rFonts w:ascii="Times New Roman" w:hAnsi="Times New Roman"/>
                <w:b w:val="false"/>
                <w:kern w:val="2"/>
                <w:sz w:val="28"/>
              </w:rPr>
              <w:t>Архивный отдел администрации муниципального образования город Новотроицк.</w:t>
            </w:r>
          </w:p>
          <w:p>
            <w:pPr>
              <w:pStyle w:val="ConsTitl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>
                <w:rFonts w:ascii="Times New Roman" w:hAnsi="Times New Roman"/>
                <w:b w:val="false"/>
                <w:b w:val="false"/>
                <w:kern w:val="2"/>
                <w:sz w:val="28"/>
              </w:rPr>
            </w:pPr>
            <w:r>
              <w:rPr>
                <w:rFonts w:ascii="Times New Roman" w:hAnsi="Times New Roman"/>
                <w:b w:val="false"/>
                <w:kern w:val="2"/>
                <w:sz w:val="28"/>
              </w:rPr>
            </w:r>
          </w:p>
          <w:p>
            <w:pPr>
              <w:pStyle w:val="ConsTitl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outlineLvl w:val="0"/>
              <w:rPr>
                <w:rFonts w:ascii="Times New Roman" w:hAnsi="Times New Roman"/>
                <w:b w:val="false"/>
                <w:b w:val="false"/>
                <w:kern w:val="2"/>
                <w:sz w:val="28"/>
              </w:rPr>
            </w:pPr>
            <w:r>
              <w:rPr>
                <w:rFonts w:ascii="Times New Roman" w:hAnsi="Times New Roman"/>
                <w:b w:val="false"/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город 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Отдел внутренних дел  по муниципальному образованию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Управление Федеральной службы безопасности Российской Федерации по Оренбургской области в г. Орск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Орский межрайонный отдел Управления Федеральной службы  по контролю за оборотом наркотиков России по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kern w:val="2"/>
                <w:sz w:val="28"/>
              </w:rPr>
              <w:t>Отделение (пог.з) в г.Новотроцке отдела  в г. Орске Пограничного управления ФСБ России по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Управления Федеральной службы исполнения наказаний по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Подразделение управления Федеральной миграционной службы по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Подразделения управления по делам гражданской защиты, пожарной безопасности и чрезвычайным ситуациям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Комитет по физической культуре, спорту и туризму администрации 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Комитет по делам молодежи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Комиссия по делам несовершеннолетних и защите их прав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 xml:space="preserve">Управление  социальной защиты      населения администрации муниципального образова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город Новотроицк;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kern w:val="2"/>
                <w:sz w:val="28"/>
              </w:rPr>
              <w:t>Государственное учреждение «Центр занятости населения  города Новотроицка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 xml:space="preserve">Цели и задач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Укрепление на территории муниципального образования город Новотроицк законности, правопорядка, обеспечение надежной защиты прав и свобод, имущественных и других интересов граждан и юридических лиц от преступных посягательств. 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Основными задачами Программы  являются: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консолидация усилий органов местного 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самоуправления, правоохранительных, контролирующих органов,  в сфере профилактики правонарушений и предупреждения преступлений;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оперативное реагирование субъектов профилактики правонарушений на изменение криминогенной ситуации на территории муниципального образования город Новотроицк;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создание безопасной обстановки на улицах и в других общественных местах;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/>
            </w:pPr>
            <w:r>
              <w:rPr>
                <w:kern w:val="2"/>
              </w:rPr>
              <w:t>совершенствование многоуровневой системы профилактики правонарушений;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/>
            </w:pPr>
            <w:r>
              <w:rPr>
                <w:kern w:val="2"/>
              </w:rPr>
              <w:t>предупреждение безнадзорности, беспризорности и правонарушений несовершеннолетних, выявление и устранение причин и условий, способствующих их совершению;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/>
            </w:pPr>
            <w:r>
              <w:rPr>
                <w:kern w:val="2"/>
              </w:rPr>
              <w:t>повышение эффективности работы участковых уполномоченных милиции по выявлению и раскрытию преступлений на обслуживаемых административных участках;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/>
            </w:pPr>
            <w:r>
              <w:rPr>
                <w:kern w:val="2"/>
              </w:rPr>
              <w:t>активизация деятельности общественных объединений правоохранительной направленности и граждан в охране правопорядка, профилактике правонарушений и предупреждении преступлений.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Программы</w:t>
            </w:r>
          </w:p>
          <w:p>
            <w:pPr>
              <w:pStyle w:val="Normal"/>
              <w:widowControl w:val="false"/>
              <w:bidi w:val="0"/>
              <w:ind w:left="0" w:right="0" w:firstLine="34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2011–2014 годы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kern w:val="2"/>
                <w:sz w:val="28"/>
              </w:rPr>
              <w:t>Объем и источники   финансирования Программы</w:t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общий объём финансирования мероприятий Программы составляет  3922 тыс. руб., в том числе: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в 2011 году – 2500 тыс. руб.;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в 2012 году –  479 тыс.руб.,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в 2013 году –  474 тыс.руб.;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в 2014 году –  469 тыс.руб.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Ежегодное финансирование мероприятий Программы осуществляется в пределах средств, предусмотренных  заказчиком (исполнителем) Программы в  бюджете муниципального образования город Новотроицк на соответствующий год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Ожидаемые конеч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результаты реализации Программы</w:t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Стабилизация   криминогенной     обстановки  на 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 xml:space="preserve">территории  муниципального образования  город 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</w:rPr>
              <w:t>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kern w:val="2"/>
              </w:rPr>
              <w:t>высокая процентная раскрываемость преступлений по «горячим следам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kern w:val="2"/>
              </w:rPr>
              <w:t>сформированная устойчивая система взаимодействия населения и общественных институтов с правоохранительными структурами   в сфере профилактики правонаруш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kern w:val="2"/>
              </w:rPr>
              <w:t>минимальный уровень латентной преступн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97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 xml:space="preserve">Организац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управления и система контроля за исполнением Программы</w:t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исполнением мероприятий Программы осуществляется администрацией муниципального образования город Новотроицк, ход и результаты их выполнения рассматриваются на заседаниях межведомственной комиссии по профилактике правонарушений. 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</w:rPr>
              <w:t>Исп</w:t>
            </w:r>
            <w:r>
              <w:rPr/>
              <w:t>олнители мероприятий Программы несут ответственность за их качественное и своевременное выполнение, рациональное использование финансовых средств, выделяемых на их реализацию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</w:tbl>
    <w:p>
      <w:pPr>
        <w:pStyle w:val="TextBodyIndent"/>
        <w:widowControl w:val="false"/>
        <w:bidi w:val="0"/>
        <w:ind w:left="0" w:right="0" w:firstLine="709"/>
        <w:jc w:val="center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TextBodyIndent"/>
        <w:bidi w:val="0"/>
        <w:ind w:left="0" w:right="0" w:firstLine="709"/>
        <w:jc w:val="center"/>
        <w:rPr/>
      </w:pPr>
      <w:r>
        <w:rPr>
          <w:kern w:val="2"/>
        </w:rPr>
        <w:t>СПИСОК СОКРАЩЕНИЙ</w:t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6840"/>
      </w:tblGrid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33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ФСКН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kern w:val="2"/>
                <w:sz w:val="28"/>
              </w:rPr>
              <w:t>Орский межрайонный отдел Управления Федеральной службы  по контролю за оборотом наркотиков России по Оренбургской области;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33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ВД област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Управление внутренних дел по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ФСБ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Управление Федеральной службы безопас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 xml:space="preserve">Российской Федерации по Оренбургской области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отдел в г.Орске;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У ФСБ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 xml:space="preserve">Отделение (пог.з) в г. Новотроицке отдела  в г.Орск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</w:rPr>
              <w:t>Пограничного управления ФСБ России по Оренбургской области;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ФСИН</w:t>
            </w:r>
          </w:p>
        </w:tc>
        <w:tc>
          <w:tcPr>
            <w:tcW w:w="6840" w:type="dxa"/>
            <w:tcBorders/>
          </w:tcPr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Подразделение Управления Федеральной службы 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исполнения  наказаний   по Оренбургской       области;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У ГО,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Б и ЧС</w:t>
            </w:r>
          </w:p>
        </w:tc>
        <w:tc>
          <w:tcPr>
            <w:tcW w:w="6840" w:type="dxa"/>
            <w:tcBorders/>
          </w:tcPr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тдел Управления по делам гражданской обороны, пожарной безопасности и чрезвычайным ситуациям Оренбургской области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ФМС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одразделение Управления Федеральной миграционной службы  по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ВКПП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</w:rPr>
              <w:t xml:space="preserve">Межведомственная комиссия по профилактике правонарушений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ГИБДД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</w:rPr>
              <w:t xml:space="preserve">Подразделение Государственной инспек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</w:rPr>
              <w:t>безопасности дорожного движения ОВД по муниципальному образованию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МСУ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Органы местного самоуправления Оренбургско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ВД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Отдел  внутренних дел по муниципальному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образованию город Новотроицк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ПСМ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атрульно-постовая служба милиц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НД и ЗП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ФКСИТ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ДМ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Комиссия по делам несовершеннолетних и защите их прав администрации 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Комитет по физической культуре, спорту  и  туризму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Комитет по делам молодежи администр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го образования город Новотроиц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ГЗ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тдел гражданской защиты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ЦСО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Центр по связям с общественностью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ЦЗН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Государственное  учреждение «Цент занятости населения  в городе Новотроицке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О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УСЗН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Управление социальной защиты населения администрации муниципального образования город Новотроиц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 xml:space="preserve">1. Характеристика проблемы,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>на решение  которой направлена Программ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FF9900"/>
          <w:kern w:val="2"/>
          <w:sz w:val="16"/>
        </w:rPr>
      </w:pPr>
      <w:r>
        <w:rPr>
          <w:color w:val="FF9900"/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Реализация на территории муниципального образования город Новотроицк «Комплексной целевой программы профилактики правонарушений на территории муниципального образования город Новотроицк на 2009–2010 годы», позволила обеспечить наступательность и оперативное реагирование на изменения криминальной ситуации, добиться реального снижения уровня преступности в город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 xml:space="preserve">Так по итогам 6 месяцев 2010 года </w:t>
      </w:r>
      <w:r>
        <w:rPr>
          <w:sz w:val="28"/>
        </w:rPr>
        <w:t>общий массив зарегистрированных преступлений сократился на 21,2% и составил 777 преступлений, в том числе тяжких и особо тяжких на 32,0% (с 337 до 229). Отмечается снижение регистрации по линии криминальной полиции с 601 до 465 и по линии полиции общественной безопасности с 385 до 312 преступл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С 13 до 7 уменьшилось число убийств с покушениями. Снизились показатели регистрации таких видов преступлений, как грабежи - на 33,7% (со 94 до 61), мошенничества – на 50,0% (с 84 до 42), угоны – на 30.8% (с 13 до 9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Меньше зарегистрировано краж всех видов с  284 до 259, из них с 21 до 13 сократилось  число зарегистрированных краж  из квартир и жилищ граждан, металла с 44 до 33, транспортных средств с 5 до 1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Между тем, при общем снижении преступности, зафиксирован рост числа причинений тяжкого вреда здоровью с 22 до 33 преступлений, разбоев почти в 2 раза (с  3 до 6).</w:t>
      </w:r>
    </w:p>
    <w:p>
      <w:pPr>
        <w:pStyle w:val="BodyTextIndent2"/>
        <w:bidi w:val="0"/>
        <w:ind w:left="0" w:right="0" w:firstLine="708"/>
        <w:rPr/>
      </w:pPr>
      <w:r>
        <w:rPr/>
        <w:t>14.5% или 113 преступлений совершено в общественных местах, в том числе 62 преступления на улицах и площадях, что на уровне 6 месяцев 2009 года. В структуре «уличной» преступности снизилось количество тяжких и особо тяжких составов на 15,2%.</w:t>
      </w:r>
    </w:p>
    <w:p>
      <w:pPr>
        <w:pStyle w:val="BodyTextIndent2"/>
        <w:bidi w:val="0"/>
        <w:ind w:left="0" w:right="0" w:firstLine="708"/>
        <w:rPr/>
      </w:pPr>
      <w:r>
        <w:rPr/>
        <w:t>Реализация мер профилактического характера способствовала снижению числа преступлений, совершённых лицами в состоянии опьянения на 65,4% (с 52 до 18), ранее совершавшими преступления на 28,7% (с 359 до 256).</w:t>
      </w:r>
    </w:p>
    <w:p>
      <w:pPr>
        <w:pStyle w:val="BodyTextIndent2"/>
        <w:bidi w:val="0"/>
        <w:ind w:left="0" w:right="0" w:firstLine="708"/>
        <w:rPr/>
      </w:pPr>
      <w:r>
        <w:rPr/>
        <w:t>Удельный вес преступлений совершенных лицами, не имеющими постоянного источника дохода, уменьшился с 66,6 до 64% от числа расследованных преступлений.</w:t>
      </w:r>
    </w:p>
    <w:p>
      <w:pPr>
        <w:pStyle w:val="BodyTextIndent2"/>
        <w:bidi w:val="0"/>
        <w:ind w:left="0" w:right="0" w:firstLine="708"/>
        <w:rPr/>
      </w:pPr>
      <w:r>
        <w:rPr/>
        <w:t>Несовершеннолетними и при их соучастии совершено 60 преступлений (АППГ- 85), удельный вес данных преступлений сократился незначительно с 11,8 до 11,0% (область – 6,3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В то же время, несмотря на общее снижение подростковой преступности, крайне актуальными остаются вопросы, касающиеся профилактики детской безнадзорности и беспризорности. По состоянию на 1 июля 2010 года на учете в подразделении по делам несовершеннолетних ОВД состояло 211 несовершеннолетних, из них 107 – за употребление спиртных напитков, что составляет более 50 % от об</w:t>
        <w:softHyphen/>
        <w:t xml:space="preserve">щего числа состоящих на учетах подростков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bidi w:val="0"/>
        <w:spacing w:before="0" w:after="0"/>
        <w:ind w:left="0" w:right="0" w:firstLine="709"/>
        <w:jc w:val="both"/>
        <w:rPr/>
      </w:pPr>
      <w:r>
        <w:rPr>
          <w:kern w:val="2"/>
          <w:sz w:val="28"/>
        </w:rPr>
        <w:t xml:space="preserve">Отмечается пассивность участия граждан в мероприятиях по охране общественного порядка. В недостаточном объёме обеспечивается «шаговая доступность» жителей к участковым пунктам милиц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 xml:space="preserve">Создание нормальных условий для службы участковых уполномоченных милиции, повышение уровня их материально-технического обеспечения, как и других подразделений милиции, положительно влияют на уровень взаимодействия с общественностью, населением и органами местного самоуправления по вопросам профилактики правонарушений и борьбы с преступностью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 xml:space="preserve">Для дальнейшего повышения эффективности профилактики правонарушений и противодействия преступности на территории области требуется единый программно-целевой подход и концентрация усилий всех субъектов профилактики правонарушений на реализацию предусмотренных мероприятий Программы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FF6600"/>
          <w:kern w:val="2"/>
          <w:sz w:val="28"/>
        </w:rPr>
      </w:pPr>
      <w:r>
        <w:rPr>
          <w:color w:val="FF6600"/>
          <w:kern w:val="2"/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FF6600"/>
          <w:kern w:val="2"/>
          <w:sz w:val="28"/>
        </w:rPr>
      </w:pPr>
      <w:r>
        <w:rPr>
          <w:color w:val="FF6600"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>2. Основные цели и задачи, срок действия Программы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BodyTextIndent3"/>
        <w:bidi w:val="0"/>
        <w:ind w:left="0" w:right="0" w:firstLine="709"/>
        <w:rPr/>
      </w:pPr>
      <w:r>
        <w:rPr>
          <w:kern w:val="2"/>
        </w:rPr>
        <w:t xml:space="preserve">Программа разработана в целях укрепления на территории муниципального образования город Новотроицк законности, правопорядка, обеспечения надежной защиты прав и свобод, имущественных и других интересов граждан и юридических лиц от преступных посягательств. 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Основными задачами реализации Программы являются: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консолидация усилий органов  местного самоуправления  области, правоохранительных, контролирующих органов, в сфере профилактики правонарушений и предупреждения преступлений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оперативное реагирование субъектов профилактики правонарушений на изменение криминогенной ситуации на территории муниципального образования город Новотроицк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создание безопасной обстановки на улицах и в других общественных местах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совершенствование многоуровневой системы профилактики правонарушений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предупреждение безнадзорности, беспризорности и правонарушений несовершеннолетних, выявление и устранение причин и условий, способствующих их совершению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повышение эффективности работы участковых уполномоченных милиции по выявлению и раскрытию преступлений на обслуживаемых административных участках;</w:t>
      </w:r>
    </w:p>
    <w:p>
      <w:pPr>
        <w:pStyle w:val="BodyTextIndent3"/>
        <w:bidi w:val="0"/>
        <w:ind w:left="0" w:right="0" w:firstLine="709"/>
        <w:rPr/>
      </w:pPr>
      <w:r>
        <w:rPr>
          <w:kern w:val="2"/>
        </w:rPr>
        <w:t>активизация деятельности общественных объединений правоохранительной направленности и граждан в охране правопорядка, профилактике правонарушений и предупреждении преступл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Срок действия Программы – 2011–2014 годы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>3. Перечень и описание программных мероприятий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Для выполнения поставленных целей и задач Программы предусматривается реализация следующих мероприятий по группа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1. Нормативное правовое и организационное обеспечение деятельности субъектов профилактики правонарушений на территории муниципального образования город Новотроиц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2. Профилактика правонаруш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3. Борьба с преступность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укрепление материально-технической базы правоохранительных орган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информационно-пропагандистское обеспечение борьбы с преступность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4. Совершенствование деятельности участковых уполномоченных милиции.</w:t>
      </w:r>
    </w:p>
    <w:p>
      <w:pPr>
        <w:pStyle w:val="TextBodyIndent"/>
        <w:bidi w:val="0"/>
        <w:ind w:left="0" w:right="0" w:firstLine="709"/>
        <w:rPr/>
      </w:pPr>
      <w:r>
        <w:rPr>
          <w:kern w:val="2"/>
        </w:rPr>
        <w:t>5. Участие граждан и общественных формирований в охране общественного поряд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Результаты работы будут оцениваться  по следующим целевым индикаторам и показателя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 xml:space="preserve">удельный вес тяжких и особо тяжких преступлений от общего числа зарегистрированных преступлений (снижение показателя на 0,1 процента в каждый год реализации Программы до 31,6 процента)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раскрываемость тяжких и особо тяжких преступлений (повышение показателя на 0,1 процента в каждый год реализации Программы  до 40 процентов);</w:t>
      </w:r>
    </w:p>
    <w:p>
      <w:pPr>
        <w:pStyle w:val="TextBodyIndent"/>
        <w:bidi w:val="0"/>
        <w:ind w:left="0" w:right="0" w:firstLine="709"/>
        <w:rPr/>
      </w:pPr>
      <w:r>
        <w:rPr>
          <w:kern w:val="2"/>
        </w:rPr>
        <w:t>удельный вес преступлений, совершенных в общественных местах, от общего числа зарегистрированных преступлений (снижение показателя на   0,1 процента в каждый год реализации Программы до - 0,4 процента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удельный вес преступлений, совершенных несовершеннолетними, от общего числа расследованных преступлений (снижение показателя на          0,1 процента в каждый год реализации Программы до 29 процентов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удельный вес преступлений, совершенных лицами, ранее совершавшими преступления, от общего числа расследованных преступлений (снижение показателя на 0,1 процента в каждый год реализации Программы  до           28,3 процента)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>4. Механизм реализации мероприятий Программы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Заказчиком Программы является администрация муниципального образования город Новотроиц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Программа носит межведомственный комплексный характер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Мероприятия Программы осуществляются исполнителями в соответствии с Федеральным законом от 21 июля 2005 года    № 94-ФЗ  «О размещении заказов на поставки товаров, выполнение работ, оказание услуг для государственных и  муниципальных нужд» на основе государственных</w:t>
      </w:r>
      <w:r>
        <w:rPr>
          <w:color w:val="FF6600"/>
          <w:kern w:val="2"/>
          <w:sz w:val="28"/>
        </w:rPr>
        <w:t xml:space="preserve"> </w:t>
      </w:r>
      <w:r>
        <w:rPr>
          <w:kern w:val="2"/>
          <w:sz w:val="28"/>
        </w:rPr>
        <w:t>контрактов (договоров) на закупку и поставку продукции для государственных</w:t>
      </w:r>
      <w:r>
        <w:rPr>
          <w:color w:val="FF6600"/>
          <w:kern w:val="2"/>
          <w:sz w:val="28"/>
        </w:rPr>
        <w:t xml:space="preserve"> </w:t>
      </w:r>
      <w:r>
        <w:rPr>
          <w:kern w:val="2"/>
          <w:sz w:val="28"/>
        </w:rPr>
        <w:t>нужд, заключаемых  заказчиками Программы со всеми исполнителями программных мероприят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Заказчик может на договорной основе привлекать соответствующие предприятия, организации и учреждения для сбора, систематизации и анализа статистической и иной информации о реализации программных мероприятий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 xml:space="preserve">5. Организация управления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>и система контроля  за исполнением Программы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BodyTextIndent2"/>
        <w:bidi w:val="0"/>
        <w:ind w:left="0" w:right="0" w:firstLine="709"/>
        <w:rPr/>
      </w:pPr>
      <w:r>
        <w:rPr>
          <w:kern w:val="2"/>
        </w:rPr>
        <w:t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</w:r>
    </w:p>
    <w:p>
      <w:pPr>
        <w:pStyle w:val="ConsNormal"/>
        <w:widowControl/>
        <w:tabs>
          <w:tab w:val="clear" w:pos="708"/>
          <w:tab w:val="left" w:pos="34" w:leader="none"/>
        </w:tabs>
        <w:bidi w:val="0"/>
        <w:ind w:left="34" w:right="0" w:hanging="0"/>
        <w:jc w:val="both"/>
        <w:rPr/>
      </w:pPr>
      <w:r>
        <w:rPr>
          <w:rFonts w:ascii="Times New Roman" w:hAnsi="Times New Roman"/>
          <w:sz w:val="28"/>
        </w:rPr>
        <w:tab/>
        <w:t xml:space="preserve">Контроль за исполнением мероприятий Программы осуществляется администрацией муниципального образования город Новотроицк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, выделяемых на их реализацию.</w:t>
      </w:r>
      <w:r>
        <w:rPr>
          <w:kern w:val="2"/>
          <w:sz w:val="28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 xml:space="preserve">Ход и результаты выполнения мероприятий Программы рассматриваются на заседаниях  межведомственной комиссии по профилактике правонарушений на территории муниципального образования под председательством заместителя главы муниципального образования город Новотроицк – руководителя аппарат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 xml:space="preserve">С этой целью ежеквартально, до 15 числа месяца, следующего за отчетным кварталом, исполнители мероприятий представляют в администрацию муниципального образования доклады о ходе работ по Программе и эффективности использования финансовых средств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>6. Ресурсное обеспечение Программы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BodyTextIndent2"/>
        <w:bidi w:val="0"/>
        <w:ind w:left="0" w:right="0" w:firstLine="709"/>
        <w:rPr/>
      </w:pPr>
      <w:r>
        <w:rPr>
          <w:kern w:val="2"/>
        </w:rPr>
        <w:t xml:space="preserve">Финансирование Программы осуществляется за счет средств местного бюджета.  Всего  на  реализацию  программных  мероприятий   требуется 3922 тысяч рублей, в том числе: 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</w:rPr>
        <w:t>в 2011 году – 2500 тысяч рублей;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</w:rPr>
        <w:t>в 2012 году –  479 тысяч рублей;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</w:rPr>
        <w:t>в 2013 году –  474 тысячи рублей;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</w:rPr>
        <w:t>в 2014 году –  469 тысяч рублей.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</w:rPr>
        <w:t>Объем финансирования  расходов приведен в приложении № 1 к настоящей Программе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>7. Оценка социально-экономической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>и экологической эффективности Программы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</w:rPr>
      </w:pPr>
      <w:r>
        <w:rPr>
          <w:kern w:val="2"/>
          <w:sz w:val="16"/>
        </w:rPr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Реализация программных мероприятий позволит: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стабилизировать криминогенную обстановку на территории муниципального образования;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повысить уровень раскрываемости преступлений по «горячим следам»;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 xml:space="preserve">выработать устойчивую систему взаимодействия населения и общественных институтов с правоохранительными структурами в сфере профилактики правонарушений; 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сформировать позитивное общественное мнение о правоохранительной системе и результатах её деятельности;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восстановить доверие населения к правоохранительным органам;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минимизировать уровень латентной преступности.</w:t>
      </w:r>
    </w:p>
    <w:sectPr>
      <w:headerReference w:type="default" r:id="rId2"/>
      <w:type w:val="nextPage"/>
      <w:pgSz w:w="11906" w:h="16838"/>
      <w:pgMar w:left="1701" w:right="851" w:gutter="0" w:header="567" w:top="62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4"/>
      <w:szCs w:val="24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imSun"/>
      <w:color w:val="auto"/>
      <w:kern w:val="2"/>
      <w:sz w:val="20"/>
      <w:szCs w:val="24"/>
      <w:lang w:val="ru-RU" w:eastAsia="ru-RU" w:bidi="hi-IN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SimSun"/>
      <w:b/>
      <w:color w:val="auto"/>
      <w:kern w:val="2"/>
      <w:sz w:val="16"/>
      <w:szCs w:val="24"/>
      <w:lang w:val="ru-RU" w:eastAsia="ru-RU" w:bidi="hi-IN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imSun"/>
      <w:color w:val="auto"/>
      <w:kern w:val="2"/>
      <w:sz w:val="20"/>
      <w:szCs w:val="24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4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601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Verdana" w:hAnsi="Verdana"/>
      <w:lang w:val="en-US" w:eastAsia="en-US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autoRedefine/>
    <w:qFormat/>
    <w:pPr>
      <w:widowControl/>
      <w:spacing w:lineRule="exact" w:line="240" w:before="0" w:after="160"/>
    </w:pPr>
    <w:rPr>
      <w:rFonts w:ascii="Times New Roman" w:hAnsi="Times New Roman" w:eastAsia="SimSun"/>
      <w:b/>
      <w:sz w:val="28"/>
      <w:lang w:val="en-US" w:eastAsia="en-US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SimSun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imSun"/>
      <w:color w:val="auto"/>
      <w:kern w:val="2"/>
      <w:sz w:val="20"/>
      <w:szCs w:val="24"/>
      <w:lang w:val="ru-RU" w:eastAsia="ru-RU" w:bidi="hi-IN"/>
    </w:rPr>
  </w:style>
  <w:style w:type="paragraph" w:styleId="Style16">
    <w:name w:val="Колонтитул (правый)"/>
    <w:basedOn w:val="Normal"/>
    <w:next w:val="Normal"/>
    <w:qFormat/>
    <w:pPr>
      <w:jc w:val="right"/>
    </w:pPr>
    <w:rPr>
      <w:rFonts w:ascii="Arial" w:hAnsi="Arial"/>
      <w:sz w:val="14"/>
    </w:rPr>
  </w:style>
  <w:style w:type="paragraph" w:styleId="Style17">
    <w:name w:val="Знак Знак Знак Знак"/>
    <w:basedOn w:val="Normal"/>
    <w:autoRedefine/>
    <w:qFormat/>
    <w:pPr>
      <w:widowControl/>
      <w:spacing w:lineRule="exact" w:line="240" w:before="0" w:after="160"/>
    </w:pPr>
    <w:rPr>
      <w:rFonts w:ascii="Times New Roman" w:hAnsi="Times New Roman" w:eastAsia="SimSun"/>
      <w:b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82</Words>
  <Characters>15932</Characters>
  <CharactersWithSpaces>13581</CharactersWithSpaces>
  <Company>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7:00Z</dcterms:created>
  <dc:creator>-</dc:creator>
  <dc:description/>
  <dc:language>en-US</dc:language>
  <cp:lastModifiedBy/>
  <cp:lastPrinted>2012-06-13T19:12:00Z</cp:lastPrinted>
  <dcterms:modified xsi:type="dcterms:W3CDTF">2013-01-29T10:3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-служба главы Мо город Новотроицк</vt:lpwstr>
  </property>
</Properties>
</file>