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ind w:left="360" w:right="249" w:hanging="0"/>
        <w:jc w:val="right"/>
        <w:rPr/>
      </w:pPr>
      <w:r>
        <w:rPr/>
        <w:t xml:space="preserve">                                                                                       </w:t>
      </w:r>
      <w:r>
        <w:rPr/>
        <w:t>к  постановлению администрации</w:t>
      </w:r>
    </w:p>
    <w:p>
      <w:pPr>
        <w:pStyle w:val="Normal"/>
        <w:tabs>
          <w:tab w:val="clear" w:pos="708"/>
          <w:tab w:val="left" w:pos="4020" w:leader="none"/>
        </w:tabs>
        <w:ind w:left="360" w:right="249" w:hanging="0"/>
        <w:jc w:val="right"/>
        <w:rPr/>
      </w:pPr>
      <w:r>
        <w:rPr/>
        <w:tab/>
        <w:t xml:space="preserve">                             муниципального образования</w:t>
      </w:r>
    </w:p>
    <w:p>
      <w:pPr>
        <w:pStyle w:val="Normal"/>
        <w:tabs>
          <w:tab w:val="clear" w:pos="708"/>
          <w:tab w:val="left" w:pos="4020" w:leader="none"/>
        </w:tabs>
        <w:ind w:left="360" w:right="249" w:hanging="0"/>
        <w:jc w:val="right"/>
        <w:rPr/>
      </w:pPr>
      <w:r>
        <w:rPr/>
        <w:t xml:space="preserve">                                                                                       </w:t>
      </w:r>
      <w:r>
        <w:rPr/>
        <w:t>город Новотроицк</w:t>
      </w:r>
    </w:p>
    <w:p>
      <w:pPr>
        <w:pStyle w:val="Normal"/>
        <w:ind w:left="360" w:right="249" w:hanging="0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от  21.09.2010 </w:t>
      </w:r>
      <w:r>
        <w:rPr>
          <w:b/>
        </w:rPr>
        <w:t xml:space="preserve">             </w:t>
      </w:r>
      <w:r>
        <w:rPr/>
        <w:t>№   1473-п</w:t>
      </w:r>
    </w:p>
    <w:p>
      <w:pPr>
        <w:pStyle w:val="Normal"/>
        <w:ind w:left="360" w:right="249" w:hanging="0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фи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рки физической подготовки юношей 1994 года рождения и                                                           граждан, призванных на военную службу осенью 2010 / весной 2011г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560"/>
        <w:gridCol w:w="1348"/>
        <w:gridCol w:w="1770"/>
        <w:gridCol w:w="1046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тельн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реж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рк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и время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проверяемых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жде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я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ень/весна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МОЛОДЕЖЬ ДОПРИЗЫВНОГО ВОЗРАСТ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Государственное образовательное учрежд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ого  профессионального образования «Профессиональное училище  № 5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ое образовательное учреждение среднего профессионального образования « Новотроицкий  строительный технику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</w:rPr>
            </w:pPr>
            <w:r>
              <w:rPr>
                <w:sz w:val="20"/>
              </w:rPr>
              <w:t>07-08.10.2010</w:t>
            </w:r>
          </w:p>
          <w:p>
            <w:pPr>
              <w:pStyle w:val="Normal"/>
              <w:ind w:right="-17" w:hanging="0"/>
              <w:rPr>
                <w:sz w:val="20"/>
              </w:rPr>
            </w:pPr>
            <w:r>
              <w:rPr>
                <w:sz w:val="20"/>
              </w:rPr>
              <w:t>11-12.04.2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адион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месту обучения   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исочные протоколы тестир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обходим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ить 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физической культуре, спорту и туризму администрации муниципального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город Новотроицк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22 .10.2010. и 22.04.2011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994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Государственное образовательное учрежд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ого  профессионального образования «Профессиональное училище  № 34»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10.20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14.04.2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адион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месту обучения    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ые образовательные учреждения (школ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-15.10.20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-15.04.2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адион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месту обучения    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4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ое образовательное учреждение среднего профессионального образования « Новотроицкий  политехнический колледж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-14.10.201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-15.04.2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адион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месту обучения    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5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осударственное образовательное учреждение среднего профессионального образования « Новотроицкий  строительный техникум»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5-07.10.201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4-07.04.2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адион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месту обучения    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</w:tr>
      <w:tr>
        <w:trPr/>
        <w:tc>
          <w:tcPr>
            <w:tcW w:w="9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МОЛОДЕЖЬ ПРИЗЫВНОГО ВОЗРАС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ударственные образовательные учрежд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чального  профессионального образования: «Профессиональное училище  № 34»; «Профессиональное училище № 5»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осударственные образовательные учреждения среднего профессионального образования:  «Новотроицкий  строительный техникум»,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 Новотроицкий  политехнический колледж», 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ждане, подлежащие призыву на  военную служб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18.10.2010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9.04.20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азначени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исочные протоколы тестир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обходим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ить 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физической культуре, спорту и туризму администрации  муниципального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ород Новотроиц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22 .10.2010. и 22.04.2011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ен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3 и старш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3 и старш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18" w:footer="0" w:bottom="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2:33:00Z</dcterms:created>
  <dc:creator>Пресса2</dc:creator>
  <dc:description/>
  <cp:keywords/>
  <dc:language>en-US</dc:language>
  <cp:lastModifiedBy>Пресса2</cp:lastModifiedBy>
  <dcterms:modified xsi:type="dcterms:W3CDTF">2010-09-23T02:33:00Z</dcterms:modified>
  <cp:revision>1</cp:revision>
  <dc:subject/>
  <dc:title>Приложение  1</dc:title>
</cp:coreProperties>
</file>