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</w:tblGrid>
      <w:tr>
        <w:trPr/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880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 1 к постановлени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муниципального   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20.09.2010 №  1469-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ая целевая программа </w:t>
      </w:r>
    </w:p>
    <w:p>
      <w:pPr>
        <w:pStyle w:val="Normal"/>
        <w:ind w:left="900" w:hanging="0"/>
        <w:jc w:val="center"/>
        <w:rPr>
          <w:b/>
          <w:b/>
          <w:sz w:val="28"/>
        </w:rPr>
      </w:pPr>
      <w:r>
        <w:rPr>
          <w:b/>
          <w:sz w:val="28"/>
        </w:rPr>
        <w:t>«Совершенствование организации питания учащихся в муниципальных образовательных учреждениях муниципального образования город Новотроицк на 2011-2013 годы»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Паспорт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trHeight w:val="1519" w:hRule="atLeast"/>
        </w:trPr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Наименование Программы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Совершенствование организации питания учащихся в муниципальных образовательных учреждениях муниципального образования город Новотроицк на 2011-2013 годы»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jc w:val="left"/>
              <w:rPr/>
            </w:pPr>
            <w:r>
              <w:rPr/>
              <w:t>постановления администрации об утверждении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образования город Новотроицк «Об утверждении муниципальной целевой Программы «Совершенствование организации питания учащихся в муниципальных образовательных учреждениях муниципального образования город Новотроицк на 2011-2013 годы» от 20.09.2010 №1469-п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азчик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 муниципального образования город Новотроицк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Заказчик - координатор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управление образования администрации  муниципального образования город Новотроицк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 муниципального образования город Новотроицк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муниципальные общеобразовательные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ткрытое акционерное общество «Торговое производственное предприятие»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и задачи Программы</w:t>
            </w:r>
          </w:p>
        </w:tc>
        <w:tc>
          <w:tcPr>
            <w:tcW w:w="6120" w:type="dxa"/>
            <w:vMerge w:val="restart"/>
            <w:tcBorders/>
          </w:tcPr>
          <w:p>
            <w:pPr>
              <w:pStyle w:val="TextBody"/>
              <w:rPr/>
            </w:pPr>
            <w:r>
              <w:rPr/>
              <w:t>- сохранение и укрепление здоровья детей и подростков, улучшение качества питания учащихся общеобразовательных учреждений муниципального образования город Новотроицк;</w:t>
            </w:r>
          </w:p>
          <w:p>
            <w:pPr>
              <w:pStyle w:val="TextBody"/>
              <w:rPr/>
            </w:pPr>
            <w:r>
              <w:rPr/>
              <w:t>- оснащение предприятий школьного питания, школьных столовых современным технологическим оборудованием;</w:t>
            </w:r>
          </w:p>
          <w:p>
            <w:pPr>
              <w:pStyle w:val="TextBody"/>
              <w:rPr/>
            </w:pPr>
            <w:r>
              <w:rPr/>
              <w:t>- совершенствование и повышение эффективности системы организации школьного питания;</w:t>
            </w:r>
          </w:p>
          <w:p>
            <w:pPr>
              <w:pStyle w:val="TextBody"/>
              <w:rPr/>
            </w:pPr>
            <w:r>
              <w:rPr/>
              <w:t>- обеспечение условий для организации безопасного и качественного питания учащихся общеобразовательных учреждений муниципального образования город Новотроицк, в том числе улучшение рациона школьного питания, расширение ассортимента продуктов питания;</w:t>
            </w:r>
          </w:p>
          <w:p>
            <w:pPr>
              <w:pStyle w:val="TextBody"/>
              <w:rPr/>
            </w:pPr>
            <w:r>
              <w:rPr/>
              <w:t>- обеспечение детей и подростков питанием в соответствии с возрастными и физиологическими потребностями в пищевых веществах и энергии;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апробация новых форм организации школьного питания;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совершенствование профессионально-кадрового состава работников школьных пищеблоков и предприятий, осуществляющих питание учащихся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/>
              <w:t>Указаны в приложении № 1 к</w:t>
            </w:r>
            <w:r>
              <w:rPr>
                <w:szCs w:val="28"/>
              </w:rPr>
              <w:t xml:space="preserve"> муниципальной целевой программе «Совершенствование организации питания учащихся в муниципальных образовательных учреждениях муниципального образования город Новотроицк на 2011-2013 годы»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 2011 - 2013 годы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 xml:space="preserve">Объемы и источники финансирования  </w:t>
            </w:r>
          </w:p>
          <w:p>
            <w:pPr>
              <w:pStyle w:val="TextBody"/>
              <w:rPr/>
            </w:pPr>
            <w:r>
              <w:rPr/>
              <w:t>(тыс.руб.)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/>
              <w:t>- общий объем финансирования мероприятий Программы составляет - 23040 тыс.руб.:</w:t>
            </w:r>
          </w:p>
          <w:p>
            <w:pPr>
              <w:pStyle w:val="TextBody"/>
              <w:rPr/>
            </w:pPr>
            <w:r>
              <w:rPr/>
              <w:t>2011 год -  7670 тыс.руб.</w:t>
            </w:r>
          </w:p>
          <w:p>
            <w:pPr>
              <w:pStyle w:val="TextBody"/>
              <w:rPr/>
            </w:pPr>
            <w:r>
              <w:rPr/>
              <w:t>2012 год –  7680 тыс.руб.</w:t>
            </w:r>
          </w:p>
          <w:p>
            <w:pPr>
              <w:pStyle w:val="TextBody"/>
              <w:rPr/>
            </w:pPr>
            <w:r>
              <w:rPr/>
              <w:t>2013 год –  7690 тыс.руб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 укрепление материально-технической базы школьного питания в муниципальных общеобразовательных учреждения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качественного и сбалансированного питания за счет обеспечения охвата учащихся муниципальных общеобразовательных учреждений горячим питанием до 100 процентов, щадящим питанием – до 95 процентов, «С» - витаминизацией – до 100 процент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влечение квалифицированных профессиональных работников в школьные пищеблоки предприятий школьного питания за счет создания системы повышения квалификации и переподготовки педагогических, медицинских работников, работников пищеблоков, охватывающей ежегодно до 90 процентов специалистов различными формами обучения;</w:t>
            </w:r>
          </w:p>
          <w:p>
            <w:pPr>
              <w:pStyle w:val="TextBody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/>
              <w:t xml:space="preserve">- </w:t>
            </w:r>
            <w:r>
              <w:rPr>
                <w:spacing w:val="2"/>
                <w:szCs w:val="28"/>
              </w:rPr>
              <w:t>совершенствование системы просветительской работы в общеобразовательных учреждениях по организации рационального питания, вовлечения общеобразовательных  учреждений в работу по созданию на школьных сайтах в сети Интернет страниц, освещающих проблемы школьного питания, увеличения удельного веса общеобразовательных учреждений, реализующих программы по формированию здорового образа жизни.</w:t>
            </w:r>
            <w:r>
              <w:rPr/>
              <w:t xml:space="preserve">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Организация управления и система контроля за исполнением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Основные направления осуществления мероприятий Программы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/>
              <w:t>- развитие материально-технической базы предприятий школьного питания;</w:t>
            </w:r>
          </w:p>
          <w:p>
            <w:pPr>
              <w:pStyle w:val="TextBody"/>
              <w:rPr/>
            </w:pPr>
            <w:r>
              <w:rPr/>
              <w:t>- обеспечение качественного и сбалансированного школьного питания;</w:t>
            </w:r>
          </w:p>
          <w:p>
            <w:pPr>
              <w:pStyle w:val="TextBody"/>
              <w:rPr/>
            </w:pPr>
            <w:r>
              <w:rPr/>
              <w:t>- улучшение профессионально-кадрового состава работников школьных пищеблоков, предприятий школьного питания;</w:t>
            </w:r>
          </w:p>
          <w:p>
            <w:pPr>
              <w:pStyle w:val="TextBody"/>
              <w:rPr/>
            </w:pPr>
            <w:r>
              <w:rPr/>
              <w:t>- формирование конкурсной системы выявления лидеров организации школьного питания;</w:t>
            </w:r>
          </w:p>
          <w:p>
            <w:pPr>
              <w:pStyle w:val="TextBody"/>
              <w:rPr/>
            </w:pPr>
            <w:r>
              <w:rPr/>
              <w:t>- формирование культуры школьного питания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финансировани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>-</w:t>
            </w:r>
            <w:r>
              <w:rPr/>
              <w:t xml:space="preserve">  местный бюджет; </w:t>
            </w:r>
          </w:p>
          <w:p>
            <w:pPr>
              <w:pStyle w:val="TextBody"/>
              <w:rPr/>
            </w:pPr>
            <w:r>
              <w:rPr/>
              <w:t>программа открыта для дополнительного финансирования из внебюджетных источников общеобразовательных учреждений, спонсорских средств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Основания для разработки Программы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Закон Российской Федерации от 10.07.1992 года № 3266-1 «Об образовании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Закон  Оренбургской    области от  23.12. 2004 года № 1664/271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- ОЗ «О компенсационных выплатах на питание обучающихся в государственных, муниципальных общеобразовательных учреждениях, учреждениях  начального профессионального и среднего профессионального образования»; </w:t>
            </w:r>
          </w:p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-областная целевая программа «Совершенствование организации питания учащихся в общеобразовательных учреждениях Оренбургской области на 2011-2013 годы», утвержденная постановлением Правительства  Оренбургской области от 14.09.2010 № 644 – пп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образования                                               Л.А.Кот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ое содержа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Характеристика проблемы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Управлению образования администрации муниципального образования город Новотроицк по состоянию на начало 2010-2011 учебного года подведомственны 22 общеобразовательные школы, из них в сельской местности 5 школ, 1 школа- интернат. В муниципальных общеобразовательных школах муниципального образования город Новотроицк обучается 9538 учащихс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ть предприятий школьного питания представлена 22 школьными столовыми, функционируют 22 буфе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рганизации горячего питания учащихся принимает участие подразделение ОАО «ТПП»  - комбинат школьного пит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дукты питания завозятся в школьные столовые централизованно специализированным транспортом комбината школьного пит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На основании  Закона Оренбургской области от 23 декабря 2004 года № 1664/271-</w:t>
      </w:r>
      <w:r>
        <w:rPr>
          <w:sz w:val="28"/>
          <w:lang w:val="en-US"/>
        </w:rPr>
        <w:t>III</w:t>
      </w:r>
      <w:r>
        <w:rPr>
          <w:sz w:val="28"/>
        </w:rPr>
        <w:t>-ОЗ «О компенсационных выплатах на питание обучающихся в государственных, муниципальных общеобразовательных учреждениях, учреждениях начального профессионального и среднего профессионального образования» с 1 января 2005 года размер компенсационной выплаты на питание установлен в размере  3,45 рублей на одного учащегося общеобразовательного учреждения за счет средств местных бюдже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о исполнение областной целевой программы «Совершенствование организации питания учащихся в общеобразовательных учреждениях Оренбургской области на 2011-2013 годы», утвержденной постановлением правительства  Оренбургской области от 14.09.2010 № 644 – п установлены компенсационные выплаты на питание обучающихся из расчета 8 рублей на каждого учащегос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01.09.2010 года процент охвата учащихся 1-11 классов горячим питанием составляет 100 процент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нако  ситуация с организацией горячего питания остается непрос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кие цены на продукты питания и незначительные размеры компенсационных выплат на удешевление стоимости питания не позволяют обеспечить всех школьников муниципального образования город Новотроицк полноценными горячими завтраками (обедам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ссортимент реализуемых  блюд в примерном меню однообразный, занижено в питании детей потребление рыбы, сыра, творога, яиц, мясных и молочных продуктов. Несбалансированное и несвоевременное питание школьников отражается на их здоровь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ыми проблемами при организации питания школьников общеобразовательных учреждений остаются недостаточное финансирование, недостаточное оснащение пищебло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ношенность имеющегося холодильного и технологического оборудования пищеблоков школьных столовых составляет около 40 процен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шение перечисленных проблем требует комплексного системного подхода различных государственных учреждений, организаций, в том числе спонсоров и родителей (законных представителей) учащихся общеобразовательных учреждений. Необходимо усилить контроль за качеством, экологической и санитарной безопасностью продуктов для школьного питания, определить источники получения относительно недорогих продуктов повышенной пищевой и биологической ценности для школьного питания, создать на предприятиях школьного питания современную материально-техническую базу, позволяющую освоить новые технологии пищевого производства, формы и методы обслуживания учащихс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Основные цели и задачи  с указанием сроков и этапов  реализации Программы, целевых индикаторов и показа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ми целями Программы являются создание и укрепление здоровья детей и подростков, улучшение качества питания учащихся общеобразовательных учреждений муниципального образования город Новотроиц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достижения поставленных целей предусматривается решение следующи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снащение предприятий школьного питания, школьных столовых современным технологическим оборудовани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вершенствование и повышение эффективности системы организации школьного пита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ение высокого качества и безопасности питания учащихся в общеобразовательных учреждениях муниципального образования город Новотроицк, в том числе улучшение рациона школьного питания (по качественному и количественному составу), расширение ассортимента продуктов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беспечение детей и подростков питанием в соответствии с возрастными и физиологическими потребностями в пищевых веществах и энер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лучшение профессионально-кадрового состава работников школьных пищеблоков и предприятий, осуществляющих питание учащихс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крепление материально-технической базы школьных пищеблоков в соответствии с современными требованиями технологии пищевого производства и организации обслуживания учащихся общеобразовательных учрежден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охранение возможности предоставления  горячего питания всем учащимся общеобразовательных учрежден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учшение качества питания школьников, обеспечение его безопасности и рациональной сбалансированно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ажнейшие целевые индикаторы указаны в приложении 1 к  Программе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3. Перечень мероприятий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достижения целей и решения задач Программы предусматривается осуществление мероприятий по следующим основным направле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развитие материально-технической базы школьных пищеблоков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беспечение качественного сбалансированного питания школьников с учетом их потребности в энергии, питательных  веществах и микронутриен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лучшение профессионально-кадрового состава работников школьных пищеблоков, комбината школьного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формирование у учащихся культуры здорового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еречень мероприятий указан в приложении 2 к Программ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Ресурсное обеспечение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ъем финансирования из местного бюджетов  на выполнение мероприятий Программы на 2011-2013 годы в ценах 2010 года составляет 23040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ами финансирования являются средства из местного бюджета. Расходы  на финансирование Программы ежегодно корректируются с учетом индекса цен и включаются на соответствующий финансовый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 мероприятий 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реализации мероприятий Программы необходимо создать межведомственный координационный совет по организации школьного питания с цель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оведения мониторинга школьного питания по вопросам финансирования организации школьного питания, охвата учащихся муниципальных общеобразовательных учреждений горячим питанием, состояния сети школьных пищеблоков, способах организации школьного питания, обеспечения оборудованием и мебелью пищеблоков школьных столовых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оведения семинаров - совещаний для специалистов, обеспечивающих питание учащихся в общеобразовательных учреждениях по проблеме «Школьное питание - доступность, качество, организация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ации проведения ежегодных конкурсов на закупку и поставку современного технологического и холодильного оборудования, продуктов питания совместно  с заинтересованными организация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организация конкурсного движения по выявлению лидеров в организации  школьного пита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жегодно определять в бюджетной заявке средства, выделяемые из областного и местного бюджет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рганизация управления и система контроля за исполнением 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город Новотроицк Оренбургской области обеспечивает бюджетное финансирование Программы. Управление образования администрации муниципального образования город Новотроицк Оренбургской области осуществляет управление и контроль за ходом реализации мероприятий 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/>
      </w:pPr>
      <w:r>
        <w:rPr/>
        <w:tab/>
        <w:t>Руководители  образовательных учреждений создают условия для качественного выполнения основных направлений реализации Программы и плана мероприятий</w:t>
      </w:r>
      <w:r>
        <w:rPr>
          <w:sz w:val="26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ы выполнения программы рассматриваются на заседаниях городского Совета депутатов муниципального образования город Новотроицк Оренбургской обла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Оценка социально-экономической и экологической эффективности Программы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еализация мероприятий Программы позволи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крепить материально-техническую базу школьных пищеблоков в соответствии с современными требованиями технологии пищевого производства и организации обслуживания учащихся общеобразовательных учрежден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учшить качество питания школьников, обеспечить его безопасность и рациональную сбалансированност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оздать благоприятные условия для сохранения и укрепления здоровья детей, нормального роста и развития учащихс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формировать у школьников культуру питания и чувство ответственности за свое здоровь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едоставить горячее питание всем учащимся общеобразовательных учреж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  <w:t>Начальник управления образования                                                  Л.А.Кот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838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 к муниципальной целевой программе «Совершенствование организации питания учащихся в муниципальных образовательных учреждениях муниципального образования город Новотроицк на 2011-2013 го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жнейшие целевые индикаторы и показатели эффектив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ализаци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85"/>
        <w:gridCol w:w="1797"/>
        <w:gridCol w:w="1538"/>
        <w:gridCol w:w="912"/>
        <w:gridCol w:w="912"/>
        <w:gridCol w:w="912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й индикатор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ходные показатели базового года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эффективности реализации программы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 год</w:t>
            </w:r>
          </w:p>
        </w:tc>
      </w:tr>
      <w:tr>
        <w:trPr>
          <w:trHeight w:val="47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Укрепление материально-технической базы школьных пищеблоков в соответствии с современными требованиями технологии пищевого производства и организации обслуживания учащихся общеобразовательных учреждений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ное со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>
          <w:trHeight w:val="1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хранение возможности предоставления  горячего питания всем учащимся общеобразовательных учреждений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ное со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учшение качества питания школьников, обеспечение его безопасности и рациональной сбалансирован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ное со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27:00Z</dcterms:created>
  <dc:creator>НовиковаЛ</dc:creator>
  <dc:description/>
  <cp:keywords/>
  <dc:language>en-US</dc:language>
  <cp:lastModifiedBy>Пользователь</cp:lastModifiedBy>
  <dcterms:modified xsi:type="dcterms:W3CDTF">2011-04-04T02:42:00Z</dcterms:modified>
  <cp:revision>3</cp:revision>
  <dc:subject/>
  <dc:title>Приложение № 1 к постановлению</dc:title>
</cp:coreProperties>
</file>