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молодеж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литики в муниципальном образовании гор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овотроицк  «Молодежь города на 2011-20105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жнейшие целевые индикаторы и показатели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Программы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159"/>
        <w:gridCol w:w="1373"/>
        <w:gridCol w:w="1440"/>
        <w:gridCol w:w="1554"/>
        <w:gridCol w:w="1420"/>
        <w:gridCol w:w="1417"/>
        <w:gridCol w:w="1416"/>
        <w:gridCol w:w="1775"/>
      </w:tblGrid>
      <w:tr>
        <w:trPr>
          <w:trHeight w:val="36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>индикатор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ходные </w:t>
              <w:br/>
              <w:t>показатели</w:t>
              <w:br/>
              <w:t xml:space="preserve">базового </w:t>
              <w:br/>
              <w:t>(2010) года</w:t>
            </w:r>
          </w:p>
        </w:tc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оказатели эффективности  </w:t>
              <w:br/>
              <w:t>реализации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  <w:br/>
              <w:t>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  <w:b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  <w:br/>
              <w:t>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олодых людей, участвующих в мероприятиях                                                         (конкурсах, фестивалях, олимпиадах)                                                               научно-технической направленности, в общем количестве молодеж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олодых людей, участвующих в мероприятиях                                                     творческой направленности, в общем                                                          количестве молодеж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олодых людей, участвующих в программах по                                                          профессиональной ориентации,                                                            трудоустройству, в общем количестве                                                             молодеж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олодых людей, принимающих участие в                                                           добровольческой деятельности, в                                                            общем количестве молодеж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олодых людей, участвующих в деятельности детских и                                                               молодежных общественных                                                                 объединений, в общем количестве                                                              молодеж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олодых людей,                                                  находящихся в трудной жизненной                                                             ситуации, вовлеченных в проекты и                                                             программы в сфере реабилитации,                                                              социальной адаптации и профилактики                                                                асоциального повед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молодых граждан Российской Федерации, считающих себя «россиянами» и                                                             ассоциирующих себя с российской                                                              наци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олодых людей, вовлеченных в мероприятия по                                                            укреплению института молодой семьи,                                                    пропаганде репродуктивного                                                            поведения, направленного на увеличение рождаемости.                                                           Формирование установок                                                              ответственного родитель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учреждениями                                                               по работе с молодежью от                                                                 минимальной нормы, установленной                                                                Правительством Оренбургской                                                                област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9:00Z</dcterms:created>
  <dc:creator>Комароцкий</dc:creator>
  <dc:description/>
  <cp:keywords/>
  <dc:language>en-US</dc:language>
  <cp:lastModifiedBy>Комароцкий</cp:lastModifiedBy>
  <cp:lastPrinted>2010-09-02T10:47:00Z</cp:lastPrinted>
  <dcterms:modified xsi:type="dcterms:W3CDTF">2010-12-14T03:46:00Z</dcterms:modified>
  <cp:revision>7</cp:revision>
  <dc:subject/>
  <dc:title/>
</cp:coreProperties>
</file>