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 об оплате труда работников муниципальных образовательных  учреждений муниципального автономного учреждения «Детский оздоровительный лагерь Чайка» и управления образования администрации муниципального образования     город     Новотроиц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8.2010     №1300-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дополнительных должностей  работников военно-спортивного лагеря « Зарница»</w:t>
      </w:r>
    </w:p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2287"/>
      </w:tblGrid>
      <w:tr>
        <w:trPr>
          <w:trHeight w:val="1608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 работник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минимальный размер оклада     ( тарифной ставки) (руб.)</w:t>
            </w:r>
          </w:p>
        </w:tc>
      </w:tr>
      <w:tr>
        <w:trPr>
          <w:trHeight w:val="544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ро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3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взвод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15:00Z</dcterms:created>
  <dc:creator>Замфира</dc:creator>
  <dc:description/>
  <cp:keywords/>
  <dc:language>en-US</dc:language>
  <cp:lastModifiedBy>Пользователь</cp:lastModifiedBy>
  <cp:lastPrinted>2009-05-06T08:17:00Z</cp:lastPrinted>
  <dcterms:modified xsi:type="dcterms:W3CDTF">2011-04-01T08:11:00Z</dcterms:modified>
  <cp:revision>7</cp:revision>
  <dc:subject/>
  <dc:title>Приложение №2 к Положению  об оплате труда работников муниципа-  льных образовательных  учрежде-ний , муниципального автономного учреждения «Детский оздоровительный лагерь Чайка» и управления образования администрации муниципального образования     город</dc:title>
</cp:coreProperties>
</file>