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 № 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оказания адресной   социальной помощи неработающим пенсионерам за счет субвенций, предоставляемых  в 2010 году бюджету Оренбургской области из бюджета пенсионного фонд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стоящее Положение о комиссии разработано в  соответствии с постановлением Правительства Оренбургской области от 31.05.2010  №378-п  «О реализации постановления Правительства Российской Федерации от 17 марта 2010 года № 154 «Об утверждении порядка предоставления в 2010 году  субсидий из бюджета Пенсионного фонда Российской Федерации бюджетам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 неработающим  пенсионерам, являющимся получателями трудовых   пенсий по старости и инвалид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сновным направлением деятельности комиссии является реализация мероприятий вышеназванного Постановления по оказанию единовременной материальной помощи в размере 500 рублей, которая  выплачивается к Международному  Дню пожилых людей и Международному Дню инвалидов. Право на получение единовременной материальной помощи  имеют одиноко проживающие неработающие пенсионеры и инвалиды, получающие трудовую пенсию по старости, инвалидности по линии управления Пенсионного  фонда Российской  Федерации, в размере, не превышающим величины прожиточного минимума, установленного  постановлением Правительства Оренбургской области для пенсионеров за квартал, предшествующей выплате адресной социаль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едседателем комиссии назначается заместитель главы муниципального образования город Новотроицк по социальным вопросам, заместителем председателя -  начальник Управления социальной защиты населения администрации муниципального образования город Новотроицк. В состав комиссии    входят  представители Управления социальной защиты населения, управления Государственного учреждения  Пенсионного фонда, общественных объединений ветеранов и инвалидов. Из числа членов комиссии выбирается  секрет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Заседания комиссии проводятся по мере необходимости, но не реже двух раз в год. Заседание комиссии правомочно, если на нем присутствует более половины ее состава. Заседание комиссии оформляется протоколом, который подписывают председатель комиссии, а в его отсутствие заместитель председателя комиссии и секретарь. Решения комиссии принимаются простым большинством голосов от общего числа членов комиссии. Ответственность  за оформление, ведение и хранение документации возлагается на секретар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миссия утверждает список претендентов из числа неработающих пенсионеров на получение единовременной материальной выплаты. Список претендентов готовят специалисты одела по делам пожилых людей, ветеранов и инвалидов Управления социальной защиты населения администрации муниципального образования город Новотроицк на основании сведений, которые формируются из базы АРМ «Назначение пенсии». Решение вопроса о включении в список, осуществляется на основании документов (акт обследования материально-бытовых условий, справка с домоуправлений или поссоветов о составе семьи, копия трудовой книжки), подтверждающих право на получение единовременной материальной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Список претендентов на получение материальной помощи является приложением к протоколу  на получение материальной помощи, подписываемый всеми членами комиссии, и предоставляется в Министерство социального развития Оренбург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3:06:00Z</dcterms:created>
  <dc:creator>Пресса2</dc:creator>
  <dc:description/>
  <cp:keywords/>
  <dc:language>en-US</dc:language>
  <cp:lastModifiedBy>Пресса2</cp:lastModifiedBy>
  <dcterms:modified xsi:type="dcterms:W3CDTF">2010-08-11T03:07:00Z</dcterms:modified>
  <cp:revision>1</cp:revision>
  <dc:subject/>
  <dc:title>Приложение 1</dc:title>
</cp:coreProperties>
</file>