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лан мероприятий, посвященных празднованию Дня матер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2160"/>
        <w:gridCol w:w="3060"/>
      </w:tblGrid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врем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проведения</w:t>
            </w:r>
          </w:p>
        </w:tc>
      </w:tr>
      <w:tr>
        <w:trPr>
          <w:trHeight w:val="69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нкурс литературного творчества «Самой лучшей в мире маме!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 1 по 23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ОУ «СОШ № 22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Нашим   мамам    посвящаем» - выставка работ учащихс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 15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нтральная детская библиотек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Незабываемый милый  образ» - книжная выстав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иблиотека им. М.А. Шолохова (филиал №1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Слово о  маме»  - тематическая книжная выстав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Филиал № 9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п. Пригорное)</w:t>
            </w:r>
          </w:p>
        </w:tc>
      </w:tr>
      <w:tr>
        <w:trPr>
          <w:trHeight w:val="92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лаж «Я — будущая мама!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8 ноябр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бщежитие ГОУ СПО «Новотроицкий строительный техникум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Творческая конкурсная работа в мастерской швейного дела «Любимой маме!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У «Центр социальной помощи семье и детям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2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пектакль «Наши родители» в исполнении школьной театральной студии «аленький цветочек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ОУ «СОШ № б», актовый за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Почитаем   вместе   с   мамой»   -книжная выстав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иблиотека «Берегиня» (филиал №10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мейный   клуб   выходного   дн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Дом, который построим мы!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ОУ «СОШ № 22», спортивный за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Женщина с ребёнком на руках» -книжная галерея мировой живопис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им. М.А. Шолохов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(филиал №1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Моя  мама» - выставка детских рисунков (ДОУ №31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иблиотека им. М.А. Шолохова (филиал №1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Самая прекрасная из женщин» -широкий просмотр литератур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иблиотека семейного чтения (филиал№4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ма - самое прекрасное сло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земле» - книжная выстав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Библиотека  «Родничок» (филиал №7)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атические книжные выставки в школьных библиотеках «Мама, мамочка, мамуля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22 по 26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образовательные учреждения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ставки      творческих      работ «Расскажи о своей маме», «Маме - своими руками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22 по 29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образовательные учреждения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курс стихов о матер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образовательные учреждения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здничный вечер «С каких столетий и с каких времен, мы женщину земную мамою зовем!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ноября/ 17.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 «Центр социальной помощи семье и детям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2160"/>
        <w:gridCol w:w="3060"/>
      </w:tblGrid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здничные и концертные программы «Все слова, цветы, улыбки для тебя, моя родная» для мам и бабушек в рамках творческих отчетов коллективов художественного и прикладного творчества ЦРТДЮ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23 по 30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образовательные учреждения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здничная программа для мам «От всей души!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ноябр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 «Центр социальной помощ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мье и детям»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Мы будем вечно прославлять ту женщину, чьё имя мать!» литературно-поэтический ча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ская библиотека «Алые паруса» (филиал №6)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Фотовыставки: «Моя мама лучше всех», «Вместе с мамой!», «Моя семья в фотографиях и воспоминаниях», фотогалерея «Любимые мамы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У «Лицей»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ставки творческих работ «Расскажи о своей маме», «От матери к дочери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образовательные учреждения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оздравляем    наших    мам» выставка живописных работ    ко Дню матер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К «Металлургов»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твёртый    городской    конкурс женщин-матерей «Сердце  Матери  -  сердце Отчизны!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ноябр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К «Дворец культуры металлургов»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лекательная программа «ОРТ представляет праздничную программу для мам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ноябр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 «Центр социальной помощи семье и детям»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чное мероприятие, посвященное Дню матери России, для пенсионеров, состоящих на учете в городском Совете ветеранов: - выступление детей МДОУ № 24; - конкурсно-развлекательная программа «Веселый час» с вручением призов (сувениров) победителям конкурса; - праздничное угощение за самоваро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ноябр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Солнце моё, счастье моё, мама моя» - утренни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«Берегиня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филиал №10)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Я помню руки матери моей» -праздничный концерт для родителей, посвящённый Дню матери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овый зал МУ ДОД «Детская музыкальная школа»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лективные творческие дела (КТД) «Мы будем вечно прославлять ту женщину, чье имя мать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образовательные учреждения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азание материальной помощи родителям - матерям воинов, погибших при исполнении воинского дол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 «Комплексный центр социального обслуживания населения»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здничное мероприятие для матерей воинов, погибших при исполнении воинского долга и вдов УВОВ. В программе: - литературно- музыкальная композиция «Самая прекрасная из женщин - женщина с ребенком на руках»; - выставка рукодельниц; - праздничное чаепитие; - вручение призов участникам выставк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ноябр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 «Комплексный центр социального обслуживания населения»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здничный концерт учащихся Детской школы искусств для любимых мам и бабуше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ноябр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 ДОД «Детская школа искусств»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Супер мама» - конкурсно-развлекательная программа для мам и доче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ноябр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К «Молодёжный центр»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курсная концертная программа творческих студий МУ «Центр социальной помощи семье и детям»: «Маме любимой, родной, шлем мы поклон наш земной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ноябр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 «Центр социальной помощи семье и детям»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курсы и соревнования «Моя мама - искусница», «А ну-ка, мамочки!», «Весёлые старты». «А ну-ка, девушки!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26 по 27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образовательные учреждения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суг «Мама в доме, что солнышко на небе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 ноябр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СО СРЦН «Журавушка»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«Мама - надежда и опора» - литературно музыкальная программа на 3-х языка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а им. М.А. Шолох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филиал №1)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ворческий фестиваль «Мы с мамой лучшие друзья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образовательные учреждения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клейка поздравительных листов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крорайоны ОУ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нографический фестиваль «Добрых дел мастерство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ноябр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ДЮТурЭ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Тепло материнских рук» -праздничный концерт, посвящённый Дню матер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ноябр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К «Молодёжный центр»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гровая развлекательная программа «Мамины помощницы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У НПО «Профессиона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илище № 34»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ные часы, посвященные Международному Дню матери, с приглашением мам, имеющих заслуги в различных областях жизнедеятель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месяц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образовательные учреждения 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уски специальных номеров школьных газе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начала и по завершении празднования Дня матер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образовательные учрежд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8:00Z</dcterms:created>
  <dc:creator>Пресса2</dc:creator>
  <dc:description/>
  <cp:keywords/>
  <dc:language>en-US</dc:language>
  <cp:lastModifiedBy>Пресса2</cp:lastModifiedBy>
  <dcterms:modified xsi:type="dcterms:W3CDTF">2010-11-02T08:42:00Z</dcterms:modified>
  <cp:revision>2</cp:revision>
  <dc:subject/>
  <dc:title>План мероприятий, посвященных празднованию Дня матери</dc:title>
</cp:coreProperties>
</file>