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rmal"/>
        <w:bidi w:val="0"/>
        <w:ind w:left="0" w:right="0" w:hanging="0"/>
        <w:jc w:val="right"/>
        <w:rPr/>
      </w:pPr>
      <w:r>
        <w:rPr/>
        <w:t>город Новотроицк</w:t>
      </w:r>
    </w:p>
    <w:p>
      <w:pPr>
        <w:pStyle w:val="Normal"/>
        <w:bidi w:val="0"/>
        <w:ind w:left="0" w:right="0" w:hanging="0"/>
        <w:jc w:val="right"/>
        <w:rPr/>
      </w:pPr>
      <w:r>
        <w:rPr/>
        <w:t>06.07.2010 № 962-п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3677"/>
        <w:gridCol w:w="5808"/>
      </w:tblGrid>
      <w:tr>
        <w:trPr>
          <w:trHeight w:val="5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№ </w:t>
            </w:r>
            <w:r>
              <w:rPr>
                <w:b/>
                <w:color w:val="000000"/>
                <w:sz w:val="28"/>
              </w:rPr>
              <w:t>п/п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0"/>
                <w:sz w:val="28"/>
              </w:rPr>
              <w:t>Наименование предприятия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1"/>
                <w:sz w:val="28"/>
              </w:rPr>
              <w:t>Наименование и адрес торгового объекта</w:t>
            </w:r>
          </w:p>
        </w:tc>
      </w:tr>
      <w:tr>
        <w:trPr>
          <w:trHeight w:val="355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34"/>
              </w:rPr>
              <w:t>1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ООО «Ринг - р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маг. «Ринг», ул. Л. Толстого!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. "Напитки", ул.Мира 9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26"/>
              </w:rPr>
              <w:t>2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6"/>
              </w:rPr>
              <w:t>ООО «Ринг - напитки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Напитки», ул.М.Корецкой 9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6"/>
              </w:rPr>
              <w:t>ООО «Ринг - торг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маг. «Ринг», ул. Уральская 30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маг. "Продукты и напитки", ул. Советская 53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маг. "Ринг", ул.Советская 1 12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26"/>
              </w:rPr>
              <w:t>4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Восток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отдел в маг. «Ключ», ул.Советская 28;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отдел в маг. «Ключ», пр.Комсомольский 48а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z w:val="26"/>
              </w:rPr>
              <w:t>5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ООО «Эталон - 2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6"/>
              </w:rPr>
              <w:t>отдел в маг. «Смак», ул.Советская 63а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6"/>
              </w:rPr>
              <w:t>отдел в маг. «Фортуна», ул.Советская 47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6"/>
              </w:rPr>
              <w:t>отдел в маг. «Орион», ул.Мира 7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отдел в маг. "Ольга", ул.Ж/дорожная, 59а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6"/>
              </w:rPr>
              <w:t>отдел в маг. "Волна" ул.Губина 6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6"/>
              </w:rPr>
              <w:t>отдел в маг. "Караван", пр.Металлургов 16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6"/>
              </w:rPr>
              <w:t>отдел в маг. "Уральская сластена", ул.Мира 24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отдел в маг. "Ольга", ул.Ж/дорожная 63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z w:val="26"/>
              </w:rPr>
              <w:t>6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ООО «Эталон 3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Ринг», ул.Советская 142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маг. "Ринг", ул.Советская 2"б"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z w:val="26"/>
              </w:rPr>
              <w:t>7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Успех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отдел в маг. № 71 "Универсам", ул.Гагарина 1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z w:val="26"/>
              </w:rPr>
              <w:t>8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6"/>
              </w:rPr>
              <w:t>ООО «Три поросенка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г. «Три поросенка», ул.Советская 103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Три поросенка», ул.Советская 121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z w:val="26"/>
              </w:rPr>
              <w:t>9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ООО « Дебют -1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отдел в маг. «Дебют — 1», пр.Металлургов 16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26"/>
              </w:rPr>
              <w:t>10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Овин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Атланта», ул.Советская 114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z w:val="26"/>
              </w:rPr>
              <w:t>11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Анкор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отдел в маг. «Анкор», ул.Уральская 8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z w:val="26"/>
              </w:rPr>
              <w:t>12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ООО «Вина Кубани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Вина Кубани», ул.Советская 55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г. «Вина Кубани», ул.Советская 97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z w:val="26"/>
              </w:rPr>
              <w:t>13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Маяк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отдел в маг. «Визит», ул.Советская 82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z w:val="26"/>
              </w:rPr>
              <w:t>14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Даикс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Юбилейный», ул.Ю.Ленинцев 8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отдел в маг. №17, ул.Мира 26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z w:val="26"/>
              </w:rPr>
              <w:t>15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Эффект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Эффект», ул.Мира 19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z w:val="26"/>
              </w:rPr>
              <w:t>16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Ария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Ария», пр.Металлургов 17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z w:val="26"/>
              </w:rPr>
              <w:t>17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Витязь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6"/>
              </w:rPr>
              <w:t>маг. - бар «Витязь», ул.Мира 24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z w:val="26"/>
              </w:rPr>
              <w:t>18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ЗАО «Тандер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Магнит», ул.Ленина, д.З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Магнит», ул.Винокурова 6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Магнит», ул.Орскаяб 6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Магнит», ул.Мира 9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г. «Магнит», пр.Комсомольский 12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г. «Магнит», пр.Металлургов 20а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Магнит», ул.М.Корецкой 19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26"/>
              </w:rPr>
              <w:t>19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6"/>
              </w:rPr>
              <w:t>ООО «Афина- 1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отдел в маг. «Афина», ул.Советская 44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отдел в маг. «Афина», ул.Зеленая 31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26"/>
              </w:rPr>
              <w:t>20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Афина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отдел в маг. «Афина», ул.Комарова 16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26"/>
              </w:rPr>
              <w:t>21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ООО «Уральский Станичник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197" w:hanging="14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 xml:space="preserve">мини - маг. с остановочным павильоном «Кирова», </w:t>
            </w:r>
            <w:r>
              <w:rPr>
                <w:color w:val="000000"/>
                <w:spacing w:val="-5"/>
                <w:sz w:val="26"/>
              </w:rPr>
              <w:t>ул.Ломоносова 47а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26"/>
              </w:rPr>
              <w:t>22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Тори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отдел в маг. «Тори», ул.Советская 65б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z w:val="26"/>
              </w:rPr>
              <w:t>23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Олимпия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торговый павильон «Луч», ул.Ваулина 2а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торговый павильон «Луч», ул.Комарова 7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26"/>
              </w:rPr>
              <w:t>24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ООО «Ника - 2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отдел в маг. «Орбита», ул.Ломоносова 46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Ника», ул.Советская 72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26"/>
              </w:rPr>
              <w:t>25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"Веона"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Гурман», ул.Уральская 20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Веона», ул.1 Мая 39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0" w:right="845" w:hanging="1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 xml:space="preserve">остановочный павильон «маг. «Новотроицк», </w:t>
            </w:r>
            <w:r>
              <w:rPr>
                <w:color w:val="000000"/>
                <w:spacing w:val="-5"/>
                <w:sz w:val="26"/>
              </w:rPr>
              <w:t>ул.Советская 136а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26"/>
              </w:rPr>
              <w:t>26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6"/>
              </w:rPr>
              <w:t>ООО «Охота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0" w:right="192" w:hanging="1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отдел «Винная лавка», в маг.«Лидер» ул.Советская, д</w:t>
            </w:r>
            <w:r>
              <w:rPr>
                <w:color w:val="000000"/>
                <w:spacing w:val="-19"/>
                <w:sz w:val="26"/>
              </w:rPr>
              <w:t>.46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0" w:right="979" w:hanging="5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 xml:space="preserve">отдел «Винная лавка», в маг. «Юбилейный» </w:t>
            </w:r>
            <w:r>
              <w:rPr>
                <w:color w:val="000000"/>
                <w:spacing w:val="-9"/>
                <w:sz w:val="26"/>
              </w:rPr>
              <w:t>ул. Юных Ленинцев 8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г. "Север", северный район, ул.Победы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26"/>
              </w:rPr>
              <w:t>27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6"/>
              </w:rPr>
              <w:t>ООО «Влад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Влад», ул.Советская 103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маг. «Влад», ул. Мира 1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26"/>
              </w:rPr>
              <w:t>28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Газель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отдел в маг. № 9, ул.Мира 6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26"/>
              </w:rPr>
              <w:t>29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Галина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отдел в маг. «Провиант», ул.Пушкина 5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z w:val="26"/>
              </w:rPr>
              <w:t>30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Квид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Продукты», ул.Гагарина 19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26"/>
              </w:rPr>
              <w:t>31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6"/>
              </w:rPr>
              <w:t>ООО «Арба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№75, ул.Зеленая 53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Арба», ул.Советская 4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z w:val="26"/>
              </w:rPr>
              <w:t>32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6"/>
              </w:rPr>
              <w:t>ООО «Фортуна Торговый Дом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отдел в маг. «Аляска», ул.Советская 121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Перекресток», ул.Зеленая 73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отдел в маг. «Сокол», ул.Советская 142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26"/>
              </w:rPr>
              <w:t>33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0" w:right="307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 xml:space="preserve">ФГУ ИК-5 УФСИН России по </w:t>
            </w:r>
            <w:r>
              <w:rPr>
                <w:color w:val="000000"/>
                <w:spacing w:val="-7"/>
                <w:sz w:val="26"/>
              </w:rPr>
              <w:t>Оренбургской области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№28, ул.Победы 74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26"/>
              </w:rPr>
              <w:t>34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0" w:right="302" w:firstLine="5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 xml:space="preserve">ФГУ ИК-3 УФСИН России по </w:t>
            </w:r>
            <w:r>
              <w:rPr>
                <w:color w:val="000000"/>
                <w:spacing w:val="-6"/>
                <w:sz w:val="26"/>
              </w:rPr>
              <w:t>Оренбургской области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Надежда», ул.Зеленая 10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26"/>
              </w:rPr>
              <w:t>35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ООО «Стройбыт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6"/>
              </w:rPr>
              <w:t>отдел в маг. «Экспресс», ул.М.Корецкой 1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6"/>
              </w:rPr>
              <w:t>отдел в маг. «Апельсин», ул.Комарова 9а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6"/>
              </w:rPr>
              <w:t>36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ООО «Южуралтара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"Птица", ул.Советская 105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26"/>
              </w:rPr>
              <w:t>37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6"/>
              </w:rPr>
              <w:t>ООО «МЭГас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отдел в маг. «Заря», ул.Ломоносова 48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26"/>
              </w:rPr>
              <w:t>38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6"/>
              </w:rPr>
              <w:t>ООО «Русский градус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6"/>
              </w:rPr>
              <w:t>алкомаркет «Русский градус», ул.Советская 93а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6"/>
              </w:rPr>
              <w:t>алкомаркет «Русский градус», ул.Советская 16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26"/>
              </w:rPr>
              <w:t>39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Факел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г. «Факел», ул.Советская 112б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26"/>
              </w:rPr>
              <w:t>40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6"/>
              </w:rPr>
              <w:t>ООО «Новотроицкторгпродукт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г. «Ринг», ул.Уральская 9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Ринг», ул.Советская 136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Ринг», ул.Советская 68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6"/>
              </w:rPr>
              <w:t>маг. «Ринг», ул.Советская 84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26"/>
              </w:rPr>
              <w:t>41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6"/>
              </w:rPr>
              <w:t>ОАО«Оренбургнефтепродукт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6"/>
              </w:rPr>
              <w:t>маг. при АЗС - 31, ул.Восточная поляна 14а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26"/>
              </w:rPr>
              <w:t>42</w:t>
            </w:r>
            <w:r>
              <w:rPr/>
              <w:t xml:space="preserve"> </w:t>
            </w:r>
          </w:p>
        </w:tc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ООО «Ринг-продукт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г. «Продукты и напитки», ул.Зеленая 53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г. «Продукты и напитки», ул.Пушкина 56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z w:val="26"/>
              </w:rPr>
              <w:t>43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«Тэрра»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г. «Тэрра», ул.Советская 74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26"/>
              </w:rPr>
              <w:t>44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6"/>
              </w:rPr>
              <w:t>ООО "Агат+"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маг. "Афина", пр. Металлургов 20а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z w:val="26"/>
              </w:rPr>
              <w:t>45</w:t>
            </w:r>
            <w:r>
              <w:rPr/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6"/>
              </w:rPr>
              <w:t>ООО "Азбука вкуса"</w:t>
            </w:r>
            <w:r>
              <w:rPr/>
              <w:t xml:space="preserve">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6"/>
              </w:rPr>
              <w:t>павильон "Азбука вкуса", ул.Советская 72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851" w:right="1685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7</Characters>
  <CharactersWithSpaces>378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44:00Z</dcterms:created>
  <dc:creator>Пресса2</dc:creator>
  <dc:description/>
  <dc:language>en-US</dc:language>
  <cp:lastModifiedBy/>
  <dcterms:modified xsi:type="dcterms:W3CDTF">2010-07-08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