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662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6"/>
        <w:ind w:left="5198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26"/>
        <w:ind w:left="5189" w:hanging="0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6"/>
        <w:ind w:left="5237" w:hanging="0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ород Новотроицк</w:t>
      </w:r>
    </w:p>
    <w:p>
      <w:pPr>
        <w:pStyle w:val="Normal"/>
        <w:shd w:fill="FFFFFF" w:val="clear"/>
        <w:tabs>
          <w:tab w:val="clear" w:pos="709"/>
          <w:tab w:val="left" w:pos="7430" w:leader="underscore"/>
          <w:tab w:val="left" w:pos="9187" w:leader="underscore"/>
        </w:tabs>
        <w:spacing w:lineRule="exact" w:line="326"/>
        <w:ind w:left="54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2545</wp:posOffset>
                </wp:positionH>
                <wp:positionV relativeFrom="paragraph">
                  <wp:posOffset>180340</wp:posOffset>
                </wp:positionV>
                <wp:extent cx="9144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4.2pt" to="375.3pt,1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0630</wp:posOffset>
                </wp:positionH>
                <wp:positionV relativeFrom="paragraph">
                  <wp:posOffset>180340</wp:posOffset>
                </wp:positionV>
                <wp:extent cx="828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4.2pt" to="462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от   09.06.2010   </w:t>
      </w:r>
      <w:r>
        <w:rPr>
          <w:color w:val="000000"/>
          <w:sz w:val="28"/>
          <w:szCs w:val="28"/>
        </w:rPr>
        <w:t xml:space="preserve">№    </w:t>
      </w:r>
      <w:r>
        <w:rPr>
          <w:color w:val="000000"/>
          <w:spacing w:val="-4"/>
          <w:sz w:val="28"/>
          <w:szCs w:val="28"/>
        </w:rPr>
        <w:t xml:space="preserve"> 824-п 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Комплекс мероприятий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о обеспечению мер пожарной безопасности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на территории муниципального образования город Новотроицк 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в период действия особого противопожарного режима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38"/>
        <w:jc w:val="both"/>
        <w:rPr/>
      </w:pPr>
      <w:r>
        <w:rPr>
          <w:color w:val="000000"/>
          <w:sz w:val="28"/>
          <w:szCs w:val="28"/>
        </w:rPr>
        <w:t>1. Рекомендовать руководителям администраций сельских населенных пунктов, руководителям предприятий, организаций и учреждений, независи</w:t>
        <w:softHyphen/>
        <w:t>мо от форм собственности, председателям садоводческих некоммерческих товариществ, расположенных на территории муниципального образования город Новотроицк на период особого противопожарного режим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243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ь дополнительные силы и средства для обеспечения мер</w:t>
        <w:br/>
        <w:t>пожарной безопас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243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ретить разжигание костров, сжигание мусора, сухой травы и</w:t>
        <w:br/>
        <w:t>других горючих материалов на собственной и прилегающей территор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243" w:leader="none"/>
        </w:tabs>
        <w:autoSpaceDE w:val="false"/>
        <w:ind w:left="0" w:firstLine="714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вести опашку лесонасаждений, сеновалов, населенных пунктов, жилых строений и объектов прилегающих к лесным и степным массив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243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ить и обеспечить исправность наружного водоснабжения,</w:t>
        <w:br/>
        <w:t>предназначенного для тушения пожа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243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Ограничить проведение огневых и других пожароопасных раб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243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Организовать своевременную очистку противопожарных разрывов между зданиями, сооружениями и открытыми складами, а также участков</w:t>
        <w:br/>
        <w:t>между жилыми домами от горючих отходов, мусора, опавших листьев и сухой травы, принятие мер по соблюдению на территориях строжайшего про</w:t>
        <w:softHyphen/>
        <w:t>тивопожарного режим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pacing w:val="-4"/>
          <w:sz w:val="2"/>
          <w:szCs w:val="2"/>
        </w:rPr>
      </w:pPr>
      <w:r>
        <w:rPr>
          <w:color w:val="000000"/>
          <w:spacing w:val="-4"/>
          <w:sz w:val="28"/>
          <w:szCs w:val="28"/>
        </w:rPr>
        <w:tab/>
        <w:t xml:space="preserve">1.7. Обеспечить беспрепятственный подъезд пожарной техники к местам пожара и свободный доступ к источникам противопожарного водоснабжения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86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Принять меры по ликвидации стихийных свало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286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Организовать разъяснительную работу с населением по соблюде</w:t>
        <w:softHyphen/>
        <w:t>нию требований норм пожарной безопасности.</w:t>
      </w:r>
    </w:p>
    <w:p>
      <w:pPr>
        <w:pStyle w:val="Normal"/>
        <w:widowControl w:val="false"/>
        <w:ind w:firstLine="51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397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Ограничить доступ населения в лесные и степные массивы, пой</w:t>
        <w:softHyphen/>
        <w:t>мы рек и водоем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397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Организовать совместно с работниками отдела внутренних дел по</w:t>
        <w:br/>
        <w:t>муниципальному образованию город Новотроицк, отдела государственного</w:t>
        <w:br/>
        <w:t>противопожарного надзора по городу Новотроицку, 24 пожарной части по</w:t>
        <w:br/>
        <w:t>охране города Новотроицка Государственного учреждения «5 отряд Федеральной противопожарной службы по Оренбургской области» с привлечени</w:t>
        <w:softHyphen/>
        <w:t>ем населения, добровольных пожарных дружин дежурство и патрулирование</w:t>
        <w:br/>
        <w:t>сельских населенных пунктов и пожароопасных объектов в период особого</w:t>
        <w:br/>
        <w:t>противопожарного режим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397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Обновить (провести ремонт) указатели расположения пожарных</w:t>
        <w:br/>
        <w:t>гидран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075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Руководителям администраций сельских населенных пункт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291" w:leader="none"/>
        </w:tabs>
        <w:autoSpaceDE w:val="false"/>
        <w:ind w:left="0" w:firstLine="680"/>
        <w:jc w:val="both"/>
        <w:rPr/>
      </w:pPr>
      <w:r>
        <w:rPr>
          <w:color w:val="000000"/>
          <w:sz w:val="28"/>
          <w:szCs w:val="28"/>
        </w:rPr>
        <w:t>До 25 июня 2010 года определить порядок и сроки ввоза на территорию населённых пунктов грубых корм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291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тить складирование грубых кормов на кровли хозяйственных</w:t>
        <w:br/>
        <w:t>построек или вблизи н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291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круглосуточный доступ населения к телефонной связи</w:t>
        <w:br/>
        <w:t>для вызова аварийных служб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7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</w:t>
        <w:tab/>
        <w:t>Организовать в сельских населённых пунктах круглосуточное де</w:t>
        <w:softHyphen/>
        <w:t>журство водителей на пожарной или приспособленной технике, с обеспече</w:t>
        <w:softHyphen/>
        <w:t>нием мест дежурства телефонной и радиосвязь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291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</w:t>
        <w:tab/>
        <w:t>Совместно с председателями садоводческих некоммерческих това</w:t>
        <w:softHyphen/>
        <w:t>рищест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464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25 июня 2010 года провести пропаганду необходимости обес</w:t>
        <w:softHyphen/>
        <w:t>печения принадлежащих гражданам зданий и строений первичными средст</w:t>
        <w:softHyphen/>
        <w:t>вами пожаротушения и противопожарным инвентарём (приложение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464" w:leader="none"/>
        </w:tabs>
        <w:autoSpaceDE w:val="false"/>
        <w:ind w:left="0" w:firstLine="680"/>
        <w:jc w:val="both"/>
        <w:rPr/>
      </w:pPr>
      <w:r>
        <w:rPr>
          <w:color w:val="000000"/>
          <w:sz w:val="28"/>
          <w:szCs w:val="28"/>
        </w:rPr>
        <w:t>До 25 июня 2010 года установить на территории сельских населен</w:t>
        <w:softHyphen/>
        <w:t>ных пунктов и садоводческих товариществ средства звуковой сигнализации для оповещения людей на случай пожара, обеспечить запас воды для целей пожаро</w:t>
        <w:softHyphen/>
        <w:t>тушения и определить порядок вызова пожарной охра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464" w:leader="none"/>
        </w:tabs>
        <w:autoSpaceDE w:val="false"/>
        <w:ind w:left="0" w:firstLine="680"/>
        <w:jc w:val="both"/>
        <w:rPr/>
      </w:pPr>
      <w:r>
        <w:rPr>
          <w:color w:val="000000"/>
          <w:sz w:val="28"/>
          <w:szCs w:val="28"/>
        </w:rPr>
        <w:t>В летний период в условиях устойчивой сухой, жаркой и ветреной погоды или при получении штормового предупреждения приостановить и за</w:t>
        <w:softHyphen/>
        <w:t>претить разведение костров, проведение пожароопасных работ на определенных участках, топку печей, кухонных очагов  и  котельных установок,  рабо</w:t>
        <w:softHyphen/>
        <w:t>тающих    на  твердом топливе. В этих случаях организовать силами местного населения и членов добровольных противопожарных формирований патрулирования населенных пунктов с первичными средствами пожаротушения (вед</w:t>
        <w:softHyphen/>
        <w:t>ро с водой, огнетушитель, лопата), а также подготовить для возможного ис</w:t>
        <w:softHyphen/>
        <w:t>пользования имеющуюся водовозную и землеройную технику, провести соот</w:t>
        <w:softHyphen/>
        <w:t>ветствующую разъяснительную работу о мерах пожарной безопасности и дей</w:t>
        <w:softHyphen/>
        <w:t>ствиях в случае пожа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464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садоводческих товариществ расчисть проезды для</w:t>
        <w:br/>
        <w:t>пожарной техники, и обозначить места для разворо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075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Рекомендовать руководителям сельскохозяйственных предприятий,</w:t>
        <w:br/>
        <w:t>независимо от форм собственности:</w:t>
      </w:r>
    </w:p>
    <w:p>
      <w:pPr>
        <w:pStyle w:val="Normal"/>
        <w:widowControl w:val="false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До 25 июня 2010 года разработать и принять комплекс мер по обеспечению пожарной безопасности в период уборки урожая, заготовки кормов, в которых предусмотреть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1517" w:leader="none"/>
        </w:tabs>
        <w:autoSpaceDE w:val="false"/>
        <w:ind w:left="0" w:firstLine="680"/>
        <w:jc w:val="both"/>
        <w:rPr/>
      </w:pPr>
      <w:r>
        <w:rPr>
          <w:color w:val="000000"/>
          <w:sz w:val="28"/>
          <w:szCs w:val="28"/>
        </w:rPr>
        <w:t>Организацию  круглосуточной  физической  охраны зернотоков,</w:t>
        <w:br/>
        <w:t>складов грубых кормов, животноводческих ферм, машинно-тракторных мастерских, дежурство механизаторов на пахотных агрегатах вблизи убираемых</w:t>
        <w:br/>
        <w:t>массивов, обеспечение дополнительными средствами связи для вызова ава</w:t>
        <w:softHyphen/>
        <w:t>рийных служб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1517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  уборочных   агрегатов,   автомобилей   первичными</w:t>
        <w:br/>
        <w:t>средствами пожаротушения (комбайны всех типов и трактора — двумя огне</w:t>
        <w:softHyphen/>
        <w:br/>
        <w:t>тушителями, двумя штыковыми лопатами, двумя метлами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1517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выхлопных труб исправными искрогасителя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517" w:leader="none"/>
        </w:tabs>
        <w:autoSpaceDE w:val="false"/>
        <w:ind w:left="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Разбивку хлебных массивов на участки площадью не более 50 га, выполнение между участками прокосов шириной не менее 8 метров, немед</w:t>
        <w:softHyphen/>
        <w:t>ленную уборку скошенного хлеба с прокосов, пропашку посредине прокосов шириной не менее 4 метр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-272415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1.4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39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ие временных полевых станов на расстоянии не ме</w:t>
        <w:softHyphen/>
        <w:t>нее 100 метров от хлебных массивов, токов и т.п. Площадки полевых станов,</w:t>
        <w:br/>
        <w:t xml:space="preserve">зернотока опахиваются полосой шириной не менее 4 метр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397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Минерализацию (опашку)  полосами не менее 4 метров периметра лесных, хлебных массивов, лесополос, автомобильных и железных дорог,</w:t>
        <w:br/>
        <w:t>животноводческих ферм, складов грубых кормов, очистку животноводческих</w:t>
        <w:br/>
        <w:t>помещений от остатков грубых корм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39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журство трактора в непосредственной близости от убираемых</w:t>
        <w:br/>
        <w:t>хлебных массивов площадью более 25 га с плугом для опашки зоны горения</w:t>
        <w:br/>
        <w:t>в случае пожа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39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25 июня 2010 года провести проверку противопожарного водо</w:t>
        <w:softHyphen/>
        <w:t>снабжения складов грубых кормов и животноводческих ферм, отремонтиро</w:t>
        <w:softHyphen/>
        <w:t>вать пожарные гидранты, обеспечить необходимым запасом воды для целей</w:t>
        <w:br/>
        <w:t>пожаротуше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39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уборки урожая и заготовки кормов выполнить весь ком</w:t>
        <w:softHyphen/>
        <w:t>плекс мероприятий, направленных на укрепление пожарной безопасност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39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частии государственных инспекторов по пожарному надзору</w:t>
        <w:br/>
        <w:t>провести обучение механизаторов правилам пожарной безопасности, занятых</w:t>
        <w:br/>
        <w:t>на уборке урожая и заготовке кор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7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</w:t>
        <w:tab/>
        <w:t>Рекомендовать начальнику отдела внутренних дел по муниципаль</w:t>
        <w:softHyphen/>
        <w:t>ному образованию город Новотроицк Стасенко Е.В.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139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профилактическую работу с лицами, склонными к</w:t>
        <w:br/>
        <w:t>правонарушениям   в  области   пожарной  безопасности,  силами  участковых</w:t>
        <w:br/>
        <w:t>уполномоченных милиции проводить ежедневные рейды по пресечению всех</w:t>
        <w:br/>
        <w:t>случаев поджогов (пуха, травы, стерни, мусора и т.д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1397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Совместно с представителями  органов государственного пожарного надзора провести проверки садово-огороднических товариществ. При проведении проверок особое внимание обратить на выявление мест проживания на территории садово-огороднических товариществ иностранных граждан и лиц без гражданства. О местах нелегального проживания указанных граждан информировать миграционную служб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1397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Рекомендовать начальнику районного телекоммуникационного узла</w:t>
        <w:br/>
        <w:t>города Новотроицка межрайонного телекоммуникационного узла города Орска открытого акционерного общества «Волгателеком» Долгих Г.М. обеспе</w:t>
        <w:softHyphen/>
        <w:t>чить телефонизированные населенные пункты и отдельно расположенные объекты исправной телефонной связью, не отключать телефоны, определен</w:t>
        <w:softHyphen/>
        <w:t>ные руководителями администраций сел и поселков в качестве круглосуточ</w:t>
        <w:softHyphen/>
        <w:t>но доступных для вызова аварийных служб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1397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начальнику 24 пожарной части по охране города Но</w:t>
        <w:softHyphen/>
        <w:t>вотроицка Государственного учреждения «5 отряд Федеральной противопо</w:t>
        <w:softHyphen/>
        <w:t>жарной службы по Оренбургской области» (далее - 24 ПЧ ГУ «5 отряд ФПС</w:t>
        <w:br/>
        <w:t>по Оренбургской области») Челомбиткину А.В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98780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4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9"/>
          <w:tab w:val="left" w:pos="1397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267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ростом количества пожаров и гибели людей перейти на</w:t>
        <w:br/>
        <w:t>усиленный режим несения служб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272415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1.4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267" w:leader="none"/>
        </w:tabs>
        <w:autoSpaceDE w:val="false"/>
        <w:ind w:left="0" w:firstLine="680"/>
        <w:jc w:val="both"/>
        <w:rPr/>
      </w:pPr>
      <w:r>
        <w:rPr>
          <w:color w:val="000000"/>
          <w:sz w:val="28"/>
          <w:szCs w:val="28"/>
        </w:rPr>
        <w:t>Провести корректировку расписаний выездов пожарной техник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49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.</w:t>
        <w:tab/>
        <w:t>В случае осложнения пожарной обстановки предусмотреть возможность перевода личного состава 24 ПЧ ГУ «5 отряд ФПС по Оренбург</w:t>
        <w:softHyphen/>
        <w:t>ской области» на круглосуточный режим работы и организацию круглосуточного дежурства начальствующего состава, принять меры к постановке в</w:t>
        <w:br/>
        <w:t>боевой расчет резервной пожарной техник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7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>6.4.</w:t>
        <w:tab/>
        <w:t>Совместно с руководителями администраций сельских населенных</w:t>
        <w:br/>
        <w:t>пунктов разработать порядок привлечения сил и средств (в том числе граж</w:t>
        <w:softHyphen/>
        <w:t>дан) к тушению пожар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248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5.</w:t>
        <w:tab/>
        <w:t>Обеспечить координацию привлеченных сил и средств при возник</w:t>
        <w:softHyphen/>
        <w:t>новении и ликвидации чрезвычайных ситуац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Рекомендовать начальнику отдела государственного пожарного над</w:t>
        <w:softHyphen/>
        <w:t>зора по городу Новотроицку Главного управления Министерства по чрезвы</w:t>
        <w:softHyphen/>
        <w:t>чайным ситуациям России по Оренбургской области Носенко В.П.:</w:t>
      </w:r>
    </w:p>
    <w:p>
      <w:pPr>
        <w:pStyle w:val="Normal"/>
        <w:widowControl w:val="false"/>
        <w:shd w:fill="FFFFFF" w:val="clear"/>
        <w:tabs>
          <w:tab w:val="clear" w:pos="709"/>
          <w:tab w:val="left" w:pos="1262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</w:t>
        <w:tab/>
        <w:t>Принять участие в реализации мероприятий, направленных на ста</w:t>
        <w:softHyphen/>
        <w:t>билизацию обстановки с пожарами.</w:t>
      </w:r>
    </w:p>
    <w:p>
      <w:pPr>
        <w:pStyle w:val="Normal"/>
        <w:widowControl w:val="false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ть помощь в обучении правилам пожарной безопасности работ</w:t>
        <w:softHyphen/>
        <w:t>ников организаций, занятых в уборке урожа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262" w:leader="none"/>
        </w:tabs>
        <w:autoSpaceDE w:val="false"/>
        <w:ind w:left="0" w:firstLine="680"/>
        <w:jc w:val="both"/>
        <w:rPr/>
      </w:pPr>
      <w:r>
        <w:rPr>
          <w:color w:val="000000"/>
          <w:sz w:val="28"/>
          <w:szCs w:val="28"/>
        </w:rPr>
        <w:t>Организовать совместно с отделом гражданской защиты админист</w:t>
        <w:softHyphen/>
        <w:t>рации муниципального образования город Новотроицк (Саталкин В.Н.) проведение разъяснительной работы с населением о мерах пожарной безопасности и действиях в случае пожа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262" w:leader="none"/>
        </w:tabs>
        <w:autoSpaceDE w:val="false"/>
        <w:ind w:left="0" w:firstLine="680"/>
        <w:jc w:val="both"/>
        <w:rPr/>
      </w:pPr>
      <w:r>
        <w:rPr>
          <w:color w:val="000000"/>
          <w:sz w:val="28"/>
          <w:szCs w:val="28"/>
        </w:rPr>
        <w:t>Провести оперативные проверки обеспечения пожарной безопас</w:t>
        <w:softHyphen/>
        <w:t>ности в местах уборки урожая и заготовки грубых кор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358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4.</w:t>
        <w:tab/>
        <w:t>Организовать   контроль  за  соблюдением   требований   пожарной безопасности  в период особого противопожарного режима и применить в полном объеме меры административного воздействия в части пресечения нарушений требований  пожарной безопасности в населенных пунктах и на</w:t>
        <w:br/>
        <w:t>прилегающей территории, предоставленные действующим законодательст</w:t>
        <w:softHyphen/>
        <w:t>вом  Российской  Федерации  государственным  инспекторам по пожарному</w:t>
        <w:br/>
        <w:t>надзору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Рекомендовать Новотроицкому городскому отделению Общероссийской  общественной  организации  Всероссийского добровольного  пожарного общества Оренбургского областного отделения (Тахаутдинов Р.Ш.)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291" w:leader="none"/>
        </w:tabs>
        <w:autoSpaceDE w:val="false"/>
        <w:ind w:left="0" w:firstLine="680"/>
        <w:jc w:val="both"/>
        <w:rPr/>
      </w:pPr>
      <w:r>
        <w:rPr>
          <w:color w:val="000000"/>
          <w:sz w:val="28"/>
          <w:szCs w:val="28"/>
        </w:rPr>
        <w:t>Провести обучение правилам пожарной безопасности работников</w:t>
        <w:br/>
        <w:t>организаций, запятых в уборке урожая и заготовке корм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291" w:leader="none"/>
        </w:tabs>
        <w:autoSpaceDE w:val="false"/>
        <w:ind w:left="0" w:firstLine="680"/>
        <w:jc w:val="both"/>
        <w:rPr/>
      </w:pPr>
      <w:r>
        <w:rPr>
          <w:color w:val="000000"/>
          <w:sz w:val="28"/>
          <w:szCs w:val="28"/>
        </w:rPr>
        <w:t>Провести  среди жителей частного сектора города Новотроицка</w:t>
        <w:br/>
        <w:t>разъяснительную работу по основам пожарной безопас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>Рекомендовать руководителям предприятий, организаций, учрежде</w:t>
        <w:softHyphen/>
        <w:t>ний независимо от форм собственности, ответственным за организацию лет</w:t>
        <w:softHyphen/>
        <w:t>него отдыха, оздоровления детей и подростков в летний период:</w:t>
      </w:r>
    </w:p>
    <w:p>
      <w:pPr>
        <w:pStyle w:val="Normal"/>
        <w:widowControl w:val="false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 Привести учреждения отдыха и оздоровления детей в пожаробезопасное состоя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1272" w:leader="none"/>
        </w:tabs>
        <w:autoSpaceDE w:val="false"/>
        <w:ind w:left="0" w:firstLine="680"/>
        <w:jc w:val="both"/>
        <w:rPr/>
      </w:pPr>
      <w:r>
        <w:rPr>
          <w:color w:val="000000"/>
          <w:sz w:val="28"/>
          <w:szCs w:val="28"/>
        </w:rPr>
        <w:t>Особое внимание обратить на выполнение мероприятий, направ</w:t>
        <w:softHyphen/>
        <w:t>ленных на предотвращение переброса огня на здания учреждений в случае</w:t>
        <w:br/>
        <w:t>пожаров: наличие опашки, наличие требуемого запаса воды для нужд пожа</w:t>
        <w:softHyphen/>
        <w:t>ротушения, наличие подъездов с твердым покрытием у естественных водоис</w:t>
        <w:softHyphen/>
        <w:t>точник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1272" w:leader="none"/>
        </w:tabs>
        <w:autoSpaceDE w:val="false"/>
        <w:ind w:left="0" w:firstLine="680"/>
        <w:jc w:val="both"/>
        <w:rPr/>
      </w:pPr>
      <w:r>
        <w:rPr>
          <w:color w:val="000000"/>
          <w:sz w:val="28"/>
          <w:szCs w:val="28"/>
        </w:rPr>
        <w:t>Провести обучение лиц, непосредственно задействованных в организации и проведении отдыха детей и подростков в детских оздоровитель</w:t>
        <w:softHyphen/>
        <w:t>ных лагерях, мерам противопожарной безопас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-885825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69.7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Рекомендовать гражданам муниципального образования город Новотроицк, владельцам частных домов и строений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1330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ять личный транспорт в специально отведенных местах для</w:t>
        <w:br/>
        <w:t>обеспечения беспрепятственного подъезда пожарной техни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1330" w:leader="none"/>
        </w:tabs>
        <w:autoSpaceDE w:val="false"/>
        <w:ind w:left="0" w:firstLine="680"/>
        <w:jc w:val="both"/>
        <w:rPr/>
      </w:pPr>
      <w:r>
        <w:rPr>
          <w:color w:val="000000"/>
          <w:sz w:val="28"/>
          <w:szCs w:val="28"/>
        </w:rPr>
        <w:t>Обеспечить домовладения, квартиры, дачные домики первичными</w:t>
        <w:br/>
        <w:t>средствами пожаротушения и противопожарным инвентаре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1330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 запас воды на случай возникновения пожа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33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>10.4. Организовать санитарную уборку территорий от сухой травы и мус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402" w:leader="none"/>
        </w:tabs>
        <w:autoSpaceDE w:val="false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минерализацию (опашку) полос вокруг строений по пе</w:t>
        <w:softHyphen/>
        <w:t>риметру не менее 4 мет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402" w:leader="none"/>
        </w:tabs>
        <w:autoSpaceDE w:val="false"/>
        <w:ind w:left="0" w:firstLine="680"/>
        <w:jc w:val="both"/>
        <w:rPr/>
      </w:pPr>
      <w:r>
        <w:rPr>
          <w:color w:val="000000"/>
          <w:sz w:val="28"/>
          <w:szCs w:val="28"/>
        </w:rPr>
        <w:t>Работы с применением огня на территории частного домовладе</w:t>
        <w:softHyphen/>
        <w:t>ния (топка печи бани; приготовление шашлыка и т.п.) проводить при постоянном наблюдении за огнем от начала розжига до полного остывания печи,</w:t>
        <w:br/>
        <w:t>мангал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7" w:leader="none"/>
        </w:tabs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66470</wp:posOffset>
              </wp:positionH>
              <wp:positionV relativeFrom="paragraph">
                <wp:posOffset>-189865</wp:posOffset>
              </wp:positionV>
              <wp:extent cx="14605" cy="31813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5.05pt;mso-wrap-distance-left:0pt;mso-wrap-distance-right:0pt;mso-wrap-distance-top:0pt;mso-wrap-distance-bottom:0pt;margin-top:-14.9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3.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10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5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7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9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3.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8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0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3.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left" w:pos="1260" w:leader="none"/>
        <w:tab w:val="left" w:pos="1440" w:leader="none"/>
      </w:tabs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68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680" w:leader="none"/>
      </w:tabs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40" w:leader="none"/>
      </w:tabs>
      <w:ind w:left="468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9:00Z</dcterms:created>
  <dc:creator>Жумин</dc:creator>
  <dc:description/>
  <cp:keywords/>
  <dc:language>en-US</dc:language>
  <cp:lastModifiedBy>Пресса2</cp:lastModifiedBy>
  <cp:lastPrinted>2010-06-21T13:28:00Z</cp:lastPrinted>
  <dcterms:modified xsi:type="dcterms:W3CDTF">2010-06-21T07:49:00Z</dcterms:modified>
  <cp:revision>2</cp:revision>
  <dc:subject/>
  <dc:title>    </dc:title>
</cp:coreProperties>
</file>