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постановлению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город Новотроицк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  <w:tab/>
        <w:tab/>
        <w:t xml:space="preserve"> </w:t>
        <w:tab/>
        <w:t xml:space="preserve">                от  1.02.2010    № </w:t>
      </w:r>
      <w:r>
        <w:rPr>
          <w:sz w:val="28"/>
          <w:szCs w:val="28"/>
          <w:u w:val="single"/>
        </w:rPr>
        <w:t xml:space="preserve"> 76-п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Normal"/>
        <w:ind w:left="720" w:hanging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казания мер социальной поддержки по оплате коммунальных услуг гражданам, проживающим в поселке Новорудный, селе Новоникольск, на разъезде 213-а, на улице Железнодорожной станции Губерля   муниципального   образования город Новотроицк   на  2010 год</w:t>
      </w:r>
    </w:p>
    <w:p>
      <w:pPr>
        <w:pStyle w:val="ConsPlusNormal"/>
        <w:widowControl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в соответствии со статьей 160 Жилищного кодекса РФ, в целях обеспечения социальной защищенности  граждан, проживающих в поселке Новорудный, селе Новоникольск, на разъезде 213-а, на улице Железнодорожной станции Губерля муниципального образования город Новотроицк в 2010 год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циальная поддержка по оплате коммунальных услуг предоставляется гражданам, проживающим в поселке Новорудный, селе Новоникольск, на разъезде 213-а, на улице Железнодорожной станции Губерля (далее – социальная поддержка) в безналичной форме в виде уменьшения их платежа за коммунальные услуги в пределах нормативов потребления коммунальных услуг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латежные документы (счета-квитанции)  на оплату жилищно – коммунальных услуг для отражения уменьшения платежа дополнительно вводятся следующие строк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оциальная поддержка по оплате коммунальных услуг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умма оплаты за вычетом суммы социальной поддержки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циальная поддержка  предоставляется гражданам по следующим видам коммунальных услуг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1800"/>
        <w:gridCol w:w="27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ный тариф с НДС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0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/куб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й поддержк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/куб.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оплаты коммунальных услуг за вычетом суммы социальной поддержк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/куб.м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ая в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чая в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в части стоимости воды без подогре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отвед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1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Размер социальной поддержки компенсируется   муниципальному унитарному предприятию «Жилищно – коммунальное хозяйство поселка Новорудный» (далее – МУП «ЖКХ п. Новорудный») за счет средств  бюджета муниципального образования (далее местного бюджета) на 2010 год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змещение расходов по социальной поддержке осуществляется на основании договора, заключенного  между МУП «ЖКХ п. Новорудный» и Управлением социальной защиты населения администрации муниципального образования город Новотроицк (далее – УСЗН).  МУП «ЖКХ п. Новорудный» ежемесячно  до 10 числа следующего за истекшим месяцем, представляет в УСЗН счет – фактуру и сводный реестр, составленный МУП « ЖКХ п. Новорудный» на основании лицевых счетов граждан, с указанием количества проживающих и суммы социальной поддержки в пределах нормативов потребления коммунальных услуг и согласованный с паспортистами и руководителями администраций поселка Новорудный, села Новоникольск, разъезда 213-а, станции Губерля (далее-руководители  администрации поселков).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  Руководители администрации поселков и МУП «ЖКХ п. Новорудный» несут ответственность за достоверность представленных сведений, направленных на возмещение расходов по социальной поддерж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инансирование расходов по социальной поддержке осуществляется в установленном для исполнения местного бюджета по расходам порядке в пределах утвержденных бюджетных ассигнований (лимитов бюджетных обязательств) на 2010 год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УП «ЖКХ п. Новорудный» в срок до 10-го числа месяца, следующего за отчетным кварталом, представляет в финансовое управление администрации муниципального образования город Новотроицк статистическую и бухгалтерскую отчетность о фактических объемах предоставленных коммунальных услуг и сумме социальной поддержки в установленные для сдачи срок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онтроль за целевым использованием бюджетных средств, выделенных на оказание мер социальной поддержки для оплаты коммунальных  услуг граждан, проживающих в поселке Новорудный, селе Новоникольск, на разъезде 213-а, на улице Железнодорожной станции Губерля муниципального образования город Новотроицк, осуществляет финансовое управление администрации муниципального образования город Новотроицк.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случае нецелевого использования бюджетных средств или нарушения условий их предоставления, соответствующие средства подлежат возврату в местный бюджет в установленном законодательством Российской Федерации порядк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5:33:00Z</dcterms:created>
  <dc:creator>Пресса2</dc:creator>
  <dc:description/>
  <cp:keywords/>
  <dc:language>en-US</dc:language>
  <cp:lastModifiedBy>Пресса2</cp:lastModifiedBy>
  <dcterms:modified xsi:type="dcterms:W3CDTF">2010-02-11T05:47:00Z</dcterms:modified>
  <cp:revision>1</cp:revision>
  <dc:subject/>
  <dc:title>                                                                                 Приложение </dc:title>
</cp:coreProperties>
</file>