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1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812" w:hanging="192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Normal"/>
        <w:shd w:fill="FFFFFF" w:val="clear"/>
        <w:ind w:left="5812" w:right="480" w:first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Новотроицк </w:t>
      </w:r>
    </w:p>
    <w:p>
      <w:pPr>
        <w:pStyle w:val="Normal"/>
        <w:shd w:fill="FFFFFF" w:val="clear"/>
        <w:ind w:left="5812" w:right="480" w:firstLine="31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1.06.2010 № 736-п</w:t>
      </w:r>
    </w:p>
    <w:p>
      <w:pPr>
        <w:pStyle w:val="Normal"/>
        <w:shd w:fill="FFFFFF" w:val="clear"/>
        <w:ind w:left="581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ind w:left="5812" w:hanging="192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Normal"/>
        <w:shd w:fill="FFFFFF" w:val="clear"/>
        <w:ind w:left="5812" w:right="480" w:first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Новотроицк </w:t>
      </w:r>
    </w:p>
    <w:p>
      <w:pPr>
        <w:pStyle w:val="Normal"/>
        <w:shd w:fill="FFFFFF" w:val="clear"/>
        <w:ind w:left="5812" w:right="480" w:firstLine="31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7.05.2010 № 606-п</w:t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ИСЛОКАЦИЯ</w:t>
      </w:r>
    </w:p>
    <w:p>
      <w:pPr>
        <w:pStyle w:val="Normal"/>
        <w:shd w:fill="FFFFFF" w:val="clear"/>
        <w:ind w:left="12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я летних кафе на территории города Новотроицк</w:t>
      </w:r>
    </w:p>
    <w:p>
      <w:pPr>
        <w:pStyle w:val="Normal"/>
        <w:shd w:fill="FFFFFF" w:val="clear"/>
        <w:ind w:left="12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нее кафе от бара «Инспаер» ул. Советская, 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нее кафе от кафе «Версаль» ул. Советская, 93-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нее кафе от бара «Отель Новотрэкс» ул. Ваулина, 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нее кафе от кафе «Спорт» ул. Советская, 72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Летнее кафе от ресторана «Урал» ул. Советская, 13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нее кафе от бара «Даикс» ул. Юн.Ленинцев, 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нее кафе от кафе «Апшерон» ул. Пушкина, 5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нее кафе от ресторана «Кристалл» пер. Студенческий, 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нее кафе в районе остановки «Гагарина»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0.Летнее   кафе   на   территории,   прилегающей   к   Банно-оздоровительному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у, пр. Комсомольский, 3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1. Летнее кафе от кофейни «Монтана-кофе» пр.Металлургов, 29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2.Летнее кафе ул. Советская, 84 (район детского спортивно-развлекательного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а)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3.Летнее кафе на территории городского парка</w:t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Летнее кафе от бара «Абсолют» пр.Металлургов, 15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5.Летнее кафе от столовой №48 Трамвайного Управления</w:t>
      </w:r>
    </w:p>
    <w:p>
      <w:pPr>
        <w:pStyle w:val="Normal"/>
        <w:shd w:fill="FFFFFF" w:val="clear"/>
        <w:ind w:left="34" w:firstLine="30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4" w:firstLine="30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4" w:firstLine="30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чертой города </w:t>
      </w:r>
    </w:p>
    <w:p>
      <w:pPr>
        <w:pStyle w:val="Normal"/>
        <w:shd w:fill="FFFFFF" w:val="clear"/>
        <w:ind w:left="34" w:firstLine="30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етнее кафе от кафе «Александрия» с.п. Аккермановка, ул. Центральная, 56-а</w:t>
      </w:r>
    </w:p>
    <w:sectPr>
      <w:type w:val="nextPage"/>
      <w:pgSz w:w="11906" w:h="16838"/>
      <w:pgMar w:left="1484" w:right="7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16:00Z</dcterms:created>
  <dc:creator>Пресса2</dc:creator>
  <dc:description/>
  <cp:keywords/>
  <dc:language>en-US</dc:language>
  <cp:lastModifiedBy>Пресса2</cp:lastModifiedBy>
  <dcterms:modified xsi:type="dcterms:W3CDTF">2010-06-04T03:16:00Z</dcterms:modified>
  <cp:revision>2</cp:revision>
  <dc:subject/>
  <dc:title>Приложение </dc:title>
</cp:coreProperties>
</file>