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80" w:hanging="0"/>
        <w:jc w:val="center"/>
        <w:rPr/>
      </w:pPr>
      <w:r>
        <w:rPr>
          <w:szCs w:val="28"/>
        </w:rPr>
        <w:t xml:space="preserve">Приложение </w:t>
      </w:r>
    </w:p>
    <w:p>
      <w:pPr>
        <w:pStyle w:val="Heading1"/>
        <w:ind w:left="43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 муниципального образования </w:t>
      </w:r>
    </w:p>
    <w:p>
      <w:pPr>
        <w:pStyle w:val="Heading1"/>
        <w:ind w:left="4320" w:hanging="0"/>
        <w:jc w:val="center"/>
        <w:rPr>
          <w:szCs w:val="28"/>
        </w:rPr>
      </w:pPr>
      <w:r>
        <w:rPr>
          <w:szCs w:val="28"/>
        </w:rPr>
        <w:t>город Новотроицк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6.04.2010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562-п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ложение об организации обучения   должностных лиц и работников гражданской обороны на «Курс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бучение должностных лиц, работников и специалистов гражданской обороны (далее - ГО) и Оренбургской территориальной подсистемы единой государственной системы предупреждения и ликвидации чрезвычайных ситуаций (далее - ОТП РСЧС) организуется на основании Федеральных законов от 21 декабря 1994 года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, постановлений Правительства Российской Федерации от 2 ноября 2000 года № 841 «Об утверждении Положения об организации обучения населения в области гражданской обороны», от 4 сентября 2003 года № 547 «О подготовке населения в области защиты от чрезвычайных ситуаций природного и техногенного характера» и постановлений Правительства Оренбургской области от 26 мая 2006 года № 183-п «Об организации обучения населения по вопросам безопасности жизнедеятельности на территории Оренбургской области», от 20 ноября 2006 года № 382-п «Об утверждении примерной программы обучения должностных лиц и работников гражданской обороны на территории Оренбургской области», от 4 августа 2006 года № 264-п «Об утверждении Положения по созданию и составу учебно - материальной базы по гражданской обороне, защите от чрезвычайных ситуаций, обеспечению пожарной безопасности и безопасности людей  на водных объектах на территории Оренбургской области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Для повышения эффективности обучения учебные группы комплектуются преимущественно из представителей одной или родственных категорий обучаемых с учетом уровня их подготовки. Количество слушателей в группе не должно превышать 25 человек. Для проведения занятий по специальным темам и практических занятий разрешается делить учебную группу на подгруппы численностью 12-13 человек. При проведении занятий в виде групповых упражнений, деловых игр допускается деление группы на подгруппы, численность которых определяется штатной структурой соответствующего органа управления ГО (ОТП РСЧС) и замыслом используемой формы обуч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Продолжительность учебных занятий под руководством преподавателей на курсах гражданской обороны - 7 учебных часов  в день (по 40 минут). Кроме того, ежедневно, за исключением выходных и предпраздничных дней, предусматриваются 2 часа на самостоятельную работу слушателей. Часы самостоятельной подготовки используются для изучения учебно-методических пособий, работы с приборами, консультаций, а также просмотра учебных видео- и кинофильм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бучение руководящего состава муниципальных образований, а также руководителей организаций может проводиться с частичным отрывом от работы. Эта форма обучения предполагает очно-заочное обучение. При этом очные занятия планируются и проводятся из расчета  не более 7 учебных часов в д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рганизации занятий по такой форме обучения за месяц до их начала разрабатываются расписания занятий, методические и справочные материалы для самостоятельной работы, темы индивидуальных заданий. Очные занятия планируются по наиболее сложным темам из расчета: лекции 25-30 процентов учебного времени, семинары, групповые и практические занятия - 70-75 процентов учебного времени. Срок проведения очных занятий - пять учебных дней (35 учебных час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 всех занятиях с использованием имитационных средств и радиоактивных источников руководитель занятия несет ответственность за соблюдение мер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Материал с грифом «Секретно» и «Для служебного пользования» доводится до обучаемых только в объеме, необходимом им для выполнения своих обязанностей, не нарушая при этом положений наставлений по защите государственных секретов (НЗГС - 90 г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бучение слушателей завершается сдачей зачета и выдачей удостоверения установленного образца. Прием зачетов проводится комиссией, назначаемой в следующем составе: председатель - начальник  курсов гражданской обороны муниципального образования город Новотроицк или его заместитель; члены комиссии - преподаватель, закрепленный за учебной группой, другие преподаватели, работники органов управления по делам ГОЧС и другие специалис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Должностные лица и специалисты ГО и ОТП РСЧС, прошедшие обучение, должны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ормативных правовых документов по организации и проведению мероприятий гражданской обороны и мероприятий по предупреждению и ликвидации чрезвычайных ситуаций, обеспечению пожарной безопасности и безопасности людей на вод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у и задачи гражданской обороны и ОТП РСЧС, содержание и методику разработки и планирования мероприятий гражданской обороны, порядок обеспечения пожарной безопасности, мероприятий по предупреждению и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, задачи, возможности и порядок применения сил ГО и ОТП РСЧС (муниципального образования и организации), а также мероприятия по обеспечению их постоянной гото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чрезвычайных ситуаций, причины их возникновения, основные характеристики, характерные особенности экологической и техногенной обстановки на территории области (муниципального образов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специальной обработки, дозиметрического и химическ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создания в целях выполнения мероприятий и задач по защите населения и территорий от чрезвычайных ситуаций запасов (резервов) финансовых, материально-технических, продовольственных, медицинских и иных средств, их объемы, условия содержания и по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орядок взаимодействия между органами управления и силами ГО и ОТП РС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орядок проведения аварийно-спасательных и других неотложных работ (далее - АСДНР) при ликвидации чрезвычайных ситуаций мирного и военного вре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орядок обучения населения в области безопасности жизне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, формы и методы пропаганды знаний в области безопасности жизнедеятельности среди населени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ланирующие документы в области гражданской обороны и защиты от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, оценивать обстановку и принимать решения в области гражданской обороны и защиты от чрезвычайных ситуаций в объеме занимаемой дол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роведение АСДНР, осуществлять управление подчиненными силами при выполнении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обеспечивать выполнение мер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роведение мероприятий по предоставлению населению убежищ, средств индивидуальной защиты, эвакуации населения, материальных и культурных ценностей в безопасные районы, первоочередному обеспечению пострадавшего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осуществлять безопасную эксплуатацию опасных производственных систем и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подготовку подчиненных органов управления, должностных лиц, сил ГО и ОТП РСЧС, а также обучение населения в области безопасности жизне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меры по выполнению заданий мобилизационного плана в области гражданской обороны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ть ознакомленным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ю органов управления гражданской обороны и РСЧС (ОТП РСЧС) при различных степенях готовности ГО и режимах функционирования РСЧС (ОТП РСЧ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ами построения и функционированием систем управления, связи и оповещения, работой дежурно-диспетчерск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взаимодействия с частями и подразделениями Вооруженных Сил Российской Федерации, других войск и воинских формирований, привлекаемых для решения задач гражданской обороны и защиты населения в чрезвычайных ситу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ей государственных и территориальных целевых программ, направленных на предотвращение чрезвычайных ситуаций, снижение ущерба от них, защиту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проведения научно-исследовательских и опытно-конструкторских работ, а также обобщения и распространения передового опыта в области гражданской обороны и защиты от чрезвычайных ситуаций природного и техногенного характера, пожарной безопасности и безопасности людей на водных объекта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right="43"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0"/>
    </w:rPr>
  </w:style>
  <w:style w:type="paragraph" w:styleId="Style13">
    <w:name w:val="Основной"/>
    <w:basedOn w:val="Normal"/>
    <w:qFormat/>
    <w:pPr>
      <w:widowControl w:val="false"/>
      <w:ind w:firstLine="709"/>
      <w:jc w:val="center"/>
    </w:pPr>
    <w:rPr>
      <w:b/>
      <w:color w:val="000000"/>
      <w:sz w:val="28"/>
      <w:lang w:val="en-US"/>
    </w:rPr>
  </w:style>
  <w:style w:type="paragraph" w:styleId="Style14">
    <w:name w:val="Диаграмма"/>
    <w:basedOn w:val="Style13"/>
    <w:qFormat/>
    <w:pPr>
      <w:widowControl/>
      <w:ind w:hanging="0"/>
      <w:jc w:val="both"/>
    </w:pPr>
    <w:rPr>
      <w:b w:val="false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38:00Z</dcterms:created>
  <dc:creator>Жумин</dc:creator>
  <dc:description/>
  <cp:keywords/>
  <dc:language>en-US</dc:language>
  <cp:lastModifiedBy>ГОЧС</cp:lastModifiedBy>
  <cp:lastPrinted>2010-04-14T10:20:00Z</cp:lastPrinted>
  <dcterms:modified xsi:type="dcterms:W3CDTF">2010-04-27T02:30:00Z</dcterms:modified>
  <cp:revision>333</cp:revision>
  <dc:subject/>
  <dc:title/>
</cp:coreProperties>
</file>