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______ 2010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 xml:space="preserve">расходования средств  из местного бюджета </w:t>
      </w:r>
      <w:bookmarkStart w:id="0" w:name="sub_1100"/>
      <w:r>
        <w:rPr>
          <w:rFonts w:cs="Times New Roman" w:ascii="Times New Roman" w:hAnsi="Times New Roman"/>
          <w:sz w:val="28"/>
          <w:szCs w:val="28"/>
        </w:rPr>
        <w:t>на оплату жилого помещения и коммунальных услуг отдельным категориям 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 счет субвенции из областного бюджет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101"/>
      <w:bookmarkEnd w:id="0"/>
      <w:r>
        <w:rPr>
          <w:sz w:val="28"/>
          <w:szCs w:val="28"/>
        </w:rPr>
        <w:t xml:space="preserve">1.1. Настоящий порядок определяет условия </w:t>
      </w:r>
      <w:bookmarkStart w:id="2" w:name="sub_1102"/>
      <w:bookmarkEnd w:id="1"/>
      <w:r>
        <w:rPr>
          <w:sz w:val="28"/>
          <w:szCs w:val="28"/>
        </w:rPr>
        <w:t>расходования средств из местного бюджета на реализацию мер социальной поддержки по оплате жилого помещения и коммунальных услуг, оказываемых в соответствии с законодательными актами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ьным категориям граждан </w:t>
      </w:r>
      <w:r>
        <w:rPr>
          <w:color w:val="000000"/>
          <w:spacing w:val="-4"/>
          <w:sz w:val="28"/>
          <w:szCs w:val="28"/>
        </w:rPr>
        <w:t>за счет субвенции из областного бюджета (далее - субвен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Настоящий порядок распространяется на граждан, имеющих право на указанные меры социальной поддержки в соответствии с Законом Российской Федерации от 15 мая 1991 года N 1244-1 "О социальной защите граждан, подвергшихся воздействию радиации вследствие катастрофы на Чернобыльской АЭС", Федеральными законами от 12 января 1995 года N 5-ФЗ "О ветеранах", от 24 ноября 1995 года N 181-ФЗ "О социальной защите инвалидов в Российской Федерации", от 26 ноября 1998 года N 175-ФЗ "О социальной защите граждан Российской Федерации, подвергшихся воздействию радиации вследствие аварии в 1957 году на производственном объединении "Маяк" и сбросов радиоактивных отходов в реку Теча", от 10 января 2002 года N 2-ФЗ "О социальных гарантиях гражданам, подвергшимся радиационному воздействию вследствие ядерных испытаний на Семипалатинском полигоне" (далее -  отдельные категории граждан).</w:t>
      </w:r>
      <w:bookmarkStart w:id="3" w:name="sub_1200"/>
      <w:bookmarkEnd w:id="2"/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уществление расходов и затрат в пределах 1,5 процента за счет средств, выплаченных на предоставление мер социальной поддержки по оплате жилого помещения и коммунальных услуг  отдельным категориям граждан</w:t>
      </w:r>
    </w:p>
    <w:p>
      <w:pPr>
        <w:pStyle w:val="Normal"/>
        <w:jc w:val="both"/>
        <w:rPr/>
      </w:pPr>
      <w:bookmarkStart w:id="4" w:name="sub_1201"/>
      <w:bookmarkEnd w:id="3"/>
      <w:bookmarkEnd w:id="4"/>
      <w:r>
        <w:rPr>
          <w:b/>
          <w:sz w:val="28"/>
          <w:szCs w:val="28"/>
        </w:rPr>
        <w:tab/>
      </w:r>
      <w:r>
        <w:rPr>
          <w:sz w:val="28"/>
          <w:szCs w:val="28"/>
        </w:rPr>
        <w:t>2.1. За счет средств, выплаченных из местного бюджета на предоставление мер социальной поддержки по оплате жилого помещения и коммунальных услуг отдельным категориям граждан, в пределах 1,5 процента, могут осуществл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</w:t>
      </w:r>
      <w:r>
        <w:rPr/>
        <w:t xml:space="preserve"> </w:t>
      </w:r>
      <w:r>
        <w:rPr>
          <w:sz w:val="28"/>
          <w:szCs w:val="28"/>
        </w:rPr>
        <w:t>Расходы по оплате услуг почтовой связи и банковских услуг, оказываемых банками  по выплате денежных средств отдельным категориям граждан в рамках обеспечения мер социальной поддержки по оплате жилого помещения и 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Компенсация затрат на обеспечение деятельности  управления социальной защиты населения администрации муниципального образования город Новотроицк (УСЗН) в связи с осуществлением полномочий по предоставлению мер социальной поддержки по оплате жилого помещения и коммунальных услуг отдельным категориям гражд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плата труда муниципальных служащих, обеспечивающих предоставление мер социальной поддержки отдельным категориям граждан  по оплате жилья и коммун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числения на выплаты оплаты тру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рочие выплаты (суточны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услуги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 работы и услуги по содержанию имущества УСЗ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увеличение стоимости материальных запа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увеличение стоимости основ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прочие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1201"/>
      <w:bookmarkEnd w:id="5"/>
      <w:r>
        <w:rPr>
          <w:sz w:val="28"/>
          <w:szCs w:val="28"/>
        </w:rPr>
        <w:t>2.2. Для выполнения возложенных полномочий по реализации мер социальной поддержки по  оплате жилого помещения и коммунальных услуг  отдельным категориям граждан  УСЗН имеет право вводить в штат дополнительные единицы специалистов. Компенсация  затрат производится на обеспечение деятельности лиц, вновь принимаемых на штатные единицы согласно утвержденной смете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Осуществление расходов и затрат за счет средств, выплаченных на предоставление мер социальной поддержки по оплате жилого помещения и коммунальных услуг  отдельным категориям граждан, производится с 01.01.2010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3. Условия предоставления  средств из местного бюджета на реализацию мер социальной поддержки по оплате жилого помещения и коммунальных услуг отдельным категориям граждан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</w:t>
      </w:r>
      <w:bookmarkStart w:id="6" w:name="sub_1300"/>
      <w:r>
        <w:rPr>
          <w:sz w:val="28"/>
          <w:szCs w:val="28"/>
        </w:rPr>
        <w:t>Средства из местного бюджета на реализацию мер социальной поддержки по оплате жилого помещения и коммунальных услуг отдельным категориям граждан предоставляются УСЗН в соответствии со сводной бюджетной росписью местного  бюджета в пределах лимитов бюджетных обязательств, предусмотренных в установленном порядке УСЗ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1. С учетом фактических расходов по оплате услуг почтовой связи и банковских услуг, оказываемых банками  по выплате денежных средств отдельным категориям граждан в рамках обеспечения мер социальной поддержки по оплате жилого помещения и коммун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1.2. С учетом фактических затрат по обеспечению деятельности вновь вводимых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3. С учетом фактических затрат по выплате ежемесячной  денежной  компенсации  расходов на оплату жилья и коммунальных услуг  отдельным категориям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Фактические затраты УСЗН подтверждаются первичными учетными документами установленной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bookmarkStart w:id="7" w:name="sub_1500"/>
      <w:bookmarkEnd w:id="6"/>
      <w:r>
        <w:rPr>
          <w:rFonts w:cs="Times New Roman" w:ascii="Times New Roman" w:hAnsi="Times New Roman"/>
          <w:sz w:val="28"/>
          <w:szCs w:val="28"/>
        </w:rPr>
        <w:t xml:space="preserve">  Предоставление отчетности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1. УСЗН ежемесячно представляет в Министерство  здравоохранения и социального развития Оренбургской области (далее - министерство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 Отчет о расходах местного бюджета, источником финансового обеспечения которого является субвенция, с указанием количества и категорий граждан, имеющих право на ежемесячную денежную компенсацию расходов по оплате жилищно-коммунальных услу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2. Список граждан, которым предоставлены меры социальной поддержки по оплате жилищно-коммунальных услуг, с указанием категорий получателей, оснований для получения мер социальной поддержки и размера занимаемой ими площади жиль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 Сроки предоставления указанных документов определяются министерством с учетом соблюдения сроков предоставления их в федеральные органы исполнительной власти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Normal"/>
        <w:jc w:val="both"/>
        <w:rPr/>
      </w:pPr>
      <w:bookmarkStart w:id="8" w:name="sub_1501"/>
      <w:bookmarkEnd w:id="7"/>
      <w:r>
        <w:rPr>
          <w:sz w:val="28"/>
          <w:szCs w:val="28"/>
        </w:rPr>
        <w:tab/>
        <w:t xml:space="preserve">5.1. </w:t>
      </w:r>
      <w:bookmarkEnd w:id="8"/>
      <w:r>
        <w:rPr>
          <w:sz w:val="28"/>
          <w:szCs w:val="28"/>
        </w:rPr>
        <w:t>УСЗН несет ответственность за нецелевое использование субвенций и недостоверность представляемых отчетных све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008"/>
      <w:r>
        <w:rPr>
          <w:sz w:val="28"/>
          <w:szCs w:val="28"/>
        </w:rPr>
        <w:t>5.2. Контроль за использованием средств из местного бюджета на реализацию мер социальной поддержки по оплате жилого помещения и коммунальных услуг, оказываемых в соответствии с законодательными актами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ьным категориям граждан </w:t>
      </w:r>
      <w:r>
        <w:rPr>
          <w:color w:val="000000"/>
          <w:spacing w:val="-4"/>
          <w:sz w:val="28"/>
          <w:szCs w:val="28"/>
        </w:rPr>
        <w:t xml:space="preserve">за счет субвенции из областного бюджета </w:t>
      </w:r>
      <w:r>
        <w:rPr>
          <w:sz w:val="28"/>
          <w:szCs w:val="28"/>
        </w:rPr>
        <w:t xml:space="preserve">УСЗН, в соответствии с условиями, определенными при их предоставлении, осуществляются </w:t>
      </w:r>
      <w:bookmarkEnd w:id="9"/>
      <w:r>
        <w:rPr>
          <w:sz w:val="28"/>
          <w:szCs w:val="28"/>
        </w:rPr>
        <w:t xml:space="preserve"> Финансовым управлением администрации муниципального образования город Новотроицк и министер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pacing w:val="-10"/>
      <w:sz w:val="28"/>
      <w:szCs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56:00Z</dcterms:created>
  <dc:creator>Селеванов Андрей</dc:creator>
  <dc:description/>
  <cp:keywords/>
  <dc:language>en-US</dc:language>
  <cp:lastModifiedBy>Пресса2</cp:lastModifiedBy>
  <cp:lastPrinted>2010-04-09T14:46:00Z</cp:lastPrinted>
  <dcterms:modified xsi:type="dcterms:W3CDTF">2010-04-20T02:56:00Z</dcterms:modified>
  <cp:revision>2</cp:revision>
  <dc:subject/>
  <dc:title>Приложение </dc:title>
</cp:coreProperties>
</file>