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29.03.2010</w:t>
      </w:r>
      <w:r>
        <w:rPr>
          <w:sz w:val="26"/>
          <w:szCs w:val="26"/>
        </w:rPr>
        <w:t xml:space="preserve">      №  </w:t>
      </w:r>
      <w:r>
        <w:rPr>
          <w:sz w:val="26"/>
          <w:szCs w:val="26"/>
          <w:u w:val="single"/>
        </w:rPr>
        <w:t>364-п</w:t>
      </w: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в 2010 году субсидий из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а возмещение сельскохозяйственным товаропроизводител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м (фермерским) хозяйствам,  организациям агропромышленного комплекса независимо от их организационно-правовой формы части затрат на уплату процентов по кредитам и займам, полученны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08–2012 годах на срок до 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ий порядок определяет механизм возмещения части затрат на уплату процентов по  кредитам и займам, полученным в 2008 – 2012 годах (краткосрочным кредитам) (далее – субсидии) в 2010 году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Субсидии предоставляются из местного бюджета по кредитам, полученным в российских кредитных организациях, и займам, полученным в сельскохозяйственных кредитных потребительских кооперативах в 2008 – 2012 годах, организациям агропромышленного комплекса всех форм собственности, полученных   после 1 января 2008 года  за счет субвенций из областного фонда компенсаций, в размере фактически произведенных затрат на уплату процентов, но не более ставки рефинансирования Центрального банка Российской Федерации, действующей на дату заключения кредитного договор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ельскохозяйственным товаропроизводителям (кроме граждан, ведущих личное подсобное хозяйство, и сельскохозяйственных потребительских кооперативов), крестьянским (фермерским) хозяйствам, машинно-технологическим станциям на закупку горюче-смазочных материалов, минеральных удобрений, средств защиты растений, кормов, ветеринарных препаратов, семян и посадочного материала, топлива, электроэнергии, используемой для орошения, запасных частей и материалов для ремонта сельскохозяйственной техники, оборудования, грузовых автомобилей и тракторов, на покупку молодняка сельскохозяйственных животных, на уплату страховых взносов при страховании сельскохозяйственной продукции, выплату заработной платы, оплату первоначального взноса и текущих платежей по договорам финансового лизинга на сельскохозяйственную технику и оборудование, приобретенные за счет средств обла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емщики предоставляют заявления о предоставлении субсидий в сельскохозяйственный отдел администрации муниципального образования город Новотроицк (далее по тексту – сельхозотдел). Сельхозотдел регистрирует заявления заёмщиков в специальном журнале, который должен быть пронумерован, прошнурован и скреплён печатью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ёмщики предоставляют в сельхозотдел вместе с заявлением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налогового органа об отсутствии у заемщика просроченной задолженности по налоговым и иным обязательным платежа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веренные кредитной организацией копию кредитного договора (договора займа), выписку из ссудного счета заемщика о получении кредита или документ, подтверждающий получение займа, график погашения кредита (займа) и уплаты процентов по нем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веренные заемщиком копии документов, подтверждающих целевое использование кредита (займа), по мере использования кредита (займ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окумент с указанием номера счета заемщика, открытого ему в российской кредитной организации для перечисления средств на возмещение части затра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ежемесячно, до 3 числа месяца, следующего за отчетным месяцем, дополнительно представляют в сельхозотдел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чет субсидии по форме согласно приложению № 1 к порядку, утвержденному постановлением Правительства Оренбургской области от 08.02.2010 № 62-п «О порядке предоставления в 2010 – 2012 годах субсидий из областного бюджета на возмещение сельскохозяйственным товаропроизводителям, крестьянским (фермерским) хозяйствам, организациям агропромышленного комплекса независимо от их организационно – правовой формы части затрат на уплату процентов по кредитам и займам, полученным в 2008 – 2012 годах на срок до 1 года»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далее по тексту – постановление Правительства Оренбургской области), подписанный заемщиком и кредитной организаци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огашении кредита и об уплате начисленных по нему процентов, заверенные бан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льхозотдел рассматривает представленные в соответствии  с пунктом 3 настоящего порядка документы и в течение 10 дней с даты регистрации указанного заявления направляет заемщику уведомление (в письменной форме) о включении его в перечень заемщиков, получающих субсидии, или об отказе в таком включении с указанием причины отказ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ельхозотдел на основании представленных получателями субсидий расчетов составляет сводный реестр по форме согласно приложению № 2 к постановлению Правительства Оренбургской области и представляет его в двух экземплярах в Министерство сельского хозяйства Оренбургской области ежемесячно, до 7 - го числа месяца, следующего за отчетны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за недостоверность документов для предоставления субсидий несут заемщик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речисление субсидий заемщикам производится на их расчетные счета в установленном для исполнения местного бюджета по расходам порядке в соответствии с бюджетной росписью, кассовым планом в пределах лимитов бюджетных обязательств при наличии целевых денежных средств, поступивших на уплату проц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 Субсидии не предоставляются для возмещения процентов, начисленных и уплаченных по просроченной ссудной задолжен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 Субсидии, полученные на возмещение затрат по уплате процентов за пользование кредитными ресурсами, использованными на цели,  не предусмотренные кредитными договорами, с нарушением условий, установленных при их предоставлении, подлежат возврату заемщиками в местный бюджет, а далее соответственно  в областной бюджет в соответствии с законодательством Российской Федерации и Оренбургской области.</w:t>
      </w:r>
    </w:p>
    <w:p>
      <w:pPr>
        <w:pStyle w:val="Normal"/>
        <w:rPr/>
      </w:pPr>
      <w:r>
        <w:rPr>
          <w:sz w:val="28"/>
          <w:szCs w:val="28"/>
        </w:rPr>
        <w:t>11. Контроль за правильностью начисления и возмещения субсидий, соблюдением условий, установленных при их предоставлении, осуществляет Сельхозотдел  в соответствии с установленными полномоч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7:00Z</dcterms:created>
  <dc:creator>Пресса2</dc:creator>
  <dc:description/>
  <cp:keywords/>
  <dc:language>en-US</dc:language>
  <cp:lastModifiedBy>Пресса2</cp:lastModifiedBy>
  <dcterms:modified xsi:type="dcterms:W3CDTF">2010-03-31T05:28:00Z</dcterms:modified>
  <cp:revision>1</cp:revision>
  <dc:subject/>
  <dc:title>                                                                                 Приложение </dc:title>
</cp:coreProperties>
</file>