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24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ind w:right="24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right="2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 31.12.2010 №  2060-п</w:t>
      </w:r>
    </w:p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>. Мероприятия по обеспечению пожарной безопасности муниципальных образовательных учреждений дополнительного образования детей комитета по физической культуре, спорту и туризму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801"/>
        <w:gridCol w:w="1553"/>
        <w:gridCol w:w="1279"/>
        <w:gridCol w:w="1271"/>
        <w:gridCol w:w="1289"/>
        <w:gridCol w:w="1225"/>
        <w:gridCol w:w="1900"/>
        <w:gridCol w:w="2174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ы финансиров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 2010-2012 г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Мероприятия по выполнению требований пожарной безопасност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ы автоматической пожарной сигнализации и оповещения о пожар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и установка АПС и СО в МОУ ДОД КФКСиТ согласно графику;</w:t>
            </w:r>
          </w:p>
          <w:p>
            <w:pPr>
              <w:pStyle w:val="Normal"/>
              <w:rPr/>
            </w:pPr>
            <w:r>
              <w:rPr/>
              <w:t xml:space="preserve">МОУ ДОД ДЮСШ № 2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ул.Советская 33а );</w:t>
            </w:r>
          </w:p>
          <w:p>
            <w:pPr>
              <w:pStyle w:val="Normal"/>
              <w:rPr/>
            </w:pPr>
            <w:r>
              <w:rPr/>
              <w:t xml:space="preserve">МОУ ДОД  СДЮСШОР;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–</w:t>
            </w:r>
          </w:p>
          <w:p>
            <w:pPr>
              <w:pStyle w:val="Normal"/>
              <w:rPr/>
            </w:pPr>
            <w:r>
              <w:rPr/>
              <w:t>2012 г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У Д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4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акуационные пути и выходы</w:t>
            </w:r>
          </w:p>
        </w:tc>
      </w:tr>
      <w:tr>
        <w:trPr>
          <w:trHeight w:val="118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работ по переоборудованию путей эвакуации;</w:t>
            </w:r>
          </w:p>
          <w:p>
            <w:pPr>
              <w:pStyle w:val="Normal"/>
              <w:rPr/>
            </w:pPr>
            <w:r>
              <w:rPr/>
              <w:t xml:space="preserve">МОУ ДОД ДЮСШ № «Спартак»;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2 г.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 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на окнах глухих рещеток  на распашные;</w:t>
            </w:r>
          </w:p>
          <w:p>
            <w:pPr>
              <w:pStyle w:val="Normal"/>
              <w:rPr/>
            </w:pPr>
            <w:r>
              <w:rPr/>
              <w:t>МОУ ДОД ДЮСШ № 1(здание ул.Орская 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2 г.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4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единичные мероприят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 ОУ ДОД первичными средствами пожаротушения;</w:t>
            </w:r>
          </w:p>
          <w:p>
            <w:pPr>
              <w:pStyle w:val="Normal"/>
              <w:rPr/>
            </w:pPr>
            <w:r>
              <w:rPr/>
              <w:t>МОУ ДОД ДЮСШ № 1;</w:t>
            </w:r>
          </w:p>
          <w:p>
            <w:pPr>
              <w:pStyle w:val="Normal"/>
              <w:rPr/>
            </w:pPr>
            <w:r>
              <w:rPr/>
              <w:t>МОУ ДОД ДЮСШ № «Юность»;</w:t>
            </w:r>
          </w:p>
          <w:p>
            <w:pPr>
              <w:pStyle w:val="Normal"/>
              <w:rPr/>
            </w:pPr>
            <w:r>
              <w:rPr/>
              <w:t>МОУ ДОД ДЮСШ № «Спартак»;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2 г.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26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0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Научно-методическое обеспечение безопасности  МОУ ДОД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 нормативной и методической документации по пожарной безопасност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екомендаций по организации профилактической работы по обеспечению пожарной безопасности в муниципальных образовательных учреждениях дополнительного образования дете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2 г.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Си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екомендаций к требованиям должностной инструкции ответственного лица по пожарной безопасности в муниципальных образовательных учреждениях дополнительного образования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2 г.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ФКСи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Организационное обеспечение пожарной безопасности  в муниципальных образовательных учреждения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полнительного образования дете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бучения и проверки знаний требований пожарной безопасности руководителей и должностных лиц по пожарной безопасности в МОУ 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2 г.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ФКСи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й по пожарной безопасности соответствующих должностных лиц МОУ ДОД (по отдельному плану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2 г.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ФКСи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на заседаниях и совещаниях вопроса о состоянии пожарной безопасности МОУ ДОД и принятие мер по усилению противопожарного режим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2 г.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Д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требований к состоянию пожарной безопасности  в зданиях, сооружениях и помещениях при лицензировании образовательной деятельности, а также при ежегодной приемке МОУ ДОД к новому учебному год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2 г.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Н,</w:t>
            </w:r>
          </w:p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>МОУ Д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 МОУ ДОД изучения «Правил пожарной безопасности при эксплуатации зданий и сооружений образовательных учреждений и организаций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2 г.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схем и инструкций по эвакуации до обучающихся, тренеров-преподавателей МОУ ДОД, организация и проведение тренировок по эвакуации людей не реже 1раза в кварта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2 г.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>МОУ Д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роверок: наличия исправности и укомплектованности первичных средств пожаротушения, исправность противопожарного водопровода, состояния эвакуационных путей, систем АПС, оформление соответствующей документ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2 г.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>МОУ ДОД, обслуживающая организа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стоянной и повсеместной борьбы с курение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2 г.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профилактической работы по обеспечению пожарной безопасности в энергосистемах, на электрооборудовании, электроустановка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2 г.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Д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проверки наличия и порядка ведения документации, направленной на обеспечение пожарной безопасности: наличие приказов, инструкций, учет журналов инструктажа по пожарной безопас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2 г.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>МОУ Д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истематических осмотров территорий по обеспечению на них пожаробезопасной обстановки (захламленность, разведение костров, складирование строительных материалов во дворах, на участках, спортсооружениях, прилегающих к учебным заведениям). Подготовка приказов по результатам осмотров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2 г.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>МОУ Д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струкций о мерах ПБ в МОУ Д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2 г.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>МОУ Д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ая проверка соблюдения технологии выполнения огневых работ в МОУ Д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2 г.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>МОУ Д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ежегодной информации о состоянии пожарной безопасности в МОУ ДОД (количество пожаров и загорания, причины их возникновения, величина их материального ущерба, принятые меры). Выполнение требований органов ГН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2 г.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е не требуе-тс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>МОУ Д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Т О Г 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40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комитета по физической культуре, спорту и туриз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и МО город Новотроицк                                                                                                                    А.А. Артемьев</w:t>
      </w:r>
    </w:p>
    <w:sectPr>
      <w:type w:val="nextPage"/>
      <w:pgSz w:orient="landscape" w:w="16838" w:h="11906"/>
      <w:pgMar w:left="851" w:right="2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44:00Z</dcterms:created>
  <dc:creator>Пользователь</dc:creator>
  <dc:description/>
  <cp:keywords/>
  <dc:language>en-US</dc:language>
  <cp:lastModifiedBy>Пресса2</cp:lastModifiedBy>
  <cp:lastPrinted>2011-01-20T08:56:00Z</cp:lastPrinted>
  <dcterms:modified xsi:type="dcterms:W3CDTF">2011-01-27T09:53:00Z</dcterms:modified>
  <cp:revision>40</cp:revision>
  <dc:subject/>
  <dc:title/>
</cp:coreProperties>
</file>