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город Новотроицк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</w:t>
        <w:tab/>
        <w:t xml:space="preserve">                         от                      № </w:t>
      </w:r>
      <w:r>
        <w:rPr>
          <w:u w:val="single"/>
        </w:rPr>
        <w:t xml:space="preserve">                       </w:t>
      </w: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</w:p>
    <w:p>
      <w:pPr>
        <w:pStyle w:val="Normal"/>
        <w:ind w:left="720" w:hanging="1620"/>
        <w:jc w:val="both"/>
        <w:rPr/>
      </w:pPr>
      <w:r>
        <w:rPr/>
        <w:t xml:space="preserve">                           </w:t>
      </w:r>
      <w:r>
        <w:rPr/>
        <w:t>оказания мер социальной поддержки по оплате коммунальных услуг гражданам, приобретающим  коммунальные услуги у муниципального унитарного предприятия «Жилищно-коммунальное хозяйство поселка  Новорудный» муниципального образования город Новотроицк    на  2011 го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разработан в соответствии со статьей 160 Жилищного кодекса РФ, в целях обеспечения социальной защищенности  граждан, приобретающих  коммунальные услуги у муниципального унитарного предприятия «Жилищно-коммунальное хозяйство поселка  Новорудный» муниципального образования город Новотроицк  в 2011 год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циальная поддержка по оплате коммунальных услуг предоставляется гражданам, приобретающим  коммунальные услуги у муниципального унитарного предприятия «Жилищно-коммунальное хозяйство поселка  Новорудный» муниципального образования город Новотроицк  (далее – социальная поддержка) в безналичной форме в виде уменьшения их платежа за коммунальные услуги в пределах нормативов потребления коммуна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латежные документы (счета-квитанции)  на оплату жилищно-коммунальных услуг для отражения уменьшения платежа дополнительно вводятся следующие строк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оциальная поддержка по оплате коммунальных услуг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умма оплаты за вычетом суммы социальной поддержк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циальная поддержка  предоставляется гражданам по следующим видам коммунальных услуг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800"/>
        <w:gridCol w:w="27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тариф с НДС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1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/куб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поддерж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/куб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коммунальных услуг за вычетом суммы социальной поддерж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/куб.м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ая в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ная вод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анции Губер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уп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в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части стоимости воды без подогре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3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Размер социальной поддержки компенсируется   муниципальному унитарному предприятию «Жилищно-коммунальное хозяйство поселка Новорудный» (далее – МУП «ЖКХ п. Новорудный») за счет средств  бюджета муниципального образования (далее местного бюджета) на 2011 го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мещение расходов по социальной поддержке осуществляется на основании договора, заключенного  между МУП «ЖКХ п. Новорудный» и Управлением социальной защиты населения администрации муниципального образования город Новотроицк (далее – УСЗН).  МУП «ЖКХ п. Новорудный» ежемесячно  до 10 числа следующего за истекшим месяцем, представляет в УСЗН счет – фактуру и сводный реестр, составленный МУП « ЖКХ п. Новорудный» на основании лицевых счетов граждан, с указанием количества проживающих и суммы социальной поддержки в пределах нормативов потребления коммунальных услуг и согласованный с паспортистами и руководителями администраций поселка Новорудный, села Новоникольск, разъезда 213-а, станции Губерля (далее-руководители  администрации поселков)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Руководители администрации поселков и МУП «ЖКХ п. Новорудный» несут ответственность за достоверность представленных сведений, направленных на возмещение расходов по социальной поддерж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инансирование расходов по социальной поддержке осуществляется в установленном для исполнения местного бюджета по расходам порядке в пределах утвержденных бюджетных ассигнований (лимитов бюджетных обязательств) на 2011 г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П «ЖКХ п. Новорудный» в срок до 10-го числа месяца, следующего за отчетным кварталом, представляет в финансовое управление администрации муниципального образования город Новотроицк статистическую и бухгалтерскую отчетность о фактических объемах предоставленных коммунальных услуг и сумме социальной поддержки в установленные для сдачи сро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Контроль за целевым использованием бюджетных средств, выделенных на оказание мер социальной поддержки для оплаты коммунальных  услуг граждан, приобретающих  коммунальные услуги у муниципального унитарного предприятия «Жилищно-коммунальное хозяйство поселка  Новорудный» муниципального образования город Новотроицк, осуществляет финансовое управление администрации муниципального образования город Новотроицк.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случае нецелевого использования бюджетных средств или нарушения условий их предоставления, соответствующие средства подлежат возврату в местный бюджет в установленном законодательством Российской Федерации порядк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7:00Z</dcterms:created>
  <dc:creator>Машбюро</dc:creator>
  <dc:description/>
  <cp:keywords/>
  <dc:language>en-US</dc:language>
  <cp:lastModifiedBy>Пресса2</cp:lastModifiedBy>
  <cp:lastPrinted>2010-12-24T09:30:00Z</cp:lastPrinted>
  <dcterms:modified xsi:type="dcterms:W3CDTF">2010-12-28T06:17:00Z</dcterms:modified>
  <cp:revision>2</cp:revision>
  <dc:subject/>
  <dc:title>            </dc:title>
</cp:coreProperties>
</file>