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6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ind w:left="468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 Новотроицк</w:t>
      </w:r>
    </w:p>
    <w:p>
      <w:pPr>
        <w:pStyle w:val="Normal"/>
        <w:ind w:left="468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6.12.2010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>1964-п</w:t>
      </w:r>
    </w:p>
    <w:p>
      <w:pPr>
        <w:pStyle w:val="Normal"/>
        <w:ind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тоги  подготовки руководящего состава и обучения населения муниципального образования город Новотроицк в области безопасности жизнедеятельности в 2010 году и задачи на 201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 и основные итоги подготовки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.1. Подготовка должностных лиц и специалистов гражданской обороны (далее - ГО) и  Новотроицкого городского звена Оренбургской территориальной подсистемы единой государственной системы по предупреждению и ликвидации чрезвычайных ситуаций (далее - ОТП РСЧС), руководителей нештатных аварийно-спасательных формирований (далее - НАСФ), личного состава НАСФ, спасательных служб ГО, рабочих и служащих, не вошедших в состав формирований, населения, не занятого в сфере производства и обслуживания, студентов и школьников  к действиям в чрезвычайных ситуациях (далее - ЧС)  в 2010 году  была организована и проводилась в соответствии с требованиями руководящих докумен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й Правительства Российской Федерации от 02.11.2000  № 841 «Об утверждении положения об организации обучения населения в области гражданской обороны», от 04.09.2003 № 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я администрации Оренбургской области от 26.05.2006 № 183-п «Об организации обучения населения по вопросам безопасности жизнедеятельности на территории Оренбургской област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я Правительства Оренбургской области от 27.03.2009  № 120-п «Об утверждении примерных программ обучения работающего населения, личного состава нештатных аварийно-спасательных формирований и спасательных служб на территории Оренбургской област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«Организационно-методических указаний по  подготовке населения Российской Федерации 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» от 17.08.2005 № 43-2324-1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1. В соответствии с этим администрацией муниципального образования город Новотроицк  приняты распорядительные документы по организации обучения населения в области ГО и защиты от ЧС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13.02.2008 № 112-п «Об организации обучения населения по вопросам безопасности жизнедеятельности на территории муниципального образования город Новотроицк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   22.01.2010   №  9-п «Об итогах подготовки и обучения населения  муниципального образования город Новотроицк  в области безопасности жизнедеятельности в 2009 году  и задачах на 2010 год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т 25.01.2010  № 1-р «Об организации обучения работников администрации муниципального образования город Новотроицк в области безопасности жизнедеятельности в 2010 году»;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- от 25.02.2010   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16.03.2010 № 278-п «О внесении изменений в постановление главы муниципального образования город Новотроицк от 13.08.2007  №  1008 - п «О создании учебно-консультационных пунктов для обучения населения, не занятого в сферах производства и обслуживания»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2. Согласно «Организационно-методическим указаниям по подготовке населения Оренбургской области в области гражданской обороны, защиты от чрезвычайных ситуаций, обеспечения пожарной безопасности и безопасности людей на водных объектах на 2006 - 2010 годы»  в  главное управление по делам ГО, пожарной безопасности и ЧС  направлена заявка на обучение должностных лиц, специалистов ГО и ОТП РСЧС на 2011 г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3. Разработан план-график проведения комплексных, командно-штабных, тактико-специальных учений и объектовых тренировок на объектах экономики, в учреждениях и организациях муниципального образования город Новотроицк  (далее - город) на 2011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В 2010 году основам безопасности жизнедеятельности обучены следующие  групп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ботающее население –  35540 чел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еработающее население – 5449  чел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чащиеся образовательных учреждений - 9883 чел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щиеся начального профессионального образования – 875 чел.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чащиеся среднего профессионального образования – 1598  чел.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чащиеся высшего профессионального образования –  129 че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Согласно Плану </w:t>
      </w:r>
      <w:r>
        <w:rPr>
          <w:color w:val="000000"/>
          <w:sz w:val="26"/>
          <w:szCs w:val="26"/>
        </w:rPr>
        <w:t xml:space="preserve">основных мероприятий  города в области ГО, предупреждения и ликвидации ЧС,  обеспечения пожарной безопасности и безопасности людей на водных объектах на 2010 год  </w:t>
      </w:r>
      <w:r>
        <w:rPr>
          <w:sz w:val="26"/>
          <w:szCs w:val="26"/>
        </w:rPr>
        <w:t>проведены учебно-методические сборы с работниками, уполномоченными на решение задач в области ГО и предупреждения ЧС на объектах экономики города, изучены поступившие документы, рассмотрены вопросы организации подготовки формирований и работающего населения, проведения учений и тренировок.</w:t>
      </w:r>
    </w:p>
    <w:p>
      <w:pPr>
        <w:pStyle w:val="Normal"/>
        <w:ind w:firstLine="720"/>
        <w:jc w:val="both"/>
        <w:rPr/>
      </w:pPr>
      <w:bookmarkStart w:id="0" w:name="sub_1104"/>
      <w:r>
        <w:rPr>
          <w:sz w:val="26"/>
          <w:szCs w:val="26"/>
        </w:rPr>
        <w:t>1.4. В организациях, предприятиях и учреждениях города проведены проверки и оказана методическая помощь в организации обучения должностных лиц и специалистов ГО и ОТП РСЧС, руководителей и личного состава НАСФ, рабочих и служащих, не вошедших в состав формирований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государственное образовательное учреждение начального профессионального образования Профессиональное училище № 5 г. Новотроицка Оренбургской области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государственное образовательное учреждение среднего профессионального образования «Новотроицкий строительный техникум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Arial CYR"/>
          <w:sz w:val="26"/>
          <w:szCs w:val="26"/>
        </w:rPr>
        <w:t>муниципальное общеобразовательное учреждение «Средняя общеобразовательная школа  № 6 г. Новотроицка Оренбургской области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Arial CYR"/>
          <w:sz w:val="26"/>
          <w:szCs w:val="26"/>
        </w:rPr>
        <w:t>муниципальное общеобразовательное учреждение «Средняя общеобразовательная школа № 13 г. Новотроицка Оренбургской области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</w:t>
      </w:r>
      <w:r>
        <w:rPr>
          <w:rFonts w:cs="Arial CYR"/>
          <w:sz w:val="26"/>
          <w:szCs w:val="26"/>
        </w:rPr>
        <w:t>муниципальное дошкольное образовательное учреждение  детский сад № 16 «Чебурашка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bookmarkStart w:id="1" w:name="sub_1104"/>
      <w:r>
        <w:rPr>
          <w:color w:val="000000"/>
          <w:sz w:val="26"/>
          <w:szCs w:val="26"/>
        </w:rPr>
        <w:t xml:space="preserve">- </w:t>
      </w:r>
      <w:bookmarkEnd w:id="1"/>
      <w:r>
        <w:rPr>
          <w:color w:val="000000"/>
          <w:sz w:val="26"/>
          <w:szCs w:val="26"/>
        </w:rPr>
        <w:t xml:space="preserve"> м</w:t>
      </w:r>
      <w:r>
        <w:rPr>
          <w:rFonts w:cs="Arial CYR"/>
          <w:sz w:val="26"/>
          <w:szCs w:val="26"/>
        </w:rPr>
        <w:t>униципальное дошкольное образовательное учреждение  детский сад № 24 «Золотая рыбка»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результатам проверок организация обучения рабочих и служащих в области безопасности жизнедеятельности на данных организациях оценена как «ограниченно соответствует предъявляемым требованиям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В 2010 году отделом гражданской защиты администрации муниципального образования город Новотроицк организованы и проведены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сячники «День защиты детей», «Безопасности детей», </w:t>
      </w:r>
      <w:r>
        <w:rPr>
          <w:color w:val="000000"/>
          <w:sz w:val="26"/>
          <w:szCs w:val="26"/>
        </w:rPr>
        <w:t>«Гражданской защиты»;</w:t>
      </w:r>
    </w:p>
    <w:p>
      <w:pPr>
        <w:pStyle w:val="3"/>
        <w:ind w:firstLine="720"/>
        <w:jc w:val="both"/>
        <w:rPr/>
      </w:pPr>
      <w:r>
        <w:rPr>
          <w:sz w:val="26"/>
          <w:szCs w:val="26"/>
        </w:rPr>
        <w:t>- городские смотры-конкурсы  на лучший учебно-консультационный пункт по ГО и ЧС, на лучшую учебно-материальную базу по ГО и ЧС организаций, на лучший кабинет  «Основы безопасности жизнедеятельности» (далее - ОБЖ) среди образовательных учреждений.</w:t>
      </w:r>
    </w:p>
    <w:p>
      <w:pPr>
        <w:pStyle w:val="3"/>
        <w:ind w:firstLine="720"/>
        <w:jc w:val="both"/>
        <w:rPr/>
      </w:pPr>
      <w:r>
        <w:rPr>
          <w:sz w:val="26"/>
          <w:szCs w:val="26"/>
        </w:rPr>
        <w:t xml:space="preserve">1.6. Специалисты   отдела гражданской  защиты администрации города приняли участие в составе городских комиссий в проверках по определению уровня   инженерно - технической укрепленности и  антитеррористической защищенности объектов топливно-энергетического комплекса (автозаправочных станций) города и готовности общеобразовательных учреждений к  2010 - 2011 учебному году. 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2" w:name="sub_1200"/>
      <w:bookmarkEnd w:id="2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остояние подготовки различных групп на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3" w:name="sub_1200"/>
      <w:bookmarkEnd w:id="3"/>
      <w:r>
        <w:rPr>
          <w:sz w:val="26"/>
          <w:szCs w:val="26"/>
        </w:rPr>
        <w:t>Подготовка различных групп населения проводилась по категориям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" w:name="sub_1211"/>
      <w:bookmarkEnd w:id="4"/>
      <w:r>
        <w:rPr>
          <w:sz w:val="26"/>
          <w:szCs w:val="26"/>
        </w:rPr>
        <w:t>а) должностные лица и специалисты ГО и РСЧС.</w:t>
      </w:r>
    </w:p>
    <w:p>
      <w:pPr>
        <w:pStyle w:val="BodyText2"/>
        <w:rPr/>
      </w:pPr>
      <w:r>
        <w:rPr>
          <w:sz w:val="26"/>
          <w:szCs w:val="26"/>
        </w:rPr>
        <w:t xml:space="preserve">Обучение проводилось в соответствии с постановлениями Правительства Российской Федерации от 04.09.2003 № 547 «О подготовке населения в области защиты от чрезвычайных ситуаций», от 02.11.2000  № 841 «Об утверждении положения об организации обучения населения в области гражданской обороны»  и «Организационно-методическими указаниями по подготовке населения Оренбургской области в области гражданской обороны, защиты от чрезвычайных ситуаций, обеспечения пожарной безопасности и безопасности людей на водных объектах на 2006 - 2010 годы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 Государственном образовательном учреждении «Учебно-методический центр по ГОЧС Оренбургской области» за отчетный период обучены:</w:t>
      </w:r>
    </w:p>
    <w:p>
      <w:pPr>
        <w:pStyle w:val="31"/>
        <w:ind w:left="283" w:firstLine="811"/>
        <w:jc w:val="both"/>
        <w:rPr>
          <w:sz w:val="26"/>
          <w:szCs w:val="26"/>
        </w:rPr>
      </w:pPr>
      <w:r>
        <w:rPr>
          <w:sz w:val="26"/>
          <w:szCs w:val="26"/>
        </w:rPr>
        <w:t>-  руководитель эвакоорганов организации, отнесенной к категории по ГО (1 чел.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устойчивости функционирования организации, не отнесенной к категории по ГО  (1 чел.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руководитель организации, отнесенной к категории  по ГО (1 чел.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руководители организаций и учреждений потенциально опасных объектов (2 чел.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органов управления ГО и ОТП РСЧС организаций, отнесенных к категориям по ГО (3 чел.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курсов ГО (1 чел.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общеобразовательных учреждений  (8 чел.).</w:t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  <w:t>Администрацией муниципального образования города принято решение о создании курсов ГО города, которые начали действовать с 1 июня 2010 г.</w:t>
      </w:r>
    </w:p>
    <w:p>
      <w:pPr>
        <w:pStyle w:val="3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курсах ГО  города обучены:</w:t>
      </w:r>
    </w:p>
    <w:p>
      <w:pPr>
        <w:pStyle w:val="31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и комиссий по ЧС и обеспечения пожарной безопасности  организаций, не отнесенных  к категориям по ГО (5 чел.);</w:t>
      </w:r>
    </w:p>
    <w:p>
      <w:pPr>
        <w:pStyle w:val="31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и эвакоорганов организаций  (8 чел.);</w:t>
      </w:r>
    </w:p>
    <w:p>
      <w:pPr>
        <w:pStyle w:val="31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и  организаций, не отнесенных к категориям по ГО, в т.ч. с\х                                                                                               (2 чел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и учреждений и организаций с массовым пребыванием людей   (6 чел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и занятий по ГО организаций, инструкторы  (консультанты) учебно-консультационных пунктов по ГО и ЧС (31 чел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подаватели начальных классов, привлекаемые к преподаванию ОБЖ (28 чел.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б)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дготовка НАСФ организовывалась и осуществлялась в соответствии с требованиями Федерального закона Российской Федерации от 22.08.1995  № 151-ФЗ «Об аварийно-спасательных службах и статусе спасателей», постановления Правительства Российской Федерации от  22.11.1997  № 1479 «Основные положения аттестации аварийно-спасательных служб», «Организационно-методических указан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на 2006 - 2010 годы» от 18.08.2005  № 6244-212-02, постановлений Правительства Оренбургской области от  26.05.2006  № 183-п «Об организации обучения населения по вопросам безопасности жизнедеятельности на территории Оренбургской области», от 27.03.2009  № 120-п «Об утверждении примерных программ обуч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ботающего населения, личного состава нештатных аварийно-спасательных формирований и спасательных служб на территории Оренбургской области», постановления администрации города от  27.05.2008 № 770-п «О создании нештатных  аварийно-спасательных  формирований на территории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основу подготовки НАСФ был положен принцип приобретения практических навыков по ликвидации производственных аварий, предотвращению возникновения  ЧС и действиям при их возникновении, грамотное применение штатной техники и оборудования, умение оказывать своевременную помощь при пораже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учение личного состава НАСФ планировалось и проводится в рабочее время по 20 часовой програм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орошую слаженность в умении действовать при возникновении ЧС показали формирования открытого акционерного общества «Уральская Сталь»,  общества с ограниченной ответственностью «Управление коммунального хозяйст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работающее насел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рганизация подготовки работающего населения в области ГО и защиты от ЧС проводится в соответствие с постановлением Правительства Оренбургской области от 27.03.2009 № 120-п «Об утверждении примерных программ обучения работающего населения, личного состава нештатных аварийно-спасательных формирований и спасательных служб на территории Оренбургской облас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основу подготовки  работающего населения по вопросам ГО и защите от ЧС, был положен метод групповых занятий на рабочем месте по 14-часовой  программе подготов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нятия проводили непосредственные руководители производства (мастера, начальники участков, цехов и т.д.). Руководители занятий прошли подготовку на курсах ГО города. Закрепление пройденного материала осуществлялось самостоятельно, в ходе учений и тренировок. Занятия проводились в форме лекций и собеседований, также отрабатывались нормативы по ГО. Обучением охвачено 98% рабочих и служащих от общего числа работающих. В процессе проведения занятий используются учебно-методическая литература, технические средства и наглядные пособия. На 7 объектах экономики имеются классы  по ГОЧС.</w:t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  <w:t>Подготовка работников администрации города осуществлялась в соответствии с распоряжением  главы города от 25.01.2010 № 1-р «Об организации обучения работников администрации муниципального образования город Новотроицк в области безопасности жизнедеятельности в 2010 году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учащиеся общеобразовательных учреждений и студенты учреждений начального, среднего и высшего профессионального образ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нятия по курсу ОБЖ проводятся отдельными предметам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городе создана  творческая группа преподавателей-организаторов ОБЖ.   Руководителем группы является заместитель директора по гражданско-патриотическому воспитанию м</w:t>
      </w:r>
      <w:r>
        <w:rPr>
          <w:rFonts w:cs="Arial CYR"/>
          <w:sz w:val="26"/>
          <w:szCs w:val="26"/>
        </w:rPr>
        <w:t xml:space="preserve">униципального общеобразовательного учреждения «Средняя общеобразовательная школа №18 г. Новотроицка Оренбургской области» </w:t>
      </w:r>
      <w:r>
        <w:rPr>
          <w:sz w:val="26"/>
          <w:szCs w:val="26"/>
        </w:rPr>
        <w:t xml:space="preserve"> Цветов О.К. Проводятся учебно-методические сборы с преподавателями, на которых рассматриваются вопросы, необходимые для улучшения преподавания ОБЖ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В рамках «Дня защиты детей» с 6-7.05.2010г. среди 18-ти общеобразовательных школ города проводилась военно-спортивная игра «Зарница». В ходе проведения  игры отрабатывались  эта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енно-патриотическая викторина, вахта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роевая, огневая и физическая подгото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подготовка по ОБЖ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работка нормативов по 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казание мед. помощи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а распределились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1-е  место – м</w:t>
      </w:r>
      <w:r>
        <w:rPr>
          <w:rFonts w:cs="Arial CYR"/>
          <w:sz w:val="26"/>
          <w:szCs w:val="26"/>
        </w:rPr>
        <w:t xml:space="preserve">униципальное общеобразовательное учреждение «Средняя общеобразовательная школа </w:t>
      </w:r>
      <w:r>
        <w:rPr>
          <w:sz w:val="26"/>
          <w:szCs w:val="26"/>
        </w:rPr>
        <w:t>№ 14</w:t>
      </w:r>
      <w:r>
        <w:rPr>
          <w:rFonts w:cs="Arial CYR"/>
          <w:sz w:val="26"/>
          <w:szCs w:val="26"/>
        </w:rPr>
        <w:t xml:space="preserve"> г. Новотроицка Оренбургской области»</w:t>
      </w:r>
      <w:r>
        <w:rPr>
          <w:sz w:val="26"/>
          <w:szCs w:val="26"/>
        </w:rPr>
        <w:t xml:space="preserve"> (директор – Рыбина Н.А., преподаватель-организатор ОБЖ – Штукарева Е.Н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2-е место м</w:t>
      </w:r>
      <w:r>
        <w:rPr>
          <w:rFonts w:cs="Arial CYR"/>
          <w:sz w:val="26"/>
          <w:szCs w:val="26"/>
        </w:rPr>
        <w:t xml:space="preserve">униципальное общеобразовательное учреждение «Средняя общеобразовательная школа </w:t>
      </w:r>
      <w:r>
        <w:rPr>
          <w:sz w:val="26"/>
          <w:szCs w:val="26"/>
        </w:rPr>
        <w:t xml:space="preserve"> № 22</w:t>
      </w:r>
      <w:r>
        <w:rPr>
          <w:rFonts w:cs="Arial CYR"/>
          <w:sz w:val="26"/>
          <w:szCs w:val="26"/>
        </w:rPr>
        <w:t xml:space="preserve"> г. Новотроицка Оренбургской области»</w:t>
      </w:r>
      <w:r>
        <w:rPr>
          <w:sz w:val="26"/>
          <w:szCs w:val="26"/>
        </w:rPr>
        <w:t xml:space="preserve"> (директор – Рудюк В.Е., преподаватель – организатор ОБЖ – Комароцкая Я.В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3-е место – </w:t>
      </w:r>
      <w:r>
        <w:rPr>
          <w:rFonts w:cs="Arial CYR"/>
          <w:sz w:val="26"/>
          <w:szCs w:val="26"/>
        </w:rPr>
        <w:t>муниципальное общеобразовательное учреждение «Гимназия № 1 г. Новотроицка Оренбургской области»</w:t>
      </w:r>
      <w:r>
        <w:rPr>
          <w:sz w:val="26"/>
          <w:szCs w:val="26"/>
        </w:rPr>
        <w:t xml:space="preserve"> (директор – Артемьева С.А., преподаватель – организатор ОБЖ - Волкова О.Г.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бедителям вручены грамоты и ценные подар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 «Дня защиты детей» были проведены пяти дневные  учебно-полевые сборы и стрельбы из пневматической винтовки с учащимися  1993-1994 г.р. всех образовательных учреждений города. С учащимися школ учебные сборы проводились на базе оборонно-спортивного лагеря «Зарница». Учащиеся профессиональных училищ и техникумов  проходили сборы на базе учреждений, в которых они обучаются. В ходе учебно-полевых сборов проведены занятия по отработке действий в зоне заражения аварийно химически  опасными веществам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школьных образовательных учреждениях и в школах проведены учебные тренировки по эвакуации детей из здания в случае пожара или другой ЧС. Также во всех школах прошел «День здоровья», во время которого учащиеся всех классов, с 1-го по 11-ый, принимали участие в викторинах по темам: «Здоровый образ жизни», «Оказание первой медицинской помощи», «Знание правил дорожного движения», «Как вести себя в экстремальной ситуации - пожар, безопасность на воде, на улице и т.п.» и в спортивных эстафетах. В школах были организованы литературные выставки, теоретические и практические занятия по действиям в случае ЧС, проведены открытые уро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венадцати общеобразовательных школах имеются специализированные кружки по ОБЖ, где учащиеся начинают заниматься с пятого класса со сроком обучения от двух до пяти лет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ает кружок «Юный спасатель» в муниципальном  учреждении дополнительного образования детей «Станция детского и юношеского туризма и экскурсий (юных туристов)»  города Новотроицка Оренбургской области» (далее - СДЮТУРиЭ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ластном слете - соревновании «Школа безопасности», проходившем с 26 -31.05.2010 г.    новотроицкая команда  СДЮТУРиЭ  заняла первое мест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24-25.09.2010 г. среди  учащихся муниципальных   общеобразовательных учреждений  городским управлением образования  организован и проведен совместно с отделом гражданской защиты города, СДЮТУРиЭ, 24 пожарной частью по охране г. Новотроицка Государственного учреждения «5 отряд Федеральной противопожарной службы по Оренбургской области» слет-соревнование «Школа безопасности», в котором  приняли участие 96 участников, 12 представителей команд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ревнований места распределилис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1 место -  команда «Тайфун»-1 СДЮТУРиЭ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2-е место –  команда м</w:t>
      </w:r>
      <w:r>
        <w:rPr>
          <w:rFonts w:cs="Arial CYR"/>
          <w:sz w:val="26"/>
          <w:szCs w:val="26"/>
        </w:rPr>
        <w:t xml:space="preserve">униципального общеобразовательного учреждения «Средняя общеобразовательная школа </w:t>
      </w:r>
      <w:r>
        <w:rPr>
          <w:sz w:val="26"/>
          <w:szCs w:val="26"/>
        </w:rPr>
        <w:t>№18</w:t>
      </w:r>
      <w:r>
        <w:rPr>
          <w:rFonts w:cs="Arial CYR"/>
          <w:sz w:val="26"/>
          <w:szCs w:val="26"/>
        </w:rPr>
        <w:t xml:space="preserve"> г. Новотроицка Оренбургской области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3-е место – команда «Тайфун»-2 СДЮТУРиЭ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бедители соревнований награждены грамотами и ценными подарк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гласно Плану основных мероприятий  города в области гражданской обороны и ликвидации чрезвычайных ситуаций, обеспечения пожарной безопасности и безопасности людей на водных объектах на 2010 г. в период с 27.09- 8.10 2010  г.  проводился городской смотр-конкурс на лучший кабинет ОБЖ общеобразовательных учреждений. По результатам смотра-конкурса места распределилис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1 место - м</w:t>
      </w:r>
      <w:r>
        <w:rPr>
          <w:rFonts w:cs="Arial CYR"/>
          <w:sz w:val="26"/>
          <w:szCs w:val="26"/>
        </w:rPr>
        <w:t xml:space="preserve">униципальное общеобразовательное учреждение «Средняя общеобразовательная школа </w:t>
      </w:r>
      <w:r>
        <w:rPr>
          <w:sz w:val="26"/>
          <w:szCs w:val="26"/>
        </w:rPr>
        <w:t>№ 10</w:t>
      </w:r>
      <w:r>
        <w:rPr>
          <w:rFonts w:cs="Arial CYR"/>
          <w:sz w:val="26"/>
          <w:szCs w:val="26"/>
        </w:rPr>
        <w:t xml:space="preserve"> г. Новотроицка Оренбургской области»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2 место - м</w:t>
      </w:r>
      <w:r>
        <w:rPr>
          <w:rFonts w:cs="Arial CYR"/>
          <w:sz w:val="26"/>
          <w:szCs w:val="26"/>
        </w:rPr>
        <w:t xml:space="preserve">униципальное общеобразовательное учреждение «Средняя общеобразовательная школа </w:t>
      </w:r>
      <w:r>
        <w:rPr>
          <w:sz w:val="26"/>
          <w:szCs w:val="26"/>
        </w:rPr>
        <w:t>№ 18</w:t>
      </w:r>
      <w:r>
        <w:rPr>
          <w:rFonts w:cs="Arial CYR"/>
          <w:sz w:val="26"/>
          <w:szCs w:val="26"/>
        </w:rPr>
        <w:t xml:space="preserve"> г. Новотроицка Оренбургской области»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3 место - м</w:t>
      </w:r>
      <w:r>
        <w:rPr>
          <w:rFonts w:cs="Arial CYR"/>
          <w:sz w:val="26"/>
          <w:szCs w:val="26"/>
        </w:rPr>
        <w:t xml:space="preserve">униципальное общеобразовательное учреждение «Средняя общеобразовательная школа </w:t>
      </w:r>
      <w:r>
        <w:rPr>
          <w:sz w:val="26"/>
          <w:szCs w:val="26"/>
        </w:rPr>
        <w:t>№ 23</w:t>
      </w:r>
      <w:r>
        <w:rPr>
          <w:rFonts w:cs="Arial CYR"/>
          <w:sz w:val="26"/>
          <w:szCs w:val="26"/>
        </w:rPr>
        <w:t xml:space="preserve"> г. Новотроицка Оренбургской области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результатам проведения городской олимпиады по ОБЖ (23.11.2010 г.)  среди учащихся стали победителям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1 место - м</w:t>
      </w:r>
      <w:r>
        <w:rPr>
          <w:rFonts w:cs="Arial CYR"/>
          <w:sz w:val="26"/>
          <w:szCs w:val="26"/>
        </w:rPr>
        <w:t xml:space="preserve">униципальное общеобразовательное учреждение «Средняя общеобразовательная школа </w:t>
      </w:r>
      <w:r>
        <w:rPr>
          <w:sz w:val="26"/>
          <w:szCs w:val="26"/>
        </w:rPr>
        <w:t>№ 14</w:t>
      </w:r>
      <w:r>
        <w:rPr>
          <w:rFonts w:cs="Arial CYR"/>
          <w:sz w:val="26"/>
          <w:szCs w:val="26"/>
        </w:rPr>
        <w:t xml:space="preserve"> г. Новотроицка Оренбургской области»</w:t>
      </w:r>
      <w:r>
        <w:rPr>
          <w:sz w:val="26"/>
          <w:szCs w:val="26"/>
        </w:rPr>
        <w:t xml:space="preserve"> (девятый, десятый, одиннадцатый класс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  2</w:t>
      </w:r>
      <w:r>
        <w:rPr>
          <w:rFonts w:cs="Arial CYR"/>
          <w:sz w:val="26"/>
          <w:szCs w:val="26"/>
        </w:rPr>
        <w:t xml:space="preserve">  место - муниципальное общеобразовательное учреждение «Гимназия №1 г. Новотроицка Оренбургской области» (девят</w:t>
      </w:r>
      <w:r>
        <w:rPr>
          <w:sz w:val="26"/>
          <w:szCs w:val="26"/>
        </w:rPr>
        <w:t>ый класс), м</w:t>
      </w:r>
      <w:r>
        <w:rPr>
          <w:rFonts w:cs="Arial CYR"/>
          <w:sz w:val="26"/>
          <w:szCs w:val="26"/>
        </w:rPr>
        <w:t xml:space="preserve">униципальное общеобразовательное учреждение «Средняя общеобразовательная школа </w:t>
      </w:r>
      <w:r>
        <w:rPr>
          <w:sz w:val="26"/>
          <w:szCs w:val="26"/>
        </w:rPr>
        <w:t>№ 14</w:t>
      </w:r>
      <w:r>
        <w:rPr>
          <w:rFonts w:cs="Arial CYR"/>
          <w:sz w:val="26"/>
          <w:szCs w:val="26"/>
        </w:rPr>
        <w:t xml:space="preserve"> г. Новотроицка Оренбургской области»</w:t>
      </w:r>
      <w:r>
        <w:rPr>
          <w:sz w:val="26"/>
          <w:szCs w:val="26"/>
        </w:rPr>
        <w:t xml:space="preserve"> (десятый, одиннадцатый класс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3 место -  </w:t>
      </w:r>
      <w:r>
        <w:rPr>
          <w:rFonts w:cs="Arial CYR"/>
          <w:sz w:val="26"/>
          <w:szCs w:val="26"/>
        </w:rPr>
        <w:t>муниципальное общеобразовательное учреждение «Гимназия №1 г. Новотроицка Оренбургской области» (девят</w:t>
      </w:r>
      <w:r>
        <w:rPr>
          <w:sz w:val="26"/>
          <w:szCs w:val="26"/>
        </w:rPr>
        <w:t>ый, десятый класс), м</w:t>
      </w:r>
      <w:r>
        <w:rPr>
          <w:rFonts w:cs="Arial CYR"/>
          <w:sz w:val="26"/>
          <w:szCs w:val="26"/>
        </w:rPr>
        <w:t xml:space="preserve">униципальное общеобразовательное учреждение «Средняя общеобразовательная школа </w:t>
      </w:r>
      <w:r>
        <w:rPr>
          <w:sz w:val="26"/>
          <w:szCs w:val="26"/>
        </w:rPr>
        <w:t>№ 14</w:t>
      </w:r>
      <w:r>
        <w:rPr>
          <w:rFonts w:cs="Arial CYR"/>
          <w:sz w:val="26"/>
          <w:szCs w:val="26"/>
        </w:rPr>
        <w:t xml:space="preserve"> г. Новотроицка Оренбургской области»</w:t>
      </w:r>
      <w:r>
        <w:rPr>
          <w:sz w:val="26"/>
          <w:szCs w:val="26"/>
        </w:rPr>
        <w:t xml:space="preserve">  (одиннадцатый класс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всех общеобразовательных учебных заведениях продолжается работа по планированию и проведению мероприятий по вопросам эвакуации учащихся и персонала в случае угрозы чрезвычайных ситуац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студентов по дисциплине безопасность жизнедеятельности и курсу ОБЖ осуществляется в учебных заведениях среднего профессионального образования: государственном образовательном учреждении среднего профессионального образования «Новотроицкий политехнический колледж» и   Государственном образовательном учреждении среднего профессионального образования «Новотроицкий строительный техникум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сударственном образовательном учреждении начального профессионального образования Профессиональное училище № 5 г. Новотроицка Оренбургской области и Государственном образовательном учреждении начального профессионального образования профессиональное училище № 34  ведется курс ОБЖ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дготовка студентов в  филиалах ВУЗов по дисциплине «Безопасность жизнедеятельности» осуществлялась в соответствии с Государственным образовательным стандартом высшего профессионального образования по каждой специа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всех учреждениях общего образования, а также начального, среднего и высшего профессионального образования спланированы и проводятся ежегодные объектовые тренировки.</w:t>
      </w:r>
    </w:p>
    <w:p>
      <w:pPr>
        <w:pStyle w:val="Normal"/>
        <w:ind w:firstLine="720"/>
        <w:rPr>
          <w:sz w:val="26"/>
          <w:szCs w:val="26"/>
        </w:rPr>
      </w:pPr>
      <w:bookmarkStart w:id="5" w:name="sub_1215"/>
      <w:bookmarkEnd w:id="5"/>
      <w:r>
        <w:rPr>
          <w:sz w:val="26"/>
          <w:szCs w:val="26"/>
        </w:rPr>
        <w:t>д) подготовка неработающего населения.</w:t>
      </w:r>
    </w:p>
    <w:p>
      <w:pPr>
        <w:pStyle w:val="TextBody"/>
        <w:ind w:firstLine="720"/>
        <w:jc w:val="both"/>
        <w:rPr>
          <w:sz w:val="26"/>
          <w:szCs w:val="26"/>
        </w:rPr>
      </w:pPr>
      <w:bookmarkStart w:id="6" w:name="sub_1215"/>
      <w:bookmarkEnd w:id="6"/>
      <w:r>
        <w:rPr>
          <w:sz w:val="26"/>
          <w:szCs w:val="26"/>
        </w:rPr>
        <w:t xml:space="preserve">Подготовка данной категории населения проводилась в соответствии с  Примерной программой обучения населения, не занятого в сфере производства и обслуживания  города в области безопасности жизнедеятельности (прил. № 4 постановления администрации города от 25.02.2010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на территории  города созданы и функционируют 7  учебно-консультационных пунктов по ГОЧС (далее - УКП по ГОЧС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ородской смотр-конкурс на лучший УКП проведен в период с  11- 25.10 2010 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миссия оценила семь УКП по ГОЧС, места распределились следующим образо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 место -  УКП  по ГОЧС районно-эксплуатационной службы (далее - РЭС) № 1 общества с ограниченной ответственностью  «Управление коммунального хозяйства» (далее - ООО «УКХ») (начальник РЭС  – Макарова И.Ю., ответственный за  УКП – техник Ларионова И.Ш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 место – УКП по ГОЧС РЭС ООО «УКХ» № 7 (начальник РЭС – Лукьянова Ю.Ю., ответственный  за УКП – инженер   Якунина Т.В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 место - УКП  по ГОЧС РЭС ООО «УКХ» № 6 (начальник РЭС – Колядина Т.Н., ответственный за УКП - инженер Глубокова И.С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а разработка и распространение среди населения памяток по действиям в условиях наводнения и мест нахождения пунктов временного размещения (также в УКП по ГОЧС при РЭС проводились дополнительные занятия по подготовке населения в период пропуска паводковых вод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предупреждения и защиты от ЧС население информировалось при помощи различных средств вещания по действиям в период пропуска паводковых вод, в случаях возникновения пожара, безопасности на водных объектах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7" w:name="sub_1202"/>
      <w:bookmarkEnd w:id="7"/>
      <w:r>
        <w:rPr>
          <w:sz w:val="26"/>
          <w:szCs w:val="26"/>
        </w:rPr>
        <w:t>Информация для населения доводится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8" w:name="sub_1202"/>
      <w:bookmarkEnd w:id="8"/>
      <w:r>
        <w:rPr>
          <w:sz w:val="26"/>
          <w:szCs w:val="26"/>
        </w:rPr>
        <w:t>1) по телеканалам общества с ограниченной ответственностью  «Новотроицкие Кабельные сети «НоКС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о каналам радио связи Новотроицкого районного телекоммуникационного узла межрайонного телекоммуникационного узла г. Орска Оренбургского филиала открытого акционерного общества «ВолгаТелеко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в городских газетах «Гвардеец труда», «Металлург» были опубликованы 23 статьи информационного, рекомендательного и познавательного характе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в  интернете на сайте администрации города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bookmarkStart w:id="9" w:name="sub_1211"/>
      <w:bookmarkEnd w:id="9"/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Учения и объектовые трениров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 начала года  в организациях и учреждениях города  проведено 80 командно-штабных учений, 18 тактико-специальных учений, 38 объектовых тренировок, в которых приняло участие  16850 челов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участии специалистов отдела гражданской защиты администрации  города  проведены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командно-штабная тренировка </w:t>
      </w:r>
      <w:r>
        <w:rPr>
          <w:color w:val="000000"/>
          <w:sz w:val="26"/>
          <w:szCs w:val="26"/>
        </w:rPr>
        <w:t>с членами комиссии по предупреждению и ликвидации ЧС и обеспечению пожарной безопасности с привлечением сил ОТП РСЧС и руководящим составом функциональных подсистем ГО по теме: «Организация и руководство мероприятиями по защите населения и материальных ценностей в паводковый период» и тактико-специальные учения</w:t>
      </w:r>
      <w:r>
        <w:rPr>
          <w:sz w:val="26"/>
          <w:szCs w:val="26"/>
        </w:rPr>
        <w:t xml:space="preserve"> со сводной командой  ГО города: «Организация и проведение мероприятий по ликвидации последствий весеннего паводка» (29.04.2010 г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актико-специальное учение в открытом акционерном обществе «Уральская Сталь» на тему: «Действия аварийно-спасательных формирований постоянной готовности при ликвидации последствий крупного пожара, возникшего при разливе нефтепродуктов на участке «Топливоподачи» ЦТГС» (21.10.2010 г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жарно-тактическое учение с пожарными подразделениями 24 пожарной части по охране г. Новотроицка Государственного учреждения «5 отряд Федеральной противопожарной службы по Оренбургской области» и обществом с ограниченной ответственностью «Южно-уральская Горно-перерабатывающая Компания» по теме: «По ликвидации условного пожара в здании заводоуправления общества с ограниченной ответственностью «Южно-уральская Горно-перерабатывающая Компания» (26.11.2010 г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учений и тренировок в организациях и учреждениях должностные лица, специалисты ОТП РСЧС, руководители и личный состав НАСФ, работники не входящие в состав формирований повысили свой уровень практических знаний. Результаты показали, что большинство должностных лиц и специалистов владеют определенными навыками по управлению силами и средствами при выполнении решаемых задач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4. Состояние учебно-материальной баз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Планом основных мероприятий города в области ГО,  предупреждения и ликвидации ЧС, обеспечения пожарной безопасности  и безопасности людей на водных объектах на 2010 год и постановлением администрации города от 01.11.2010  №  1695-п     «О проведении смотра-конкурса на лучшую учебно-материальную базу по гражданской обороне и чрезвычайным ситуациям организаций муниципального образования город Новотроицк» с 8 - 22.11.2010 г. проведен смотр-конкурс на лучшую учебно-материальную базу (далее – УМБ по ГО и ЧС) по ГО и ЧС среди учреждений и организаций. По результатам смотра-конкурса места распределилис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1 место - УМБ по ГО и ЧС открытого акционерного общества «Уральская сталь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2 место - УМБ по ГО и ЧС открытого акционерного общества «Новотроицкий завод хромовых соединени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3 место - УМБ по ГО и ЧС открытого акционерного общества «Новотроицкий  цементный зав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орошая учебно-материальная база  по ГОЧС создана в обществе с ограниченной ответственностью «Управление коммунального хозяйства».</w:t>
      </w:r>
    </w:p>
    <w:p>
      <w:pPr>
        <w:pStyle w:val="3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709" w:hanging="0"/>
        <w:rPr/>
      </w:pPr>
      <w:bookmarkStart w:id="10" w:name="sub_1500"/>
      <w:bookmarkEnd w:id="1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5. Задачи на 2011  учебный го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5.1. Главной задачей по подготовке руководящего состава и обучения населения на 2011 год в области безопасности жизнедеятельности считать дальнейшее развитие единой системы подготовки населения в области ГО и защиты от ЧС природного и техногенного характера с учетом требований по обучению населения вопросам пожарной безопасности и безопасности людей на водных объектах, расширение ее возможностей, в том числе за счет создания комплексной системы информирования и оповещения населения в местах массового пребывания людей, совершенствования организации подготовки населения на основе требований руководящих документов.</w:t>
      </w:r>
    </w:p>
    <w:p>
      <w:pPr>
        <w:pStyle w:val="Normal"/>
        <w:ind w:firstLine="720"/>
        <w:rPr/>
      </w:pPr>
      <w:bookmarkStart w:id="11" w:name="sub_1502"/>
      <w:bookmarkEnd w:id="11"/>
      <w:r>
        <w:rPr>
          <w:sz w:val="26"/>
          <w:szCs w:val="26"/>
        </w:rPr>
        <w:t>5.2. Основные задачи по обучению на 2011 г.</w:t>
      </w:r>
    </w:p>
    <w:p>
      <w:pPr>
        <w:pStyle w:val="Normal"/>
        <w:ind w:firstLine="720"/>
        <w:jc w:val="both"/>
        <w:rPr/>
      </w:pPr>
      <w:bookmarkStart w:id="12" w:name="sub_1500"/>
      <w:bookmarkStart w:id="13" w:name="sub_1502"/>
      <w:bookmarkStart w:id="14" w:name="sub_1521"/>
      <w:bookmarkEnd w:id="12"/>
      <w:bookmarkEnd w:id="13"/>
      <w:bookmarkEnd w:id="14"/>
      <w:r>
        <w:rPr>
          <w:sz w:val="26"/>
          <w:szCs w:val="26"/>
        </w:rPr>
        <w:t>5.2.1. Повышение уровня персональной подготовки руководящего состава, его профессиональной выучки и практических навыков реагирования и действий в ЧС.</w:t>
      </w:r>
    </w:p>
    <w:p>
      <w:pPr>
        <w:pStyle w:val="Normal"/>
        <w:ind w:firstLine="720"/>
        <w:jc w:val="both"/>
        <w:rPr/>
      </w:pPr>
      <w:bookmarkStart w:id="15" w:name="sub_1521"/>
      <w:bookmarkEnd w:id="15"/>
      <w:r>
        <w:rPr>
          <w:sz w:val="26"/>
          <w:szCs w:val="26"/>
        </w:rPr>
        <w:t xml:space="preserve">Проведение комплекса практических мероприятий по обучению руководителей организаций, учащихся, неработающего населения, руководителей учреждений и организаций с массовым пребыванием людей, популяризации знаний и практических навыков в области безопасности жизнедеятельности в ходе комплексных учений с органами управления и силами Новотроицкого звена ОТП РСЧС и ГО, которые будут проводиться  17.11.2011 г. по теме: «Действия органов управления, сил и средств Новотроицкого звена Оренбургской территориальной подсистемы РСЧС при угрозе и возникновении ЧС природного и техногенного характера. Перевод ГО города с мирного на военное время». </w:t>
      </w:r>
    </w:p>
    <w:p>
      <w:pPr>
        <w:pStyle w:val="Normal"/>
        <w:ind w:firstLine="720"/>
        <w:jc w:val="both"/>
        <w:rPr/>
      </w:pPr>
      <w:bookmarkStart w:id="16" w:name="sub_1523"/>
      <w:bookmarkEnd w:id="16"/>
      <w:r>
        <w:rPr>
          <w:sz w:val="26"/>
          <w:szCs w:val="26"/>
        </w:rPr>
        <w:t>5.2.2. Формирование «культуры безопасности» населения в условиях повседневной жизнедеятельности и в ЧС мирного и военного времени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7" w:name="sub_1523"/>
      <w:bookmarkStart w:id="18" w:name="sub_1503"/>
      <w:bookmarkEnd w:id="17"/>
      <w:bookmarkEnd w:id="18"/>
      <w:r>
        <w:rPr>
          <w:sz w:val="26"/>
          <w:szCs w:val="26"/>
        </w:rPr>
        <w:t>5.3. В целях совершенствования организации и осуществления обучения населения в области безопасности жизнедеятельности необходимо:</w:t>
      </w:r>
    </w:p>
    <w:p>
      <w:pPr>
        <w:pStyle w:val="Normal"/>
        <w:ind w:firstLine="720"/>
        <w:rPr>
          <w:sz w:val="26"/>
          <w:szCs w:val="26"/>
        </w:rPr>
      </w:pPr>
      <w:bookmarkStart w:id="19" w:name="sub_1503"/>
      <w:bookmarkStart w:id="20" w:name="sub_1531"/>
      <w:bookmarkEnd w:id="19"/>
      <w:bookmarkEnd w:id="20"/>
      <w:r>
        <w:rPr>
          <w:sz w:val="26"/>
          <w:szCs w:val="26"/>
        </w:rPr>
        <w:t>5.3.1. Отделу гражданской защиты  администрации города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1" w:name="sub_1531"/>
      <w:bookmarkEnd w:id="21"/>
      <w:r>
        <w:rPr>
          <w:sz w:val="26"/>
          <w:szCs w:val="26"/>
        </w:rPr>
        <w:t>- проанализировать состояние подготовки руководящего состава и обучения насе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сить эффективность организационно-методического руководства и контроля за подготовкой руководящего состава, личного состава формирований и служб, обучения насе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ть подготовку руководителей городских звеньев ОТП РСЧС и ГО, в  Государственном образовательном учреждении «Учебно-методический центр по ГОЧС Оренбургской области», курсах ГО города, в учебных заведениях повышения квалификации кадров и вести учет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овать работу по подготовке к действиям в ЧС руководителей учреждений и организаций с массовым пребыванием людей (лечебно-профилактические, культурно-досуговые, торгово-развлекательные центры, предприятия торговли и т.д.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овместно с управлением образования администрации города организовать проведение городских соревнований учащихся «Школа безопасности», полевого лагеря «Юный спасатель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овывать и ежегодно проводить смотры-конкурсы на лучшую УМБ по ГО и ЧС организаций, лучший УКП по ГО и ЧС, оказать помощь органам управления образования в проведении смотра-конкурса на лучший кабинет ОБЖ в общеобразовательных учреждениях и учреждениях начального профессионального образова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силить контроль и оказывать методическую помощь организациям в подготовке и проведении учений и тренировок, месячника гражданской защиты и безопасности детей, Дня защиты детей. Не допускать отмены (переносов) сроков проведения мероприятий, предусмотренных планом основных мероприят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овать пропаганду знаний в области безопасности жизнедеятельности в тесной связи с подготовкой и обучением населения по вопросам ГО и защиты от ЧС мирного и военного времени.</w:t>
      </w:r>
    </w:p>
    <w:p>
      <w:pPr>
        <w:pStyle w:val="Normal"/>
        <w:ind w:firstLine="720"/>
        <w:jc w:val="both"/>
        <w:rPr/>
      </w:pPr>
      <w:bookmarkStart w:id="22" w:name="sub_1532"/>
      <w:bookmarkEnd w:id="22"/>
      <w:r>
        <w:rPr>
          <w:sz w:val="26"/>
          <w:szCs w:val="26"/>
        </w:rPr>
        <w:t>5.3.2. Руководителям ГО организаций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3" w:name="sub_1532"/>
      <w:bookmarkEnd w:id="23"/>
      <w:r>
        <w:rPr>
          <w:sz w:val="26"/>
          <w:szCs w:val="26"/>
        </w:rPr>
        <w:t>- проанализировать вопросы организации обучения персонала в области безопасности жизнедеятельности, определить задачи и мероприятия по их совершенствованию и осуществлять постоянный контроль их выполн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овать до начала учебного года в области безопасности жизнедеятельности разработку и издание основных организационных документов (организационные указания, приказы, планы, рабочие программы обучения, расписания и т.д.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организациях всех форм собственности организовать работу по дальнейшему развитию и совершенствованию УМБ по ГО и ЧС для проведения занятий с персоналом, иметь в наличии стенды: «Уголок ГО», «Терроризм - угроза обществу», «Противопожарная безопасность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ходе учений и тренировок отрабатывать приемы и способы действий в ЧС и при угрозе террористических акций, эвакуации работников, материальных и культурных ценностей, а также необходимые морально-психологические качества в экстремальных ситуац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ределить тематику и сроки проведения комплексных, командно-штабных и тактико-специальных учений, объектовых тренировок в соответствующих руководящих документах с учетом специфики производственной деятельно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дготовку личного состава формирований и служб направить на отработку умелых, слаженных и наиболее эффективных приемов и способов коллективных действий по оказанию всесторонней помощи населению, пострадавшему от ЧС мирного и военного времени, а также на поддержание необходимого уровня их готовности к выполнению задач по предназнач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аганду знаний в области безопасности жизнедеятельности проводить в тесной связи с подготовкой и обучением персонал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воевременно, согласно Табеля срочных донесений и отчетов по вопросам ГО и ЧС, предоставлять отчетные документы в  отдел гражданской защиты администрации города.</w:t>
      </w:r>
    </w:p>
    <w:p>
      <w:pPr>
        <w:pStyle w:val="Normal"/>
        <w:ind w:firstLine="720"/>
        <w:jc w:val="both"/>
        <w:rPr/>
      </w:pPr>
      <w:bookmarkStart w:id="24" w:name="sub_1504"/>
      <w:bookmarkEnd w:id="24"/>
      <w:r>
        <w:rPr>
          <w:sz w:val="26"/>
          <w:szCs w:val="26"/>
        </w:rPr>
        <w:t>5.4. В целях совершенствования практических умений и навыков всех категорий населения в области ГО, защиты от ЧС, обеспечения пожарной безопасности и безопасности людей на водных объектах планировать и проводить учения и тренировки с периодичностью и продолжительностью, определяемыми постановлением Правительства Российской Федерации от 04.09.2003 г. № 547 «О подготовке населения в области защиты от чрезвычайных ситуаций природного и техногенного характера» и ежегодными организационно-методическими указаниями по подготовке органов управления, сил гражданской обороны.</w:t>
      </w:r>
    </w:p>
    <w:p>
      <w:pPr>
        <w:pStyle w:val="Normal"/>
        <w:ind w:firstLine="720"/>
        <w:jc w:val="both"/>
        <w:rPr/>
      </w:pPr>
      <w:bookmarkStart w:id="25" w:name="sub_1504"/>
      <w:bookmarkEnd w:id="25"/>
      <w:r>
        <w:rPr>
          <w:sz w:val="26"/>
          <w:szCs w:val="26"/>
        </w:rPr>
        <w:t>При проведении учений и тренировок особое внимание уделять оценке реальности имеющихся планов гражданской обороны и защиты населения, действий по предупреждению и ликвидации ЧС, отработке практических вопросов обучаемых по действиям при ЧС, пожарах и угрозе террористических акций в учреждениях образования, здравоохранения и в местах массового пребывания людей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26" w:name="sub_1505"/>
      <w:bookmarkEnd w:id="26"/>
      <w:r>
        <w:rPr>
          <w:sz w:val="26"/>
          <w:szCs w:val="26"/>
        </w:rPr>
        <w:t>5.5. Подготовку должностных лиц, работников и специалистов ГО осуществлять:</w:t>
      </w:r>
    </w:p>
    <w:p>
      <w:pPr>
        <w:pStyle w:val="Normal"/>
        <w:ind w:firstLine="720"/>
        <w:jc w:val="both"/>
        <w:rPr/>
      </w:pPr>
      <w:bookmarkStart w:id="27" w:name="sub_1505"/>
      <w:bookmarkEnd w:id="27"/>
      <w:r>
        <w:rPr>
          <w:sz w:val="26"/>
          <w:szCs w:val="26"/>
        </w:rPr>
        <w:t>- в Государственном образовательном учреждении «Учебно-методический центр по ГОЧС Оренбургской области»,  и  на курсах  ГО города   согласно выписке из Плана подготовки должностных лиц, специалистов ГО и ОТП РСЧ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 согласно Плану подготовки (переподготовки) руководителей и специалистов предприятий, учреждений, организаций город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лиц, впервые назначенных на должность, связанную с выполнением обязанностей по вопросам безопасности жизнедеятельности, переподготовка или повышение квалификации в течение первого года работы являются обязательными.</w:t>
      </w:r>
    </w:p>
    <w:p>
      <w:pPr>
        <w:pStyle w:val="Normal"/>
        <w:tabs>
          <w:tab w:val="clear" w:pos="708"/>
          <w:tab w:val="right" w:pos="9920" w:leader="none"/>
        </w:tabs>
        <w:ind w:firstLine="720"/>
        <w:jc w:val="both"/>
        <w:rPr/>
      </w:pPr>
      <w:bookmarkStart w:id="28" w:name="sub_1506"/>
      <w:bookmarkEnd w:id="28"/>
      <w:r>
        <w:rPr>
          <w:sz w:val="26"/>
          <w:szCs w:val="26"/>
        </w:rPr>
        <w:t>5.6. Обучение населения  по вопросам жизнедеятельности осуществлять:</w:t>
        <w:tab/>
      </w:r>
    </w:p>
    <w:p>
      <w:pPr>
        <w:pStyle w:val="Normal"/>
        <w:ind w:firstLine="720"/>
        <w:jc w:val="both"/>
        <w:rPr/>
      </w:pPr>
      <w:bookmarkStart w:id="29" w:name="sub_1506"/>
      <w:bookmarkEnd w:id="29"/>
      <w:r>
        <w:rPr>
          <w:sz w:val="26"/>
          <w:szCs w:val="26"/>
        </w:rPr>
        <w:t>- для работающего населения путем проведения занятий по месту работы согласно рабочим программам и самостоятельного изучения порядка действий в ЧС с последующим закреплением полученных знаний и навыков на учениях и тренировк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неработающего населения путем проведения занятий, бесед, лекций, вечеров вопросов и ответов, круглых столов, просмотров учебных фильмов, привлечения на учения и тренировки по месту проживания, а также самостоятельным изучением пособий, памяток, листовок и буклетов, прослушиванием радиопередач и просмотром телепрограмм по вопросам безопасности жизнедеятельно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ля обучающихся путем проведения занятий в учебное время по соответствующим программам в рамках курса ОБЖ и дисциплины безопасности жизнедеятельности, утвержденных Министерством образования и науки Российской Федер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ля руководителей и членов постоянно действующих комиссий всех уровней, органов местного самоуправления и организаций, руководителей и специалистов органов, специально уполномоченных на решение задач по вопросам защиты от ЧС и ГО проводить обучение в учреждениях повышения квалификации и подготовки кадров организаций, в Государственном образовательном учреждении «Учебно-методический центр по ГОЧС Оренбургской области», на курсах ГО города, методом самостоятельной работы, а также участием в сборах, учениях и тренировк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ыми формами подготовки обучения населения в области защиты от ЧС считать командно-штабные, тактико-специальные, комплексные учения и объектовые трениров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чебный год в Новотроицком городском звене ОТП РСЧС установить с 11.01.2011 года, закончить 30.11.2011 го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17:00Z</dcterms:created>
  <dc:creator>Администратор</dc:creator>
  <dc:description/>
  <cp:keywords/>
  <dc:language>en-US</dc:language>
  <cp:lastModifiedBy>ГОЧС</cp:lastModifiedBy>
  <cp:lastPrinted>2010-12-15T11:34:00Z</cp:lastPrinted>
  <dcterms:modified xsi:type="dcterms:W3CDTF">2010-12-16T10:55:00Z</dcterms:modified>
  <cp:revision>1457</cp:revision>
  <dc:subject/>
  <dc:title/>
</cp:coreProperties>
</file>