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18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9180" w:hanging="0"/>
        <w:jc w:val="center"/>
        <w:rPr/>
      </w:pPr>
      <w:r>
        <w:rPr>
          <w:sz w:val="28"/>
          <w:szCs w:val="28"/>
        </w:rPr>
        <w:t>к  постановлению главы</w:t>
      </w:r>
    </w:p>
    <w:p>
      <w:pPr>
        <w:pStyle w:val="Normal"/>
        <w:ind w:left="9180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</w:t>
      </w:r>
    </w:p>
    <w:p>
      <w:pPr>
        <w:pStyle w:val="Normal"/>
        <w:ind w:left="9180" w:hanging="0"/>
        <w:jc w:val="center"/>
        <w:rPr>
          <w:sz w:val="28"/>
          <w:szCs w:val="28"/>
        </w:rPr>
      </w:pPr>
      <w:r>
        <w:rPr>
          <w:sz w:val="28"/>
          <w:szCs w:val="28"/>
        </w:rPr>
        <w:t>образования город Новотроицк</w:t>
      </w:r>
    </w:p>
    <w:p>
      <w:pPr>
        <w:pStyle w:val="Normal"/>
        <w:ind w:left="918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№________</w:t>
      </w:r>
    </w:p>
    <w:p>
      <w:pPr>
        <w:pStyle w:val="Normal"/>
        <w:ind w:left="9180" w:hanging="0"/>
        <w:jc w:val="center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лан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ероприятий, посвященных празднованию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65-летия Победы советского народа в Великой Отечественной войн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(1941-1945гг.)</w:t>
      </w:r>
    </w:p>
    <w:p>
      <w:pPr>
        <w:pStyle w:val="Normal"/>
        <w:ind w:left="36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020"/>
        <w:gridCol w:w="1980"/>
        <w:gridCol w:w="2520"/>
        <w:gridCol w:w="27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77" w:leader="none"/>
              </w:tabs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ата провед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сто провед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ветственный исполнител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77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ind w:left="0" w:right="7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углубленного медицинского обследования ветеранов Великой Отечественной войн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здравоохран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ind w:left="0" w:righ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кация в газете «Гвардеец труда» материалов по знаменательным дата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ень разгрома Советскими войсками немецко-фашистских войск в Курской битве (23 августа 1943 г.)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нь снятия блокады Ленинграда (27 января 1944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нь разгрома Советскими войсками немецко-фашистских войск в Сталинградской битве (2 февраля 1943 г.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нь победы Советского народа в ВОВ 1941-1945 (9 мая 1945 г.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нь начала контрнаступления Советских войск против немецко-фашистских войск в битве под Москвой (5 декабря 1943 г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Совет ветеран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ind w:left="0" w:righ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з средства массовой информации организация пропаганды подвигов погибших при защите Отечества, воспоминания участников Великой Отечественной войны и тружеников ты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Совет ветеран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77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ind w:left="0" w:right="7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ь встречи ветеранов войны и труда в учебных заведениях, трудовых коллективах и учреждения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Совет ветеран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ind w:left="0" w:righ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ть (обновить, пополнить) в образовательных учреждениях уголки и комнаты боевой славы, специальные экспозиции, выставки (в т.ч. передвижные), посвященные 65-летию Победы в Великой Отечественной войне. Поддержать областное патриотическое движение «Каждой школе – музей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ind w:left="0" w:righ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и ПК. «Уралец» «Нам Память не дает поко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ей НГМОО ПК «Уралец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делам молодеж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ind w:left="0" w:righ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базы данных воинов оренбуржцев, считавшихся пропавшими без вести, для включения в областную Книгу Памя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делам молодеж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ind w:left="0" w:righ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жильем нуждающихся в улучшении жилищных условий ветеранов Великой Отечественной войны, участников Великой Отечественной войны, семей погибши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 м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.29 админист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ый отдел администр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ind w:left="0" w:righ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казание помощи в рамках акции «Забота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дополнительных социально-бытовых услуг участникам Великой Отечественной войны, инвалидам Великой Отечественной войны, ветеранам Великой Отечественной войны, вдовам участников Великой Отечественной войны, находящимся на надомном социальном обслуживании на бесплатной основе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 «Комплексный центр социального обслуживания населения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ind w:left="0" w:righ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77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Тетрадь фронтовика» - обзор военной прозы Оренбуржь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Январ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 «Центральная  городская библиотека  им. Горького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итет по культуре, МУ «Центральная библиотечная систем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77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ind w:left="0" w:right="7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казание помощи в рамках акции «Милосердие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едоставление дополнительных социально-бытовых услуг, обработка приусадебного участка, обслуживаемых на дому участников Великой Отечественной войны, участников трудового фронта, вдов участников Великой Отечественной войны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 -</w:t>
            </w:r>
          </w:p>
          <w:p>
            <w:pPr>
              <w:pStyle w:val="Normal"/>
              <w:ind w:right="-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 «Комплексный центр социального обслуживания населения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ind w:left="0" w:righ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ремонта жилья одиноких ветеранов и инвалидов Великой Отечественной войны и лиц к ним приравненны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-апрел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ind w:left="0" w:righ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творительная акция «Ветеранам глубинки – народное внимание и заботу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-апрел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, городской Совет ветеран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ind w:left="0" w:righ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ть в средствах массовой информации освещение подготовки и хода социально-значимых мероприятий, посвященных 65-й годовщине Победы в Великой Отечественной войн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-ма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 «Комплексный центр социального обслуживания населения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 «Комплексный центр социального обслуживания населения»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ind w:left="0" w:righ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ыезда комплексной бригады в сельские местности для оказания различных видов социальной помощи на мобильной основе участникам Великой Отечественной войны, участникам трудового фронта, вдовам участников Великой Отечественной войны (согласно графику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нварь-май </w:t>
            </w:r>
          </w:p>
          <w:p>
            <w:pPr>
              <w:pStyle w:val="Normal"/>
              <w:ind w:right="-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социальной защиты населения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ind w:left="0" w:righ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Акция «Визит вежливости»</w:t>
            </w:r>
            <w:r>
              <w:rPr>
                <w:sz w:val="28"/>
                <w:szCs w:val="28"/>
              </w:rPr>
              <w:t xml:space="preserve"> Поздравление на дому участников Великой Отечественной войны, вдов участников Великой Отечественной войны со знаменательными событиями. Поздравление юбиляров с днем рождения (80, 85, 90, 95, 100 лет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нварь-май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, МУ «Комплексный центр социального обслуживания населения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ind w:left="0" w:righ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ть и систематизировать материал об участниках Великой Отечественной войны по каждому предприятию и организации гор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 феврал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Совет ветеран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77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</w:tr>
      <w:tr>
        <w:trPr>
          <w:trHeight w:val="4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ind w:left="0" w:right="7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Провести месячник патриотической работы в образовательных учреждениях гор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 2010 г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ые учрежд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ind w:left="0" w:righ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ть смотр-конкурс музеев боевой и трудовой Слав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враль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Совет ветеран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азание помощи в рамках акции «Забот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истка ковров, паласов на снегу к 23 феврал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садка, пересадка домашних раст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враль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 «Комплексный центр социального обслуживания населения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кция «Ветеран живет рядом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ать и изготовить листовки, плакаты «Ветеран живет рядом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враль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 «Комплексный центр социального обслуживания населения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Градов «Ради этого дня» - спектакль народного Молодёжного театра студ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 «Дворец культуры металлургов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итет по культуре, МУК «Дворец культуры металлургов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ащитникам Родины славу поём» - праздничный концерт, посвящённый Дню защитника Отече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 «Дворец культуры металлургов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итет по культуре, МУК «Дворец культуры металлургов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юбимые песни военных лет» - субботний концерт вокальных коллективов и солистов Двор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 «Дворец культуры металлургов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итет по культуре, МУК «Дворец культуры металлургов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 городскую выставку детского рисунка «Мастера волшебной кисти» («Никто не забыт, ничто не забыто»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Управление образования, МУ ДОД «</w:t>
            </w:r>
            <w:r>
              <w:rPr>
                <w:sz w:val="28"/>
                <w:szCs w:val="28"/>
              </w:rPr>
              <w:t>Центр развития творчества детей и юношества</w:t>
            </w:r>
            <w:r>
              <w:rPr>
                <w:bCs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77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кция «Ветеран живет рядом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поколений «Подарок участникам и ветеранам войны ко Дню Защитника Отечеств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-20 феврал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 «Комплексный центр социального обслуживания населения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ездное мероприятие в село Хабарн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праздничной встречи трех поколений (участники Великой Отечественной войны, участники трудового фронта, ветеранов боевых действий и учащихся школы) посвященное Дню Защитника Отечест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рограмм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Конкурсно-развлекательная программ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Праздничное угощение за самоваром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Пение солдатских фронтовых песен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феврал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 «Комплексный центр социального обслуживания населения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праздничной встречи трех поколений (участников войны, участников трудового фронта и ветеранов боевых действий), посвященной Дню защитника Отечест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рограмме:</w:t>
            </w:r>
          </w:p>
          <w:p>
            <w:pPr>
              <w:pStyle w:val="Normal"/>
              <w:ind w:lef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Праздничный концерт (выступление детей ДОУ №24) </w:t>
            </w:r>
          </w:p>
          <w:p>
            <w:pPr>
              <w:pStyle w:val="Normal"/>
              <w:ind w:lef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Вручение подарков, сделанных учащимися школ города</w:t>
            </w:r>
          </w:p>
          <w:p>
            <w:pPr>
              <w:pStyle w:val="Normal"/>
              <w:ind w:lef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раздничное чаепитие</w:t>
            </w:r>
          </w:p>
          <w:p>
            <w:pPr>
              <w:pStyle w:val="Normal"/>
              <w:ind w:lef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Конкурсно-развлекательная программ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феврал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 «Комплексный центр социального обслуживания населения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кция «Ветеран живет рядом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досуговых мероприятий на дому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дравление одиноких маломобильных мужчин участников Великой Отечественной войны, участников трудового фронта (6 чел.) с Днем Защитника Отечест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мини-концерт детей дошкольного образовательного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-24 феврал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 «Комплексный центр социального обслуживания населения», ДОУ № 2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№ 2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ручение сувениров, открыток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 общение за чае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кция «Ветеран живет рядом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поколений. «Подарок участникам и ветеранам войны к Международному Женскому Дню 8 Март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варительная работа со школой №13 по изготовлению сувениров-прихваток для горячего и поздравительных открыток на уроках технологии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февраля – 1 март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 «Комплексный центр социального обслуживания населения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кция «Ветеран живет рядом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чистка снег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ка ль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враль-март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 выставку технического творчества учащихся «Памяти павших будем достойны», посвященную 65-летию Побед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-мар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 ДОД «Станция юных техников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, МУ ДОД «Станция юных техников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жественные встречи с участниками Великой Отечественной войны, тружениками тыла на предприятиях с вручением памятных подарков, сувенир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 - ма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ятия города, городской Совет ветеран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Акция «Ветеран живет рядом» </w:t>
            </w:r>
            <w:r>
              <w:rPr>
                <w:sz w:val="28"/>
                <w:szCs w:val="28"/>
              </w:rPr>
              <w:t xml:space="preserve">Проведение досуговых мероприятий на дому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дравление одиноких маломобильных женщин участников Великой Отечественной войны, участников трудового фронта, вдов участников Великой Отечественной войны (5 чел.) с Международным Женским Днем 8 Мар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ини-концерт школьни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ручение сувениров-прихваток для горячего, поздравительных открыток и комнатных растений,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8 мар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 «Комплексный центр социального обслуживания населения», СОШ № 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ращенных школьникам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 общение за чае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-развлекательная программа, посвященная Международному Женскому Дню 8 Марта для вдов погибших участников Великой Отечественной войны (30 чел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рограмме: </w:t>
            </w:r>
          </w:p>
          <w:p>
            <w:pPr>
              <w:pStyle w:val="Normal"/>
              <w:tabs>
                <w:tab w:val="clear" w:pos="708"/>
                <w:tab w:val="left" w:pos="222" w:leader="none"/>
              </w:tabs>
              <w:ind w:lef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Выступление детей ДОУ № 24, с праздничным концертом </w:t>
            </w:r>
          </w:p>
          <w:p>
            <w:pPr>
              <w:pStyle w:val="Normal"/>
              <w:tabs>
                <w:tab w:val="clear" w:pos="708"/>
                <w:tab w:val="left" w:pos="222" w:leader="none"/>
              </w:tabs>
              <w:ind w:lef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Вручение сувениров сделанных детьми </w:t>
            </w:r>
          </w:p>
          <w:p>
            <w:pPr>
              <w:pStyle w:val="Normal"/>
              <w:tabs>
                <w:tab w:val="clear" w:pos="708"/>
                <w:tab w:val="left" w:pos="222" w:leader="none"/>
              </w:tabs>
              <w:ind w:lef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Угощение за самоваром  </w:t>
            </w:r>
          </w:p>
          <w:p>
            <w:pPr>
              <w:pStyle w:val="Normal"/>
              <w:tabs>
                <w:tab w:val="clear" w:pos="708"/>
                <w:tab w:val="left" w:pos="222" w:leader="none"/>
              </w:tabs>
              <w:ind w:lef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Конкурсы, игры, пение песен под караок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март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 «Комплексный центр социального обслуживания населени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ие банка данных об участниках Великой Отечественной войны муниципального образования город Новотроиц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т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Совет ветеран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кция «Ветеран живет рядом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работы волонтерского движения студентов НФ МИСиСа «Мы готовы Вам помочь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ная помощь одиноким ветеранам на дому, проживающим в частном сектор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дение мелкого ремон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т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 «Комплексный центр социального обслуживания населения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азание помощи в рамках акции «Забот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ытье зеркал, стекол в мебел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ухая уборк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садка, пересадка домашних растений к 8 Мар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т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 «Комплексный центр социального обслуживания населения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сторические портреты на фоне военных событий» - цикл книжных выстав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, апрель, ма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 «Центральная городская библиотека  им. Горького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итет по культуре, МУ «Центральная библиотечная систем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Акция «Ветеран живет рядом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остранение плакатов, листовок «Ветеран живет рядом» в учреждениях, организациях горо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привлечь внимание жителей города к нуждам ветеранов, живущих рядом и вызвать желание им пом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т – май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 «Комплексный центр социального обслуживания населения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азание помощи в рамках акции «Милосерди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дополнительных социально-бытовых услуг, косметический ремонт жилых помещений из материалов,  обслуживаемых на дому УВОВ, УТФ, вдов УВОВ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клеивание обоями сте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краска окон, панелей, плинту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т, май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 «Комплексный центр социального обслуживания населени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овотроицк. Начало-начал»- выставка фотодокументов из фондов музе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 по 30 апрел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ПУ «Музейно-выставочный комплекс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по культуре, МКПУ «Музейно-выставочный комплекс»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Акция «Ветеран живет рядом»  </w:t>
            </w:r>
            <w:r>
              <w:rPr>
                <w:sz w:val="28"/>
                <w:szCs w:val="28"/>
              </w:rPr>
              <w:t xml:space="preserve">Связь поколений. «Подарок участникам и ветеранам войны ко Дню Победы»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-30 апрел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 «Комплексный центр социального обслуживания населения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хматный турнир с ветеранами Великой Отечественной войн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рель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Совет ветеран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чное мероприятие «Посиделки рукодельниц»  для женщин участников трудового фронта, состоящих на учете в Городском Совете ветеранов. (30 чел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рограмме:</w:t>
            </w:r>
          </w:p>
          <w:p>
            <w:pPr>
              <w:pStyle w:val="Normal"/>
              <w:ind w:lef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Выставка рукодельниц (шитье, вязание, вышивание и т.д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рель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 «Комплексный центр социального обслуживания населения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Выставка хозяюшек «Бабушкины пирожки» </w:t>
            </w:r>
          </w:p>
          <w:p>
            <w:pPr>
              <w:pStyle w:val="Normal"/>
              <w:ind w:lef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Общение за самоваром (пение любимых песен под караоке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Вручение сувениров рукодельницам, хозяюшк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азание помощи в рамках акции «Забот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чистка окон от утеплител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ытье окон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ытье стен, двер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нятие тюля, портьер с гардин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ирка тюля, портьер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крепление тюля, портьер к гардин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рель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 «Комплексный центр социального обслуживания населения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азание помощи в рамках акции «Милосерди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борка огород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борка двор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борка мусор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пка огород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осадка картофел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рель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 «Комплексный центр социального обслуживания населения»</w:t>
            </w:r>
          </w:p>
        </w:tc>
      </w:tr>
      <w:tr>
        <w:trPr>
          <w:trHeight w:val="1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еля военной книги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ень новой книги» - презентация  литературы о ВОВ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учшая книга о войне» - мини-опрос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ни воинской славы» - интеллектуальный мараф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 «Центральная городская библиотека  им. Горького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итет по культуре, МУ «Центральная библиотечная систем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детских рисунков «Во имя жизни на земле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 «Центр социально-психологической помощи молодежи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 «Центр социально-психологической помощи молодежи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нир по стрельбе, посвященный 65-летию Побе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р СОШ №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по делам молодежи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сти тематические классные часы под девизом: «Ветераны Великой Отечественной войны: их роль в героическом прошлом, настоящем и будущем России» с приглашением участников, их родственников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-ма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ые учрежд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 городские военно-спортивные соревнования «Зарница» среди учащихся общеобразовательных учреждени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-ма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физической культуре, спорту и туризм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азание материальной помощи в натуральном виде (продовольственные наборы) одиноким ветеранам войны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рель-май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 «Комплексный центр социального обслуживания населения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азание услуг парикмахера (мужские и женские стрижки) бесплатно маломобильным участникам и инвалидам Войны, вдова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дому  - 30 чел. (маломобильных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социальных парикмахерских МУ «Комплексный центр социального обслуживания населения» - 30 че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-ма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 «Комплексный центр социального обслуживания населения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по ремонту обуви на бесплатной основе в социальной мастерской по ремонту обуви МУ «Комплексный центр социального обслуживания населения» ветеранам войны (25 чел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рель-май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 «Комплексный центр социального обслуживания населения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Не покидай меня» - спектакль молодёжного театра «</w:t>
            </w:r>
            <w:r>
              <w:rPr>
                <w:sz w:val="28"/>
                <w:szCs w:val="28"/>
                <w:lang w:val="en-US"/>
              </w:rPr>
              <w:t>Art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Like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-ма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 «Молодёжный центр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культуре, МУК «Молодежный центр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конкурса среди муниципальных библиотек города «Зеркало войны» (на лучшую книжную выставку, посвященную Великой Отечественной Войне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-ма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 «</w:t>
            </w:r>
            <w:r>
              <w:rPr>
                <w:bCs/>
                <w:sz w:val="28"/>
                <w:szCs w:val="28"/>
              </w:rPr>
              <w:t>Центральная библиотечная система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итет по культуре, МУ «Центральная библиотечная систем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сти смотр строя и военно-патриотической песни «Цвети, любимая страна!»; литературно-музыкальные композиции «Носите ордена и в праздники и в будни!»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-ма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ые учрежд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культуре, Комитет по делам молодеж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поисковых работ в местах боевых действий периода Великой Отечественной войны 1941- 45 гг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-май, авгус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городская обла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делам молодеж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ть вручение поздравлений инвалидов Великой Отечественной войны и участников Великой отечественной войны, вдов погибших от имени Губернатора обла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8 мая</w:t>
            </w:r>
          </w:p>
          <w:p>
            <w:pPr>
              <w:pStyle w:val="Normal"/>
              <w:ind w:left="-108" w:right="-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 «Комплексный центр социального обслуживания населения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 «Комплексный центр социального обслуживания населения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узыкально-поэтической композиции «И в сердце вечно будут святы…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ма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 «Центр социальной помощи семье и детям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 «Центр социальной помощи семье и детям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фестиваля военной песни «Вновь старая мелодия жива, вновь льются задушевные слова»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м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 «Центр социальной помощи семье и детям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 «Центр социальной помощи семье и детям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 День открытых дверей и акцию «горячий телефон» для участников Великой Отечественной войны, ветеранов Великой Отечественной войны, вдов участников Великой Отечественной войн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м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 «Комплексный центр социального обслуживания населения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 «Комплексный центр социального обслуживания населения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ездное мероприятие в п. Аккерманов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чное мероприятие посвященное «Дню Победы» для участников Великой Отечественной войны, участников трудового фронта, вдов участников Великой Отечественной войн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рограмме:</w:t>
            </w:r>
          </w:p>
          <w:p>
            <w:pPr>
              <w:pStyle w:val="Normal"/>
              <w:ind w:lef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Развлекательная программа «Поле чудес»</w:t>
            </w:r>
          </w:p>
          <w:p>
            <w:pPr>
              <w:pStyle w:val="Normal"/>
              <w:ind w:lef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Вручение подарков сделанных учащимися школы</w:t>
            </w:r>
          </w:p>
          <w:p>
            <w:pPr>
              <w:pStyle w:val="Normal"/>
              <w:ind w:lef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раздничное чаепитие (игры, конкурсы, пение любимых песен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ма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 «Комплексный центр социального обслуживания населения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кция «Ветеран живет рядом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досуговых мероприятий на дом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здравление маломобильных одиноких участников Великой Отечественной войны, вдов участников Великой отечественной войны (6 чел.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ини-концерт студентов НФ «Московский институт стали и сплавов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ручение подарков сделанных студентам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щение за чаем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-9 ма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 «Комплексный центр социального обслуживания населения», НФ «Московский институт стали и сплавов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крытие в сквере «Вечно живым» памятного места погибшим воинам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м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культур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ездное мероприятие: «Черный жар содеянного зла не залить слезами никаким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м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 «Центральная городская библиотека» филиал №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 «Комплексный центр социального обслуживания населения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шахматно-шашечного турнира среди участников Великой Отечественной войны и участников трудового фронта с призовым фондом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ма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 «Комплексный центр социального обслуживания населени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реча трех поколений «Есть такая профессия: Родину защищать!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м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 «Центр социальной помощи семье и детям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 «Центр социальной помощи семье и детям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церт, организованный творческой группой студент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Ф «Московский институт стали и сплавов», «Мы помним День Великий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м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СО «Социально-реабилитационный центр для несовершеннолетних «Журавушк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СО «Социально-реабилитационный центр для несовершеннолетни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Журавушка»</w:t>
            </w:r>
          </w:p>
        </w:tc>
      </w:tr>
      <w:tr>
        <w:trPr>
          <w:trHeight w:val="6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учение участникам Великой Отечественной войны памятных медалей в честь юбилея Победы советского народа в Великой Отечественной войн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м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Совет ветеран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учение памятных подарков участникам Великой Отечественной войны в честь юбилея Побе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м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 в Центральную детскую библиотеку  «Весна. Победа. Май.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м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 «Центральная детская библиотек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СО «Социально-реабилитационный центр для несовершеннолетних «Журавушк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праздничного мероприятия посвященного Дню Победы «Поклонимся великим тем годам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ма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 «Комплексный центр социального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рограмме:</w:t>
            </w:r>
          </w:p>
          <w:p>
            <w:pPr>
              <w:pStyle w:val="Normal"/>
              <w:ind w:lef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Концерт художественной самодеятельности НФ «Московский институт стали и сплавов» </w:t>
            </w:r>
          </w:p>
          <w:p>
            <w:pPr>
              <w:pStyle w:val="Normal"/>
              <w:ind w:lef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Вручение подарков сделанных студентами </w:t>
            </w:r>
          </w:p>
          <w:p>
            <w:pPr>
              <w:pStyle w:val="Normal"/>
              <w:ind w:lef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Угощение за самовар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Конкурсы, пение песен под караок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я населения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праздничного концерта-поздравления для участников Великой Отечественной  Войны и ветеранов трудового фронта «Я сегодня праздновать готов, майский день поистине чудесен!»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м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 «Центр социальной помощи семье и детям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 «Центр социальной помощи семье и детям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оста №1 возле монумента «Вечно живым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ма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умент «Вечно живым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, МУ ДОД «Станция детского и юношеского туризма и экскурсий», Комитет по делам молодежи, Комитет по культур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дение праздничного мероприятия на стадионе «Металлург», посвященном 65-летию Победы, и возложение цветов к монументу «Вечно живым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м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дион «Металлург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, Комитет по культур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экскурсия к монументу Вечно Живы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м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умент «Вечно живым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СО «Социально-реабилитационный центр для несовершеннолетних «Журавушк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утренника «Славься, День Победы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м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СО «Социально-реабилитационный центр для несовершеннолетних «Журавушк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СО «Социально-реабилитационный центр для несовершеннолетних «Журавушк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е торжественное собрание, театрализованное представление, посвященное 65-летию Побе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й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, городской Совет ветеран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кция «Ветеран живет рядом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есенняя копка огород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садка картофеля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й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 «Комплексный центр социального обслуживания населения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азание помощи в рамках акции «Милосерди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пка огород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готовка грядок к посадке рассад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садка картоф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й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 «Комплексный центр социального обслуживания населения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ить туристско-краеведческую экспедицию «Мы должны помнить» по местам заброшенных поселков с возложением цветов к памятникам погибши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й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 ДОД «Станция детского и юношеского туризма и экскурсий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, МУ ДОД «Станция детского и юношеского туризма и экскурсий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инолекторий «Они сражались за Родину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ы горо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 «Центр социально-психологической помощи молодежи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я «Георгиевская ленточк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Новотроиц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делам молодеж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 в городе областной День детства: «Наследники великой победы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культуре и Комитет по физической культуре, спорту и туризм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вет майских звёзд» - праздничный концерт лучших творческих  коллективов и солистов гор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 админист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культуре, МУК «Дворец культуры металлургов», МУК «Молодежный центр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К празднику великой Победы» - литературно-музыкальная композиция народного театра драмы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 «Дворец культуры металлургов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культуре, МУК «Дворец культуры металлургов</w:t>
            </w:r>
            <w:r>
              <w:rPr>
                <w:b/>
                <w:sz w:val="28"/>
                <w:szCs w:val="28"/>
              </w:rPr>
              <w:t>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е лекции и экскурс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ПУ «Музейно-выставочный комплекс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культуре, МКПУ «Музейно-выставочный комплекс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икто не забыт, ничто не забыто!» - конкурс детских рисун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 ДОД «Детская художественная школ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культуре, МОУ ДОД «Детская художественная школ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ни помогли победить в годы Великой Отечественной войны» - бесе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 «Центральная городская библиотека» филиал №10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Комитет по культуре, </w:t>
            </w:r>
            <w:r>
              <w:rPr>
                <w:sz w:val="28"/>
                <w:szCs w:val="28"/>
              </w:rPr>
              <w:t>МУ «Центральная библиотечная систем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65 лет Победы» - виктори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ПУ «Музейно-выставочный комплекс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культуре, МКПУ «Музейно-выставочный комплекс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ерез года и века помните…» - экспозиция фотографий, писем, награ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У «Центральная городская библиотека» филиал №1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итет по культуре, МУ «Центральная библиотечная систем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то говорит, что на войне не страшно - тот ничего не  знает о войне» - городской конкурс рисун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ДОД «Детская художественная школ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культуре, МОУ ДОД «Детская художественная школ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аши жизни война рифмовала» - литературная композиция с участием  старших классов школ гор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 «Центральная городская библиотека им. Горького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итет по культуре, МУ «Центральная библиотечная систем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беда! Честь и слава!» - книжная выстав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 «Отдел искусств  ЦГБ» ул.Советская, 82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итет по культуре, МУ «Центральная библиотечная систем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лава тебе - победитель солдат» - литературно-музыкальная компози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 «Центральная городская библиотека» филиал №4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итет по культуре, МУ «Центральная библиотечная систем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бедой кончилась война» - конкурс чтецов среди учащихся школ гор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 «Молодёжный центр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культуре, МУК «Молодежный центр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м не забыть!» - фестиваль военной песн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 «Молодёжный центр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культуре, МУК « Молодежный центр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Словами тех, кто был в бою» - просмотр документальных материалов с участием читателе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 «Центральная городская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митет по культуре, МУ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ых возрас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иблиотека» филиал №1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Центральная библиотечная систем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 прошлому сердцем приблизимся» - широкий просмотр (проза  Оренбургских писателей о войне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 «Центральная городская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митет по культуре, МУ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а  им. Горького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Центральная библиотечная систем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евнования по футболу среди дворовых клуб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дион «Юность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ДОД «Детско-юношеская спортивная школа №1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стиваль дошкольных учреждений –  легкоатлетическая эстаф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дион «Металлург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ДОД «Детско-юношеская спортивная школа №2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атлетическая эстафета по город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 Советск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ДОД «Детско-юношеская спортивная школа №2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турнир по настольному теннис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дион «Металлург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ДОД «Детско-юношеская спортивная школа «Юность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 встречи ветеранов Великой Отечественной войны, локальных войн, труда и краеведческого движения с активистами поисковых и патриотических объединений «Во славу великой Победы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ые учрежд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ть закладку «Аллеи памят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«Гимназия №1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, МОУ «Гимназия №1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ыла война» - выставка фотодокументов из фондов архи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мая - 22 ию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ПУ «Музейно-выставочный комплекс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культуре, МКПУ «Музейно-выставочный комплекс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ртно-познавательная программ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Никто не забыт, ничто не забыт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ПУ «Музейно-выставочный комплекс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культуре, МКПУ «Музейно-выставочный комплекс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информационных материалов: рекомендательных указателей книг, списков, пропагандирующих литературу о ВОВ, буклетов, книжных закладок, памяток, с целью распространения знаний о Великой Отечественной Войне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ПУ «Музейно-выставочный комплекс», МУ «Центральная библиотечная систем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культуре, МКПУ «Музейно-выставочный комплекс», МУ «Центральная библиотечная систем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 традиционный фестиваль самодеятельного творчества детей, посещающих детские оздоровительные лагеря всех типов и видов, под девизом «Помните, через века, через года..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-авгус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 ДОД «Центр развития творчества детей и юношеств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, Комитет по культуре, Комитет по делам молодеж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40" w:right="638" w:gutter="0" w:header="709" w:top="765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TextBodyIndent">
    <w:name w:val="Body Text Indent"/>
    <w:basedOn w:val="Normal"/>
    <w:pPr>
      <w:ind w:firstLine="525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09:01:00Z</dcterms:created>
  <dc:creator>Романова</dc:creator>
  <dc:description/>
  <cp:keywords/>
  <dc:language>en-US</dc:language>
  <cp:lastModifiedBy>Романова</cp:lastModifiedBy>
  <cp:lastPrinted>2010-02-08T17:28:00Z</cp:lastPrinted>
  <dcterms:modified xsi:type="dcterms:W3CDTF">2010-02-24T09:01:00Z</dcterms:modified>
  <cp:revision>2</cp:revision>
  <dc:subject/>
  <dc:title>Приложение</dc:title>
</cp:coreProperties>
</file>