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  <w:t xml:space="preserve">МУНИЦИПАЛЬНАЯ ЦЕЛЕВАЯ ПРОГРАММА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/>
        <w:t xml:space="preserve">«ЗАЩИТНИК ОТЕЧЕСТВА НА </w:t>
      </w:r>
      <w:r>
        <w:rPr>
          <w:sz w:val="28"/>
          <w:szCs w:val="28"/>
        </w:rPr>
        <w:t>2011 год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бразования город Новотроиц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 далее – «Программа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03"/>
      </w:tblGrid>
      <w:tr>
        <w:trPr/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чик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социальной защиты населения администрации муниципального образования                                                город  Новотроицк (далее МО г. Новотроицк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и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ородской Совет ветеранов войны, труда, Вооруженных Сил и правоохранительных органов, Муниципальное учреждение «Комплексный центр социального обслуживания населения», Управление архитектуры и капитального строительства администрации МО г.Новотроиц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цель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учшение качества жизни ветеранов и инвалидов Великой Отечественной войны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задачи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 адресной материальной помощи ветеранам и инвалидам Великой  Отечественной войны. Решение вопросов жизнеустройства ветеранов и инвалидов Великой  Отечественной войны, согласно перечню основных мероприятий к программ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реализации                 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реализации программы из средств местного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еобходимо 3068,4 тыс. руб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осуществляется за счет средств, предусмотренных на эти цели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соответствующий финансовый год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      организации и  контроля  за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м программы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осуществляется администрацией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г. Новотроицк, и результаты реализации программы рассматриваются на заседаниях городского Совета депутат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                                  конечные результаты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жнейшие цел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каторы и показатели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ормирование региональной системы дополнительной социальной поддержки, обеспечивающей повышение уровня жизни ветеранов и инвалидов Великой Отечественной войны.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1 к Программ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ind w:left="540" w:hanging="6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сок сокра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В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ind w:left="-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й Совет ветеранов войны, труда,                                               Вооруженных Сил и правоохранительных органов.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ind w:left="54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 «КЦСОН»</w:t>
            </w:r>
          </w:p>
        </w:tc>
        <w:tc>
          <w:tcPr>
            <w:tcW w:w="6503" w:type="dxa"/>
            <w:tcBorders/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е учреждение «Комплексный центр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го обслуживания населения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5" w:hRule="atLeast"/>
        </w:trPr>
        <w:tc>
          <w:tcPr>
            <w:tcW w:w="3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АКС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ОВ      </w:t>
            </w:r>
          </w:p>
          <w:p>
            <w:pPr>
              <w:pStyle w:val="Normal"/>
              <w:ind w:right="-2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0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ОВ                                                                                                                        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архитектуры и капитального строительства администрации МО г.Новотроиц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алиды Отечественной войн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течественной войн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0" w:leader="none"/>
                <w:tab w:val="center" w:pos="5457" w:leader="none"/>
                <w:tab w:val="left" w:pos="8800" w:leader="none"/>
              </w:tabs>
              <w:ind w:left="5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  <w:tab w:val="center" w:pos="5457" w:leader="none"/>
          <w:tab w:val="left" w:pos="8800" w:leader="none"/>
        </w:tabs>
        <w:ind w:left="540" w:hanging="8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tabs>
          <w:tab w:val="clear" w:pos="708"/>
          <w:tab w:val="left" w:pos="29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</w:t>
      </w:r>
      <w:r>
        <w:rPr/>
        <w:t xml:space="preserve">рограммы 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"/>
        <w:gridCol w:w="2880"/>
        <w:gridCol w:w="1800"/>
        <w:gridCol w:w="1980"/>
        <w:gridCol w:w="1798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нежные средства,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ы социальной поддержки ветеранов и инвалидов ВОВ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, приуроченная к мероприятиям по празднованию Дня Победы в Великой Отечественной вой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активистам военно-патриотического воспитания молодежи, из числа участников и инвалидов Великой Отечественной войны, к Дню Защитника Отеч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участникам и инвалидам Великой Отечественной войны, оказавшимся в трудной жизненной ситу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раще-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юбиляров с днем рождения (80,85,90,95 ле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оящих на социальном обслужив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 «КЦС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астников битв с вручением денежных выплат, цветов, фото на память:</w:t>
            </w:r>
          </w:p>
          <w:p>
            <w:pPr>
              <w:pStyle w:val="Normal"/>
              <w:rPr/>
            </w:pPr>
            <w:r>
              <w:rPr/>
              <w:t>- битвы за Москву (5.12. 1941 года);</w:t>
            </w:r>
          </w:p>
          <w:p>
            <w:pPr>
              <w:pStyle w:val="Normal"/>
              <w:rPr/>
            </w:pPr>
            <w:r>
              <w:rPr/>
              <w:t>- битвы за Сталинград (2.02.1943 года);</w:t>
            </w:r>
          </w:p>
          <w:p>
            <w:pPr>
              <w:pStyle w:val="Normal"/>
              <w:rPr/>
            </w:pPr>
            <w:r>
              <w:rPr/>
              <w:t>- битвы на Курской дуге (23.08.1943 года);</w:t>
            </w:r>
          </w:p>
          <w:p>
            <w:pPr>
              <w:pStyle w:val="Normal"/>
              <w:rPr/>
            </w:pPr>
            <w:r>
              <w:rPr/>
              <w:t>- снятие блокады Ленинграда (27.01.1944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Всего по разделу</w:t>
            </w:r>
            <w:r>
              <w:rPr>
                <w:b/>
                <w:lang w:val="en-US"/>
              </w:rPr>
              <w:t xml:space="preserve"> I</w:t>
            </w:r>
            <w:r>
              <w:rPr>
                <w:b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ешение вопросов жизнеустройства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 жизнеустройства ИОВ и УОВ:</w:t>
            </w:r>
          </w:p>
          <w:p>
            <w:pPr>
              <w:pStyle w:val="Normal"/>
              <w:rPr/>
            </w:pPr>
            <w:r>
              <w:rPr/>
              <w:t>- ремонт жил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АКС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 разделу</w:t>
            </w:r>
            <w:r>
              <w:rPr>
                <w:b/>
                <w:lang w:val="en-US"/>
              </w:rPr>
              <w:t xml:space="preserve"> II</w:t>
            </w:r>
            <w:r>
              <w:rPr>
                <w:b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Проведение социально-защитных акций.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памятным датам истории, локальных военных конфликт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памяти и скорби (22 июн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памяти жертв фашизма (14 сентябр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народного единства (4 ноябр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героев Отечества (9 декабр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КЦС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КЦС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КЦС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 «КЦСОН»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разделу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8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 УСЗН                                                                                         С.А. Янгичер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23:00Z</dcterms:created>
  <dc:creator>Пользователь</dc:creator>
  <dc:description/>
  <cp:keywords/>
  <dc:language>en-US</dc:language>
  <cp:lastModifiedBy>Пресса2</cp:lastModifiedBy>
  <cp:lastPrinted>2010-11-23T09:04:00Z</cp:lastPrinted>
  <dcterms:modified xsi:type="dcterms:W3CDTF">2010-11-29T04:23:00Z</dcterms:modified>
  <cp:revision>2</cp:revision>
  <dc:subject/>
  <dc:title>            </dc:title>
</cp:coreProperties>
</file>