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к постановлению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город Новотроицк</w:t>
            </w:r>
          </w:p>
          <w:p>
            <w:pPr>
              <w:pStyle w:val="Normal"/>
              <w:jc w:val="both"/>
              <w:rPr/>
            </w:pPr>
            <w:r>
              <w:rPr/>
              <w:t>от 21.09.2010 №  1476-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целевой Программы «Антитеррористическая защищ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» 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440"/>
        <w:gridCol w:w="1316"/>
        <w:gridCol w:w="1371"/>
        <w:gridCol w:w="13"/>
        <w:gridCol w:w="33"/>
        <w:gridCol w:w="1417"/>
        <w:gridCol w:w="46"/>
        <w:gridCol w:w="1371"/>
        <w:gridCol w:w="1093"/>
        <w:gridCol w:w="214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5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из муниципального бюджета (тыс.руб, в ценах соответствующих годов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2011-2013 годы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антитеррористической защищенности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оприятия по обеспечению антитеррористической защищенност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на охрану образовательных учреждений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антитеррористической защищенност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ФГУП «Охрана» МВД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частными охран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ьно-пропускного режима  в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пущение посторонних лиц в образовате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утриобъектового режима  в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хран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в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Научно-методическое обеспечение антитеррористической защищенност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уголков антитеррористической защищенности  и комплектация ОУ   наглядной агитацией по безопасн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знаний антитеррористической защищ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к требованиям инструкций ответственных лиц за безопасность образовательного учреждения, корректировка документации по ГО и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документации по ГО и 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ях коллегий и совещаниях состояния антитеррористической защищенности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состояния </w:t>
            </w:r>
          </w:p>
          <w:p>
            <w:pPr>
              <w:pStyle w:val="Normal"/>
              <w:rPr/>
            </w:pPr>
            <w:r>
              <w:rPr/>
              <w:t>антитеррористической защищенност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атических осмотров территорий и зданий образовательных учреждений по выявлению подозрительных  предметов с последующим заполнением жур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 подозрительных  предметов на территории  и в здани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тем антитеррористической защищенности с учащимися по курсу 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знаний антитеррористической защищ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2:51:00Z</dcterms:created>
  <dc:creator>Лиля</dc:creator>
  <dc:description/>
  <cp:keywords/>
  <dc:language>en-US</dc:language>
  <cp:lastModifiedBy>priemnaya1</cp:lastModifiedBy>
  <cp:lastPrinted>2010-12-27T17:21:00Z</cp:lastPrinted>
  <dcterms:modified xsi:type="dcterms:W3CDTF">2011-03-28T03:52:00Z</dcterms:modified>
  <cp:revision>13</cp:revision>
  <dc:subject/>
  <dc:title>Приложение № 1</dc:title>
</cp:coreProperties>
</file>