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9.2010 г.   № 1421-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а стоимости (средней рыночной стоимости) одного квадратного метра общей площади жилья  по муниципальному образованию город Новотроицк на второе полугодие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едставлена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оимость однокомнатных и двухкомнатных квартир на вторичном рынке жиль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омнатные кв-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ю - 33,0 кв.м. (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комнатные кв-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ю - 42,0-45,0 кв.м. (руб.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Жилой Д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000 – 83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 000 – 1 050 0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п Невзоров Ю.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0 000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0 000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00 0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одействи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0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750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 000 – 950 0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Диалог-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0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 100 0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СК «Горизон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 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 000 – 990 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оимость одного квадратного метра общей площади жилья на первичном рынке жиль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ОО Строительная корпорация «Горизонт» - 24 000 руб.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няя рыночная стоимость 1 квадратного метра общей площади жилья по данным Министерства регионального развития Российской Федерации (приказ от 30.06.2010 № 313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 800 руб. 00 ко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оизведены следующие расчеты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тоимость одного квадратного метра общей площади жилья на вторичном рын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Стоимость одного квадратного метра общей площади однокомнатной квартиры на вторичном рын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50 000 руб. + 850 000 руб.) : 2 : 33 = 21 212 руб. 21 ко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тоимость одного квадратного метра общей площади двухкомнатной квартиры на вторичном рынк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700 000 руб. + 1 100 000 руб.) : 2 : (42 + 45):2) = 20 689 руб. 66 ко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одного квадратного метра общей площади жилья на вторичном рын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(21 212 руб. 21 коп. +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 689 руб. 66 коп.) : 2 = 20 950 руб. 94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орматив стоимости (средняя рыночная стоимость) одного квадратного метра общей площади жилья по муниципальному образованию город Новотроицк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 950 руб. 94 коп. + </w:t>
      </w:r>
      <w:r>
        <w:rPr>
          <w:rFonts w:cs="Times New Roman" w:ascii="Times New Roman" w:hAnsi="Times New Roman"/>
          <w:sz w:val="28"/>
          <w:szCs w:val="28"/>
        </w:rPr>
        <w:t xml:space="preserve">24 000 руб. 00 коп. +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 800 руб. 00 коп.</w:t>
      </w:r>
      <w:r>
        <w:rPr>
          <w:rFonts w:cs="Times New Roman" w:ascii="Times New Roman" w:hAnsi="Times New Roman"/>
          <w:sz w:val="28"/>
          <w:szCs w:val="28"/>
        </w:rPr>
        <w:t>) : 3 = 23 916 руб. 98 ко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 917 (двадцать три тысячи девятьсот семнадцать)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жилищного отдела администрации                         О.Б. Мельникова</w:t>
      </w:r>
    </w:p>
    <w:sectPr>
      <w:type w:val="nextPage"/>
      <w:pgSz w:w="11906" w:h="16838"/>
      <w:pgMar w:left="1701" w:right="851" w:gutter="0" w:header="0" w:top="39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26:00Z</dcterms:created>
  <dc:creator>Пользователь</dc:creator>
  <dc:description/>
  <cp:keywords/>
  <dc:language>en-US</dc:language>
  <cp:lastModifiedBy>Пресса2</cp:lastModifiedBy>
  <cp:lastPrinted>2010-09-08T10:22:00Z</cp:lastPrinted>
  <dcterms:modified xsi:type="dcterms:W3CDTF">2010-09-16T02:55:00Z</dcterms:modified>
  <cp:revision>24</cp:revision>
  <dc:subject/>
  <dc:title/>
</cp:coreProperties>
</file>