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Cs w:val="28"/>
        </w:rPr>
        <w:t xml:space="preserve">Приложение к постановлению            </w:t>
      </w:r>
    </w:p>
    <w:p>
      <w:pPr>
        <w:pStyle w:val="Heading6"/>
        <w:ind w:left="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администрации   муниципального </w:t>
      </w:r>
    </w:p>
    <w:p>
      <w:pPr>
        <w:pStyle w:val="Heading6"/>
        <w:ind w:left="0"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</w:t>
      </w:r>
      <w:r>
        <w:rPr>
          <w:szCs w:val="28"/>
        </w:rPr>
        <w:t>образования</w:t>
      </w:r>
      <w:r>
        <w:rPr/>
        <w:t xml:space="preserve"> </w:t>
      </w: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4140" w:leader="none"/>
        </w:tabs>
        <w:ind w:left="43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0.08.2010</w:t>
      </w:r>
      <w:r>
        <w:rPr>
          <w:sz w:val="28"/>
          <w:szCs w:val="28"/>
        </w:rPr>
        <w:t xml:space="preserve">  №   </w:t>
      </w:r>
      <w:r>
        <w:rPr>
          <w:sz w:val="28"/>
          <w:szCs w:val="28"/>
          <w:u w:val="single"/>
        </w:rPr>
        <w:t>1327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лан</w:t>
      </w:r>
    </w:p>
    <w:p>
      <w:pPr>
        <w:pStyle w:val="2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ероприятий по подготовке и проведению на территории муниципального образования город Новотроицк   «Месячника гражданской защиты» </w:t>
      </w:r>
    </w:p>
    <w:p>
      <w:pPr>
        <w:pStyle w:val="2"/>
        <w:rPr>
          <w:szCs w:val="28"/>
        </w:rPr>
      </w:pPr>
      <w:r>
        <w:rPr>
          <w:szCs w:val="28"/>
        </w:rPr>
        <w:t>в период с 4 сентября по 4 октября  2010 года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1"/>
        <w:gridCol w:w="2569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Время и 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свещение в средствах массовой информации мероприятий «Месячника гражданской защиты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нтябрь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газета «Гвардеец труда»,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азета «Металлур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отдел гражданской защиты администрации муниципального образования город Новотроицк  (далее - ОГЗ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Проведение объектовых тренировок по  экстренной эвакуации  в организациях, медицинских учреждениях и учебных заведен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рганизации, медицинские учреждения, учебные за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ОГЗ,  специалисты и начальники штабов ГОЧС организаций (далее - НШ ГОЧС), управление образования (далее - УО),  городское управление здравоохранения  администрации муниципального образования город Новотроицк</w:t>
            </w:r>
          </w:p>
        </w:tc>
      </w:tr>
      <w:tr>
        <w:trPr>
          <w:trHeight w:val="1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роведение  занятий с населением  по вопросам гражданской обороны и чрезвычайным ситуациям (далее - ГОЧС)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организации, учебно-консультационны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ГЗ, отдел Государственного пожарного надзора по г. </w:t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пункты  районно-эксплуатационных служб  общества с ограниченной ответственной  «Управление коммунального хозяйст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Новотроицку (далее - ОГПН), НШ ГОЧС, начальник    спасательной станции  муниципального образования город Новотроиц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Выступление с лекциями (докладами) по истории создания местной противоздушной обороны, гражданской обороны и министерства Российской Федерации по  делам гражданской обороны, чрезвычайным ситуациям и ликвидации последствий стихийных бедствий  в учебных заведениях и  организациях.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Cs w:val="28"/>
              </w:rPr>
              <w:t>организации, учебные за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ГЗ,  У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Выставка учебно-методической литературы, макетов по вопросам ГОЧ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ГЗ, У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Изготовление и оформление стендов и уголков, тематических стенных газет по ГОЧ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рганизации,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бщеобразователь-ные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Ш ГОЧС, преподаватели Основ безопасности жизнедеятель-ности (далее - ОБЖ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Проведение конкурсов,  викторин, демонстрация видеофильмов по правилам поведения на дорогах, в транспорте, при пожаре, угрозе теракта и ЧС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 4 сентября  по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4 октябр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бщеобразователь-ные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УО, ОГЗ, ГОВД, преподаватели ОБЖ, Новотроицкое отделение Орского городского отделения Оренбургского областного отделения Всероссийского добровольного пожарного общества  (далее - ВДП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зработка и  распространение среди населения памяток по вопросам ГОЧС (действия по сигналу «Внимание всем!», «Умей действовать при пожаре», «Действия при заражении АХОВ», «Терроризм - угроза обществу!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 06 по 30 сент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ОГЗ, ОГПН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Изготовление простейших средств защиты органов дыха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преподаватели ОБЖ образовательных учрежд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Проведение показных занятий по  вопросам культуры безопасности жизнедеятельности в организациях и учебных заведен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Cs w:val="28"/>
              </w:rPr>
              <w:t>организации, учебные за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ГЗ, УО, ВДПО, ГОВ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Проведение «Дней открытых дверей» с приглашением ветеранов, представителей органов местного самоуправления, религиозных и общественных организаций, учащихс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4 пожарная часть</w:t>
            </w:r>
          </w:p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ряда государственной противопожарной службы № 5 (далее – 24 ПЧ), отряд  №3  Федеральной противопожар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24 ПЧ, отряд  №3  Федеральной противопожарной службы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Начальник отдела  гражданской защиты 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администрации муниципального образования </w:t>
      </w:r>
    </w:p>
    <w:p>
      <w:pPr>
        <w:pStyle w:val="2"/>
        <w:jc w:val="left"/>
        <w:rPr/>
      </w:pPr>
      <w:r>
        <w:rPr>
          <w:szCs w:val="28"/>
        </w:rPr>
        <w:t>город Новотроицк                                                                            В.Н. Сатал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680" w:leader="none"/>
      </w:tabs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40" w:leader="none"/>
      </w:tabs>
      <w:ind w:left="4680" w:hanging="0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54:00Z</dcterms:created>
  <dc:creator>ГОЧС</dc:creator>
  <dc:description/>
  <cp:keywords/>
  <dc:language>en-US</dc:language>
  <cp:lastModifiedBy>ГОЧС</cp:lastModifiedBy>
  <cp:lastPrinted>2010-08-16T15:54:00Z</cp:lastPrinted>
  <dcterms:modified xsi:type="dcterms:W3CDTF">2010-08-31T02:08:00Z</dcterms:modified>
  <cp:revision>34</cp:revision>
  <dc:subject/>
  <dc:title/>
</cp:coreProperties>
</file>