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от 24.08.2010 №128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распределению жилых помещений, находящихся в муниципальной собственности, лицам из числа детей-сирот и детей, оставшихся без попечения родителей, в возрасте от 18 до 23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ианов О.В.- первый заместитель главы муниципального образования город Новотроицк.</w:t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уфетов Д.В. – заместитель главы муниципального образования город  Новотроицк.    </w:t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бнина С.Е. – специалист 1 категории жилищного отдела администрации муниципального образования город Новотроицк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Котова Л.А. – начальник управления образования администрации муниципального образования город Новотроицк;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орпач С.В. - главный специалист управления образования администрации муниципального образования город Новотроицк, исполняющего функции органа опеки и попечи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йцева И.А. – начальник юридического отдела администрации  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льникова О.Б. – начальник жилищного отдела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</w:rPr>
        <w:t>Агапова Н.И. – заместитель председателя городского Совета депутатов муниципального образования город Новотроицк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54:00Z</dcterms:created>
  <dc:creator>Пользователь</dc:creator>
  <dc:description/>
  <cp:keywords/>
  <dc:language>en-US</dc:language>
  <cp:lastModifiedBy>Пресса2</cp:lastModifiedBy>
  <cp:lastPrinted>2010-08-26T15:17:00Z</cp:lastPrinted>
  <dcterms:modified xsi:type="dcterms:W3CDTF">2010-08-30T07:29:00Z</dcterms:modified>
  <cp:revision>12</cp:revision>
  <dc:subject/>
  <dc:title/>
</cp:coreProperties>
</file>